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d's Grave 386 V1.53 - MOD and WOW MODule Player - for SB/SBPro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e Sodomist[UNITED CODERS/AD] Strikes Back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n die V1.53 von Mod's Grave, dem MODPlayer f�r SB/SBPro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und Windows im Background l�uft! (DOS-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als Nachfolger des legend�ren MT-MOD von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Wege MANY MANY THANX TO HIM FOR THE GRE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3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- Das "Hoppsen" in Modulen mit gro�en Samples ist nun beho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2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Publicversion der DMPI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nderung der Releasenummer in der Doku mit der Endung "p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-MODE-VERSION, da zus�tzlich nachwievor der "r" (realmod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hab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in den WOW Routinen, RuntimeErrors sollten behob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olle Protrackerkompatilit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Gehversuche mit dem BP 7.0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e Mods werden gespielt (Rythm is a Dan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weitere Paramter wurden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 und /I:x (wobei x der Interrup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igentlich* sollte Grave damit auch auf anderen Karten die "n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kompatibel sind lau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s hierzu entnehmen Sie bitte dem Grave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wieder eine BetaVersion da ich keine M�glichkeiten habe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z.B. Pro Audio Spectrum zu testen, bzw. testen zu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der Playroutinen f�r SBPro 4.0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Kanalwechseln tritt nun bei Setzen des /PRO4 Schalters nicht mehr au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n Schalter NUR bei SBPro 4.0 se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!! Die Commandline wurde ver�nde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nun an MUSS die Frequenz mit /H: eingelei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wurde die Commandline z.T. WOWII Kompatibel, was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Playershells wie WOWY erm�gl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e Ausgabefrequenz ist nun nicht mehr auf 22050Hz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eue Grenze liegt bei 441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h sehe zwar den Sinn nicht, da der Player �ber 22050Hz zu langsam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man entspricht ja gerne den W�nschen der Nutz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in der Erkennung der Mod'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tte leider wieder einen alten Bug eingebaut der bewirk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�bergabe der Extension das Modul nicht gefunden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rber Trouble mit 80486 Rechnern sollte nun behoben sei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n Systemen einwandfrei la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Public-Release von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... Die Endungen .MOD und .WOW m�ssen nun nicht mehr an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ja.. wenn schon mal die "haben haben haben" Betatester auf der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us�tzlich zum MOD Format wird nun auch das WOW Format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ormat ist ein konvertiertes 669 Format ins 8 Voice Protr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Konvertierungsprogramm von Jan Ole Suhr liegt bei (V0.1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d bei weitem noch nicht alle M�glichkeiten des 669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ert. Die Songs k�nnen sich demnach teilweise recht 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�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wird sp�ter durch ein Update das Konvertierungsprogramm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d's Grave um SBPro Filter Parameter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ilter wird mit dem �bergabeparameter /FON (wie Filter On) aktiv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od's klingen dann zwar etwas dumpfer aber saub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 der 0.97� fing es wieder an zu "plo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gefunden und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ly Bugs B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er Fehler behoben.. Im Multitasking kam es zu stottern (ab 16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 sollte nun nicht meh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tisch ein wenig aufgem�belt, damit Mod's Grave nicht mehr so d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a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usenfunktion eingebaut, damit man nicht mehr das komplette MOD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, wenn mal das Telefon klingelt oder �hnli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 Feature implem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or und R�ckspielen per CRSR-RECHTS (Vorspul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-LINKS (R�ckspulen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 durch die DMA Routinen und dem erst abzuspielen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einen kurzen Moment dauern bis der Tastendruck akzep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bbruch des Spielens nur noch per Druck von ES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tternanzeige (aktueller Pattern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Aktueller Pattern/Letzte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chte Bugfixes waren n�tig da ich einiges �bersehen hat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 wird jetzt nach der Nutzung wieder der RICHTIGE VideoMode zurue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 wird nicht mehr automatisch in den Mono-Mode 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ingabe von .MOD im Filenamen muss nicht mehr unterdr�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Runtime-Errors mehr weil man aus Gewohnheit Name.Mod eingegeben 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matische IRQ Erkennung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s l�stige Knacken ist Geschichte (zumindes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deren Betaversionen sind nicht der Rede we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 viel Testerei.. Frust.. Kopfsch�s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Tip am R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 Frequenz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86-16+   -   8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SX-16+ -   12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SX-25+ -   16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-33+   -   220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OS/2 und Windows immer eine Rechnerstufe kleiner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.B. 486-33 - 22050Hz,  386-33+ - 16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diesen Voraussetzungen ist es am besetn durch Versuchen herauszu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Frequenz f�r den Rechner am best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usgabe 220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Wert (&lt; 8000) oder (&gt; 22050) wird automatisch als 16000 interpret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s k�nnen keine ModFiles inclusive Pfadnamen abgespi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Kein implementiertes Batchabspiel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Keine Wildcard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senfunktion aus unerfindlichen Gr�nden teilweise absturzgef�hr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in the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ldcard-Batch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lementiertes Auswahl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nterst�tzung der PAS/PAS16, SB16 und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rweiterter Converter f�r S3M, STM und Triton MO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jegliche Kritik und Verbesserungsvorschl�ge an mi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: 2:241/2101.16) (CDN: 94:510/20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zu beachten, da� das hier KEIN Konkurrenzprodukt zum WOWII von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zeitige Version 1.4�) werden soll, und da� dieses Programm weiterh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 arbeiten wird, weil es ein reiner Player f�r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en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ekow[The Sodomist-United Cod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