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H E R E . P P E    W R I T T E N   B Y   D Y N A S O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PE was written in order to extend the user record by as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got the number to call this BBS AND what type of CPU the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asked both questions - both 15 spaces maximum, and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(COMMENT 1) field in the user record seperated by a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this number?  From Billy Jo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ype of CPU do you have? 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the COMMENT 1 field would be: From Billy Joel -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ple to install, place the PPE file anywhere that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 into your PCBoard directory and type MKPCBTXT.  Then enter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where your PCBTEXT file you are installing it i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record #2, and type !&lt;path and filename of WHERE.PPE&gt;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OARD\PPE\WHERE.PPE.  Only the bottom portion should change,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, and it's all installed!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GRAM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DynaSOFT Direct for Technica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- [(708) 520-2659] - 14400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 - [(708) 520-9173] -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