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//////////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Ĵ         Huckabey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�   �   �  �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           Nov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1 � � 2 � 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4 � � 5 � 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7 � � 8 � � 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  <w:t xml:space="preserve">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 ���Ŀ ���Ŀ�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* � � 0 � � # ��            # James Huckab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 ����</w:t>
      </w:r>
      <w:r>
        <w:rPr>
          <w:rtl w:val="true"/>
        </w:rPr>
        <w:t>ٳ</w:t>
      </w:r>
      <w:r>
        <w:rPr/>
        <w:t xml:space="preserve">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/////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 request a  copy of  a user-supported progra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Regardless of  whether you  make  a contribution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is  charged  for  the 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 be informed  of  the  user-supported 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.  Please  include  your  name,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, diskette size and information on where or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bout Huckabey Phone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EXE.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DOC.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DAT.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file  needed  to  run  Huckabey Phone  Numbe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EXE.  The other  files are  not required by  Huckabe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lthough it  is suggested that you at least load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ample PHONE.DAT. The data it  contains can be deleted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the whole file 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Phone  Numbers  is  nothing  fancy.  I  wr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program so I could find phone numbers while m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 without having to search for my address book. It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Phone  Numbers does three lines  of informa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Printing is for all records in the database (PHON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Phone Numbers will read in three hundred and f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50) names at  a time. The  default file it  expects to fi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s PHON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Huckabey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HONE.EXE.  Huckabey Phone Numbers searches  your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 the  database. If  the database  cannot be  found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 the current directory or if  PHONE.EXE is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written where PHONE.EXE is found or a pat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means that  this is the  state when  Huckabe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s first started. In some cases this can  be changed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is  running. Keep  in  mind that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default in Huckabey Phone Numbers that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uckabey Phone Numbers it uses the default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 Huckabey Phone Numbers for the 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 have to do  is type in  'PHONE' to start  Huckabe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Program  name and command  line parameter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You may use mixed case,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c:\DATABASE\phone\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show  that you  that you  can even  add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o the database. You do not need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s the database as in example  #3. If no path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HONE.EXE is  in  your  path, the  data  is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of PHONE.EXE. If PHONE.EXE is not  in your path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used  for database,  then the  database  is writte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ach new  record the  current database  is che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duplications. A  duplication  is first  and last 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other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ing Au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he phone number of a particular pers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DEB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Debbie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LEE DEBB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Le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examples show an auto search for Debbie Lee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one 'Debbie' in your  database you can just 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if  more than one you  need to use  at least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last name. Can be firstname-lastname, or  lastn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. Huckabey Phone Numbers finds either format.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ound  the  first  record matching  the  search  criteri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If no match is found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 in  Huckabey  Phone Numbers  are  singl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: &lt;A&gt;dd means to  press 'A' for add, &lt;Q&gt;uit  Program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ess  'Q' to  quit program.  Prompt  respons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other  prompts,  inside  [  ]  brackets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yping in an 'E' or 'e' and pressing &lt;Enter&gt;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Some responses produce a speaker tone. Examples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earch  criteria is matched  a short tone,  if you mak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rror you  get a longer tone. There are  onl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in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 your choice  if this  is a new  databa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s  starts in  the Edit  /  Add Records 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ckabey Phone Numbers | 10-20-1994 | 04:4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/ Add Records to: C:\DATABASE\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4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database. You  might have two databases by 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different  locations. Be  reminded that if  you have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f the  same name, and both are  on your path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finds only the first copy or current one if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'A'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'A, H  and Q'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sponses. If you  are at the 350 maximum records 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add  a record  you can  delete a  record and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. The new entry is put in place of any deleted record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 the Edit / Add  Records routine it is  sorted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records is  repeated until  you press  &lt;ESC&gt;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reaches three hundred and fifty (350)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makes a  tone at the completion of  each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As you enter data one of the  following l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how you 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ir lef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 (space added when this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Phone Number. 4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Entry Description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 key.  If this  is the  first record  the record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 (First  name)  and  #2  (last  name)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. Program sorts  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+entry  #1. Line  #1 can be  blank, but  line #2 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lthough  it can  be. This  would make it  sort on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Blank entries always appear at the top of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'['  ']'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This  blanks  the current  record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'22' displayed here is the current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'Y'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 / Add Records routine and on  load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Phone Numbers continues as last chang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4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line numbers. The  screen displays what the  lin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 single line type in a single 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Huckabey Phone Numbers searches  for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blanks  those lines. If  you press &lt;Enter&gt; on 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ering any data and the line contains data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 removed on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This is  to search the  database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ame, partial name, even  just the starting  letter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rst, or parts thereof. Entri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 converts  everything  to  upper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James Huckabey, as  much (matches down to  single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little (matches more records)  as you like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 as firstname lastname or  lastname firstname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LWAYS searches both formats. This was done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 simple as possible. Some people  do lastname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Database.  Please Wait!.'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 is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 search data  is  displayed on  the screen 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 Displays several screens of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reference. It  also  displays information  request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ckabey Phone Numbers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Huckabey Phone Numbers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Edit  /  Add  Record routine  the  next 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displayed if the currently displayed record i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a blank record when you return to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 As already pointed out blank records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 is   displayed  inside  an   outli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our record fields with first and last nam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ckabey Phone Numbers | 10-20-1994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: C:\DATABASE\PHONE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Name � James Huckabe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Phone � 206-671-286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scription � Programmer, James Huckabey Software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A&gt;ll Records, &lt;C&gt;odes, &lt;S&gt;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&gt;dit Records, &lt;T&gt;ones OFF, &lt;H&gt;elp,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uckabey Phone Numbers continues as last changes t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 Records: This  prints  each record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 12 records per numbered  page with a  line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each record and a ten character margin on the lef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or hole punching. Names are printed last name,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inting is  finished you  are returned  to the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typing in the following '27 6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pson  and other some other  printer code for  emphasize 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ormat  was not valid the  screen displays: '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'  and you are returned to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'Sending code(s) to print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 flash, and when finishe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 printer error you  are returned to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orrect  any input  or printer error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the data to the printer. Use the &lt;BACKSPACE&gt; to era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you  can erase all data  and press &lt;ENTER&gt; or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any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This is  to search the  database for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ame, partial name, even  just the starting  letter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irst, or parts thereof. Entri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 Phone  Numbers  converts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 Huckabey, Huck,  H, Huckabey  J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or even James Huckabey.  As much (matches  down to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) or as little 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Database. Please  Wait!.' When and  if the recor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 no match  is  found you  are returned  to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Huckabey Phone  Numbers always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If you are looking for a last name of 'Lee"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th 'Lee' for a first  name and the last name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less than an 'L' that Huckabey Phone Numbers fi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 'Lee' and ends. Searches are better if you supp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just one name unless  that name is  unique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uckabey J'  is better than  'Huckabey' and 'Huckabey  James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f that is the record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Records: This is the Edit/Add Records option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reference. It also displays information requesting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 'Y' Huckabey Phone  Numbers is termina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 DOS  prompt  or calling  program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returns  the  main  prompt.  This  is  just  to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exits  from Huckabey Phone  Numbers. One tends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pressing 'Q' or &lt;ESC&gt;  and some of us  have heavy h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in) Your original system colors are restored prior  to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Record information (4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555-555-55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Pl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3) 515-515-5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4) Florist. Has great assortment of plants and flower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3) 505-212-55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4) Home Construction. Built our new gar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206-671-28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 have to keep track  of is each four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do or is  easiest for you.  Just make sure  you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per record  format for the database. Actually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d maintain  the database externally and only u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for the actual printing. This is the reason I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 data as a standard  text file (ASCII with  one entry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350 record  limit of  Huckabey Phone  Numbers  (1400 lin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cords are  ignored by Huckabey Phone  Number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is  limit. Also if your four (4) line records ge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at throws off all  the following records 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other than from  inside Huckabey Phone  Number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 my original program ran.  I added all my  records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 and of  course  I made  my share  of  errors b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 lines correctly  when adding  new records,  remov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