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roblem Solving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pyright 1994 Exaggerated Software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text file contains information to hopefully  solve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blems you may encounter when playing Evasive Maneuv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r first course of action should be to swear loudly.  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have a cluttered computer desk, you should then take an  a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wipe the desk clean with one quick back-hand mo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w you've let off sufficient steam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vasive Maneuvers generates  the  following  error 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an error occurs.  Following each message  is  the  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the probl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This program requires at least a 386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vasive Maneuvers requires at least a 386 processor  to 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it doesn't detect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Evasive Maneuvers requires VGA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vasuve Maneuvers requires VGA to run and it doesn't  det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Run SETUP.EXE to configure Evasive Maneuvers for your System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vasive  Maneuvers  hasn't  been  setup  for  your  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rmally, Evasive Maneuvers  will  run  the  SetUp  program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, if it can't do that it displays this message.  The 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to run SETUP.EXE yourself then run EVASIVE.EXE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Evasive Maneuvers requires &lt;some number&gt; bytes of fre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this SetUp!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vasive Maneuvers checks how much free  conventional 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below 640K) you have when it first runs.   If  you  don't 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ough Evasive Maneuvers aborts with this message.  The 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to free up more memory or  lower  Evasive  Maneuvers' 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quirements, for example, turn sound and/or music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&lt;Somewhere&gt;: Resource File Error!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resource file is missing or there  is  a  problem 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.  Re-install the game.    If  that  doesn't  help,  it  may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cessary to obtain another copy from a different sour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&lt;Somewhere&gt;: Resource Error!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vasive Maneuvers was unable to load  a  file  it  requi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st likely the game requires even more memory then  it  che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at the beginning.  The solution is to free  up  more 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lower Evasive Maneuvers' memory  requirements,  for 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urn sound and/or music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t's also possible the resource is bad, in  which  case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y try re-installing the game.  If that doesn't help, it  may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cessary to obtain another copy from a different sour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Installing &lt;some device&gt; drive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vasive Maneuvers is  having  a  problem  loading  a 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've specified in SETUP.EXE.    Try  rebooting  to  rese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vice.  A previous program using the device may  have  left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an  unstable  state.    If  there  are  still  problems, 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UP.EXE and pick another device from the same gro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uter Lock-U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 unknown problems such  as  a  computer  hanging,  th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come  more  difficult  to  solve.    Obscure  software 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rdware conflicts can  occur  because  everyone's  computer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fferent.  Here are some sugges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Change your sound effect selection to No S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Change your music selection to No Mus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Re-install the game in a new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Reboot with as little as necessary running.  Try a cle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oot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've heard of random hangs when using the  PC  Speaker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EMM in Stealth mode.  Disabling QEMM allowed the PC Speaker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k flawlessly.  Also selecting No Sound for the sound  eff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ection allowed the game to play under Stealth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ill Having Problem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en all else fails, perhaps a friend, someone on a networ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a co-worker may be able to solve your problem.  You may 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rite to us, the address is in the order form,  however  it'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low process and not very interactive.  Please include  det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formation about  your  problem  and  your  computer,  such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-outs of AUTOEXEC.BAT and CONFIG.SYS.  We probably won'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ble to help out with hangs, but as more people write we'll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on  components  among  the  computers  and  maybe  able 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dentify the probl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rand names and  product  names  listed  are  trademarks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ered trademarks of their respective holder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