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Easy Word. If you are normal you will want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y it without reading the manual. This is fin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 couple of facilities that you wont be able to fi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scree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Before you start - Easy Word is not ju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word processor with a different set of menu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semi intelligent facilities built into the editor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life easier for you. To do this it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certain document layout conventions. Easy Word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on block paragraph layouts with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 like the first two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avoid using indented first line paragraph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ne and you cannot use indented first line paragraph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e dynamic colum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ord expects that there will only be one space le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ences. You can leave two but the second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ppear during wordwrap. If you leave three or more Eas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mistake the second sentence for the beginning of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also happen if you leave two spaces betwee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Any time that you wish to type text which will not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left and right page margin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graph you should load a dynamic column set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. There are several pre defined column sets su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define others as and when you wish. This 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"Numbered Paragraph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type paragraphs like the one above by tab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position. You should only use tabs for typ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yped the previous paragraph without a suitab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n Easy Word would not be able keep the format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to insert additional text or do a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. For an example of how dynamic columns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8 - Select Search and Replace - Enter search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eft and right" and replacement text of "left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hand". When the columns menu appears select "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s". To edit the above paragraph,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within it, press F4 and select "Numbered Paragraph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Tab key to switch from the text column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and vice-verso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two facilities which you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ference to the manual. Table Entry Mode and Rema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kipped by the printer. Both are useful and you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up. You should also read the section on recor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try to use them. There is a demonstr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ed. If you wish to run it please take the cursor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page then type Ctrl +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the return key, like the tabs, work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typewriter. To insert a blank line or force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1. F1 does the job that the return key does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