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ORDER FORM         Fri  02/10/95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CALL, FAX, E-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 U.S.A.    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355,470 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 (if pay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give address of card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curity purposes)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v1.3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                       $14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$4 USA &amp; Canada, $8 Internation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 ___ 3.5"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 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QUIRIES,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