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 O L O R   C R O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4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January 1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provides information for Shareware Distributors, Disk 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s, Computer Clubs and User Groups who wish to distribu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Users who wish to distribute COLOR CROSS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INFORMATION section of the on-line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exclusive copyright holder for COLOR CROSS, Gene Brown auth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zes distribution by vendors provided they abide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OLOR CROSS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iles - CANNOT be modified in any way. Small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ackage, such as the introductory or installatio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rice or other compensation may be charged for the progra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. A distribution fee may be charged for the cost of the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te, shipping and handling, as long as the total (per disk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xceed US$3.00 in the U.S. and Canada, or US$5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Approved Vendors who wish to distribute COLOR CROSS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llection (such as PsL's MegaDisk set, or a CD-ROM package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so provided that all the other distribution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ASP Vendor Members who wish to distribute COLOR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) may do so provided that all the other distributio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distribute COLOR CROSS as a Disk-of-the-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t use disk-of-the-Month distribution to use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ventory of old (out of date) disks.  Only curr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y be shipped as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d Quick Reference chart and disk label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oduced in whole or in part, using any means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permission of Gene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ROSS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list any of our products in advertisements, catalo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literature which describes our products as "FREE SOFTWA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except as provided in this agreement.  Any suc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shall result in immediate and automatic termi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Government Information: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Government of the computer software and document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shall be subject to the restricted rights applicable t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ial computer software as set forth in subdivision (b)(3)(i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s in Technical Data and Computer Software clause at 252.22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13 (DFARS 52.227-7013).  The Contractor/manufacturer is: Col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P.O. Box 44421, Eden Prairie, MN 55344-14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not expressly granted here are reserved to Gene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apply for ASP Associate Membership (to beco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Approved Vendor), simply write to the following address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 72050,1433. 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appreciate copies of anything you print regarding COLOR 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nformation you print or distribute regard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your time, assistance, and support fo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XSMPL.C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ross, two-player, strategy, board,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/Strategy (Entertain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nique, abstract, and kinetic two-player color strategy gam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jective is to freeze all of your opponent's pie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 CROSS is a unique, abstract and kinetic two-player strate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played on a grid of gray and colored terrain squares.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turn, a player sets a sequence of up to four pieces in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interact with the existing terrain and modify it by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ed trails. Collisions with opposing pieces cause them to free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sions with allied pieces causes them to thaw (if froze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incident piece's motion. The game ends when all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's pieces are frozen. Players may edit and save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86 series CPU, 300K free RAM, VGA color graphics, Microsoft com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ble mouse and DOS resident dri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user registration fee:  $12.00 includes disk label, quick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erence chart, information on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new releases and unlimited us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user registration fee:  $15.00 includes labeled disk (3.5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5.25"), quick reference chart,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mation on upcoming new releases and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limited us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mplete user registration information please refer to th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window in COLOR 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 of this program is maintained in th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rs forum under the title COLOR 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Brown,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Wa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44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en Prairie, MN 55344-1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(612) 946-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3423,34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