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has but one purpose in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lete work is only to swap the baud rate speeds in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swapped with line 5 in the 52-lin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&lt;---------  this line is sw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&lt;--------- 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ort is started with a command line entr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