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EGASUS "PEGANODE" NODE ACTIVITY ANALYZER / REPORTER v 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NODE HAS BECOME VERY POPULAR, AND IS CURRENTLY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 THIS UPDATE REFLECTS SOME OF THE WISH LIST 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NODE NODE ACTIVITY ANALYZER/REPORTER is a PP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 command. It enhances the information provid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HO command to include much more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time of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answer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n pages to the SysOp &amp; SysOp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s Usage to Callers Log in Bright Yell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TIME REMAINING ON EACH NODE, EVEN I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CODE IN A DOOR OR DOWNLOAD A BAT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VERSION IS COMPILED WITH CLARK DEVELOPMENT'S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 3.00 AND IS ADAPTED FOR CHANGES MADE IN VERSION 15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E.PPE  &lt;------- Used for one-time Wh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C.PPE &lt;------- Used for continuou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screen until the &lt;Q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GANODE.PPE will provide a report of the activity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, and display thi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nformation each time the WHO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ANODC.PPE will provide the same report as PEGANOD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will upda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ntil the &lt;Q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x+ will now include a field for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line. This will allow users to see how l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are going to be tied up. In order to do this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very small temporary files, which are made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y, so there is no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CK UP YOUR PCBTEXT FILES BEFORE YOU STAR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x+ REQUIRES the you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RIVE AS YOUR PCB DIRECTORY. &lt;server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FOLLOW THIS STEP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C:\PEGA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ZIP the ENTIR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NODE.DOC  &lt;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NODE.PPE  &lt; = Main PPE f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NODC.PPE  &lt; = Main PPE for continuou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8_179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6.PPE  &lt; = PCBTEXT command 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7_612.PPE  &lt; = &lt;Explained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6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.     &lt; = Release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.EXE  &lt; =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install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&lt;PCBTEX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CBTEXT PATH is the full location of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*MUST* have the trailing slash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C:\PCB\GEN\  &lt;===NOT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MKPCBTXT.EXE, that came with your PC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 utility will update ALL of the PCB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path, without regard to exten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necessary PPE files to your GE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you may skip the automatic installati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manually. If you wish to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ust replace the following line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TEXT LINE #    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8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9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6            !C:\PCB\GEN\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7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6            !C:\PCB\GEN\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2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py the named PPE's to your 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THESE REPLACEMENT LINES WILL NOT ALTER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AULT DISPLAY FOR THE CORRESPONDING LINE.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INTO PEGANODE IS THE EXACT LINE, INCLUD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AULT COLOR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HIS STEP IS CRU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IF YOU DO NOT REPLACE THE ABOVE LINES, PEGA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PORT FALSE "TIME REMAINING", AND MAY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NY TIME AT ALL! IF YOU CHOOSE NOT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LINES, PLEASE CALL THE PEGASUS PROJEC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PEGANOD1.ZIP, WHICH IS THE OLDER VER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"TIME REMAIN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twork users: PEGANODE 2.x+ is now Network Freind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properly on LAN syste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.exe *MUST* be run on the serv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CBTEXT files. Running Install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tation will not properly updat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Node 1 and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File Locations |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Security 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�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       0            C:\PEGANODE\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            0            C:\PEGANODE\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give my users the option of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ANODE thy wish to use, however, you can assig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EGANODC.PPE to permit only certain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continuous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more than one CMD.LS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date each one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PCBEDIT or some other editor, edit you BRDM &amp; BRD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he new command WHO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OC] Who's On -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 HAVE NOW INSTALLED PEGA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NOTE: This Demo Version of PEGANODE will only display  Nodes 1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2, for evaluation purposes. All other functions are enabl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allow you a thorough demonstration of its' featur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nce registered, PEGANODE will automatically determine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ny nodes you system has and conduct it self according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PEGANODE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all of your nod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list all active nodes, as well as all node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, that your version of PCBoard is registered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 complete the enclosed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ONLINE WITH VISA, MC, DISCOVER OR AX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EGASUS PROJECT BBS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PEGANODE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