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N'T FORGET TO LOOK AT THE "READ.ME" AND "WHATS.NEW" 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oice               B.J. Guillot           Data/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1 713.893.9320      2611 Rushwood Circle   +1 713.893.91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ouston Texas 77067-19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93-1995 B.J. Guillot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GFAX 1.40                                                 SUN 1 JAN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dicated to Gene Roddenbe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921-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Let's make sure history never forgets the name, ENTERPRI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Captain Jean-Luc Picard.  Star Trek: The Next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...Humans and aliens wrapped in two million, five hund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ousand tons of spinning metal, all alone in the night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Commander Sinclair.  BABYLON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S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Allows sysops to receives faxes on their BBS teleph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out needing a fax switch box and real fax mach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Everything runs in the foreground, no TSR programs nee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If you are already running a Fido mailer, you can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mailer to exit and run BGFAX when the line is hot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GFAX does not necessarily have to answer the phone itse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Comes with a small and quick fax viewing program tha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GA, EGA, VGA, and VESA SVGA display modes as well as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fax printing and FAX-to-PCX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Works with modems that offer a feature known as adap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swering on Class 1, Class 2, Class 2.0 and ZyXEL fax mod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Can send faxes via the command line and return statu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level; fully configurable top of page banners on out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xes so that user names and phone numbers can be t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    BGFAX.DOC -- general documentation, looking at it 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      READ.ME -- rea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    WHATS.NEW -- release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    BGFAX.EXE -- the main DOS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    BGFAX2.EXE -- the main OS/2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    HELPME.ARJ -- specialized help files for various set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BBS.BAT     - example batch file for /HOST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'BRIDGE.TXT - general help for D'Bridge, Clas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'BR-USR.TXT - general help for D'Bridge and U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D202.TXT    - general help for FD202, Clas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D212.TXT    - general help for FrontDoor, Clas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D-HAYES.TXT - general help for FrontDoor, Hayes Clas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D-USR.TXT   - general help for FrontDoor, U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D-ZYXEL.TXT - general help for FrontDoor, Zy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M229.TXT    - general help for InterMail, Clas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M-USR.TXT   - general help for InterMail, U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ORA240.TXT  - general help for Lora/2, Clas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ORTAL.TXT   - general help for Portal of Power, Clas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AFFLE.TXT   - general help for Waffle, using /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T18.TXT     - general help for GT Power, Clas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ZYCOM.TXT   - general help for EZYCOM, using /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FRNTUSR.TXT - general help for QFront and US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      VIEW.EXE -- fax viewing, PCX conversion, and prin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.      NFAX.COM --\  optional TSR utility to notify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.    FAXOFF.COM --/  if a fax has been received (DO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.  MAKEFAX.EXE -- converts PCX and ASCII files to ZFAX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. MAKEFAX2.EXE -- same thing, but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     BGFAX.FNT -- font file for MAKEFAX and MAKEFA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.  FNTEDIT.EXE -- font editor to make customized fonts (DO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4.    BGFAX.CNF -- configuration file for /SEND, /HOST, /I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.  FILE_ID.DIZ -- short abstract for bgf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6. REGISTER.FRM --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7.  REGISTER.NL -- dutch registration form for 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8. REGISTER.AUS -- australian registe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GFAX and accompanying files are provided AS IS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rranty, expressed or implied.  This includes without lim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tfulness for a particular purpose or application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rranties of merchantability.  [Did you really understand that?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le I tried to be as through as possible in preparing BGFA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.J. Guillot shall not be liable for any damages, whether 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direct, special, incidental or consequential arising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ilure of this program or accompanying files to operat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ner desired by the user.  B.J. Guillot shall not be l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damage to data or property which may by caused direct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directly by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no event will B.J. Guillot be liable to you for any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ing any lost profits, lost savings or other incident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sequential damages arising out of your use or inabilit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, or for any claim by any other party.  Individual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oftware bear all risk as to its quality and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BTAINING THE LATEST VERSION OF BGF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doNet:  1:106/400                     Voice: +1 713.893.93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Net: bjg90783@jetson.uh.edu      Data/Fax: +1 713.893.91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Calling my BBS in the United States, +1 713-893-91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TELNET/FTP/VMODEM address for my BBS is 199.3.234.24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FidoNet FREQ of the magic name "BGFAX" from 1:106/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Beta copies are available under magic name "BGBETA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FidoNet FREQ...  The Netherlands...  2:512/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Owl's Nest is the Dutch Supra distributor an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ve three n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31 0.2155.10921   +31 0.2155.12571   +31 0.2155.280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 FidoNet FREQ...  Austraila...  3:632/5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mish Moffatt, Cloud Nine, +61 03.886.51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 The Internet (fast) FTP site FTP.CSN.NET in directory /Compute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 E-mail request for users that do not have FTP acces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ust send Internet e-mail to "bgfax-request@stat.co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Beta copes are available from bgfax-beta-request@stat.c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join the BGFAX mailing list, send Internet e-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listserv@stat.com" with the text "subscribe bgfax-list"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 line in you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SCELLANEOUS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GFAX does not offer printing for 9-pin dot matrix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pson LQ 24-pin dot matrix, Canon Bubble Jet, HP Desk J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ser Jet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need to print with a 9-pin printer, you will need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copy of ZyXEL's ZFAX software (version 2.23 perferred) or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cro Software's Quick Link II, a commerical program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many fax mod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rina format files (WinFax, DosFax) will NOT be supporte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Delrina's refusal to release the WinFax file header form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velopers.  [If you wish to see a copy of Delrina's fax, 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EQ the magic name "DELRINA" from 1:106/400 or call my 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wnload the file "DELRINA.ARJ"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GFAX supports Desqview's alternate video buffer zone, if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will return ticks to other tasks.  BGFAX also issu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rupt 28h call every now and then for OS/2 time sl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was compiled under Borland's Borland Pascal 7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ms that I have direct acces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praFaxModem v.32bis (V1.80-02, Rockwell AC 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praFaxModem 144 Express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praFaxModem 288 V.FC (FLASH firmware, latest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praFaxModem 288 V.34 (FLASH firmware, latest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R 28.8K V.Everything (FLASH firmware, latest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yes Optima 288 V.FC (V3.1 firm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oom Voice-Fax-Data Modem v.32bis (old piece of junk firm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ERRA based 2400 data/9600 fax modem from Computer C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wish to put BGFAX in DEBUG mode (where it logs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ings sent out and in from the modem in a DEBUG.LOG file)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 set the following environment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 FAX=DEB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ngs are going to get VERY confusing from this point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suggest you uncompress the HELPME.ARJ file to get si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-by-step notes on how to setup BGFAX with your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llowing notes are just provided for you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don't know that much about modems, you probably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derstand any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oking at the examples in the HELPME.ARJ file will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ch more than trying to figure out how to setup BGFAX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ing this docume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LKING WITH THE CO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want BGFAX to answer the phone, you will be using BG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/HOST mode.  In this case, BGFAX will get the co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 from the BGFAX.CNF file.  To specify COM2,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at file must read "po=2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are running PC Board, Spitfire, FrontDoor, Intermai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other software that has been designed to interfa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GFAX only when the modem detects an incoming fax call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use BGFAX in rear-end mode.  In this mode, BGFAX g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 port information as a command line parameter.  (BGFAX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NOT USED IN REAR-END MODE).  To specify the use of COM2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line for rear-end mod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gfax /fax c:\bgfax 2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/FAX command line switch is explained in detail la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ocument as well as the other possible switche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y need to use with your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BGFAX were running in /HOST mode, the following line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EQUIVILANT to the "bgfax /fax c:\bgfax 2 z" examp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GFAX.CNF    rp=c:\bgfax        { receive path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BGFAX /HOST:    po=2               { com port number, do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2=2               { com port number, os2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t=z               { fax type, ZFAX 2.23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hat the actual BGFAX.CNF file contains many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s, and they will be fully explained later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dditional lines in BGFAX.CNF are required because /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 does much more than rear-end mode.  (/HOST mode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ple event manager, records Caller ID, tells the mod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swer the phone, etc.  Rear-end mode simply takes contro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odem when your BBS or Fido software tells it t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p Quiz.  How do I tell BGFAX to use COM1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/HOST mode, "po=1" is placed in the BGFAX.CN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rear-end mode, COM1 is specified by putting "1"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RD command line parameter.  (bgfax /fax c:\bgfax 1 z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1st    2nd  3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tting an exclamation mark (bang) after the port will tell BG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to shift the DTE speed to 19200 when receiving a fax. 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ever you want to specify COM2, do as as "2!" instead of "2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required on a very small amount of mod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n-Standard Ports (under BGFAX/DOS, BGFAX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default, BGFAX knows only the normal four com port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1    address 3F8  irq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2    address 2F8  irq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3    address 3E8  irq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4    address 2E8  irq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are using one of the above standard port configur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skip to the next section of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ever, if you are using a configurable serial card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ed to tell BGFAX the address and IRQ for your non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rt.  If your I/O card has COM4 configured as follow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4    address 2e8  irq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is case, if you wish to use BGFAX with this non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rt, you must _tell_ BGFAX the address and IRQ.  To do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ead of using "po=4", you will use "po=2e8x12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ember that each device in your computer should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fferent IRQ and address.  IRQ sharing is risky and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blems under DOS, OS/2 and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ndard and Non-Standard Ports (under OS/2, BGFAX2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 sure you are using SIO 1.30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der OS/2, in the eyes of BGFAX/2, there isn't a such th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"non-standard" port.  If you have a COM7 for example,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 and IRQ, for /HOST mode, set "p2=7" in the BGFAX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, and for rear-end mode, pass the number "7" as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lin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 does BGFAX/2 know what address and IRQ to use?  BGFAX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es not have to know.  BGFAX/2 will simply tell Ray Gwin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O.SYS to open "COM7", and SIO.SYS will use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provided in OS/2's CONFIG.SYS to handle th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ll notice that in /HOST mode, I said to use "p2=7".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a typo?  Shouldn't it be "po=7"?  Not a typo.  The "p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lls BGFAX that what follows is an OS/2 style port.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ople may want to dual-boot between DOS and OS/2.  Rem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der OS/2, we didn't care what address and IRQ COM7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, under DOS, BGFAX.EXE will have no idea what port to us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simply had "po=7".  So, we have two lines in the BGFAX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e com port.  One for DOS, and one for OS/2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o=278x12              { for BGFAX.EXE, DO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2=7                   { for BGFAX2.EXE, OS/2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is case, our example COM7 actually used base address $2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IRQ 12.  Our OS/2 CONFIG.SYS line rea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VICE=C:\SIO.SYS (COM7,278,12,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we were using a standard port, such as COM1, the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po=1" and "p2=1" in BGFAX.C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S/2 WARNING: Most people that I've talked to "lock"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rts using SIO.SYS under OS/2.  Unless you are using a Zy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m or USR V.34 Everything.  If you are using an "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oe" modem like a Supra, if you lock your port at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 than 19200, you will have problems receiving f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, let's say you have a Supra (or PPI, or Zoom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your CONFIG.SYS rea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VICE=C:\SIO.SYS (COM2:57600,3E8,3,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GFAX will attempt to receive the fax, but, at a specific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ring fax receive, the DTE speed _MUST_ be changed to 192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is change does not occur, the fax receive will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ce SIO is "locked" in at 57600, SIO will ignore BGFAX/2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est for a speed shift.  You have a few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 If you are using a registered version of SIO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ll SIO to UNLOCK the port before BGFAX loads. 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BS.CMD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: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S2BB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errorlevel 255 goto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o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: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m If using a USR or ZyXEL don't worry about SU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.EXE 2 LOCK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GFAX2.EXE /FAX C:\BGFAX 2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.EXE 2 LOCK 57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oto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SU.EXE will only function with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OS/2.  The "2 LOCK 0" means to UNLOCK port 2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t the application program (BGFAX2.EXE) will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change the DTE speed at will.  After BGFAX/2 ru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e issue another SU.EXE line which relocks the por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7600 for your BB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've seen many people that really distort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structions and do "SU 2 LOCK 19200" instead of "SU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CK 0".  The "LOCK 19200" will NOT work, becaus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've said before, the DTE must be shifted at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ment.  If you do it yourself instead of l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GFAX2.EXE do it, you will not receive your f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 If you are using an unregistered version of SIO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st to lock your port at 19200.  For a 14400 modem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9200 locked DTE speed is FINE.  If you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wnload pre-compressed ZIP and ARJ files like both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rs, they won't even notice the differenc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e using a 28800 modem, obviously, locking at 1920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 an valid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 If you are using an unregistered SIO, with a 28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dem, you will need to leave the DTE rate at the mer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your BBS software.  This usually doesn't work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ry well.  I suggest you register SIO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ttempting to configure BGFAX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are running BGFAX.EXE (DOS) under OS/2, there ar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 things you need to worry ab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 If your DOS-based BBS software requires a FOSSIL dr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 VX00.SYS, which is included with SIO. 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TTEMPT TO USE THE 'REAL' X00.SYS OR BNU.SYS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ll cause you nothing but trou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 If you try to /SEND faxes under OS/2, you _MUST_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GFAX2.EXE in an OS/2 box.  The way SIO.SYS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XON/XOFF communications in a DOS box will prev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S-based BGFAX.EXE from sending faxes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 If you are using BGFAX.EXE (DOS) under OS/2, make s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e using the "DEVICE=C:\VSIO.SYS" line in your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so, make sure you are using the dash ("-") op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IO.SY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VICE=C:\SIO.SYS (1,,,-) (COM2,3E8,3,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VICE=C:\VSIO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SSIL drivers (under DOS, without Desq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is always best to let BGFAX talk directly to the port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have a FOSSIL driver loaded.  BGFAX will not c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SSIL driver is loaded.  It will default to tal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ly to the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for some reason, BGFAX is unable to directly talk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 port using direct communications, you may want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GFAX to try and _use_ the FOSSIL driver.  See the next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FOSSIL drivers, under DOS, with DV) for instruc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lling BGFAX to _use_ the FOSS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SSIL drivers (under DOS, with Desq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have seen many problems that occur when people are using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rs under DV.  The problems only seem to occur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both FOSSIL and non-FOSSIL applications.  If 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lications are FOSSIL, or all non-FOSSIL, things seem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e.  So, if your BBS or Fido Mailer requires the us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SSIL driver, AND YOU ARE RUNNING UNDER DESQVIEW,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e, it is best to tell BGFAX to _use_ the FOSSIL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must make BGFAX _use_ the FOSSIL driver, e.g. the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COM2, in the BGFAX.CNF file, a "po=F2" would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LLING BGFAX TO _USE_ THE FOSSIL DRIVER IS NOT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LESS YOU ARE RUNNING UNDER DESQVIEW AND YOUR BB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DO MAILER, AND DOORS ALL REQUIRE THE USE OF A FOSSIL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y people that use FOSSIL drivers lock their port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c DTE speed.  This will cause problems with BGFAX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ce BGFAX must change the port speed at a specific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ring the fax receive.  You have a few optio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 Do NOT lock the FOSSIL, and hope that your BBS or 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iler software is correctly able to set the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isn't really that good of an option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ature of the FOSSIL drivers and high speed mod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WE REALLY NEED TO MAKE AN UPDATE TO THE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ANDARD SINCE THEY WERE DESIGNED WHEN 19200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SIDERED THE FASTEST WE WOULD EVER NE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 If you are using a 14400 modem, you can lock th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t 19200.  If you are using a 28800 modem howev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ave to try option 3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 You can use the FOSSIL utility program to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nlock the port before BGFAX.EXE loads.  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ample using X00 and BNU on COM2.  (We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rt as "1" since FOSSIL drivers can't count righ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echo off                       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 X00 example                 rem BNU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start                          :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sbbs.exe                      fosbb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errorlevel 255 goto fax      if errorlevel 255 goto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to start                      go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      XU.EXE 1 LOCK 0                 BNU.EXE /L1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GFAX.EXE /fax c:\bgfax F2 z    BGFAX.EXE /fax c:\bgfax F2 z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      XU.EXE 1 LOCK 38400             BNU.EXE /L1=38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to start                      goto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are having trouble when trying to /SEND faxes under D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 sure that "Optimize Communications=YES" in the DV conf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MMENDED INITIALIZATION AND ANSWER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section tells you the recommended initialization and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ings for your modem.  It will not tell you what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.  Look in the "Quick tutorial" section to find tha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 SURE YOU ARE _NOT_ USING THE AUTO ANSWER FEATUR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M.  Auto answer tells the modem to answer (by itself) on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of rings.  We want to be able to send the modem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s when the phone rings, so auto answer will not wan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.  (Auto answer should never be used in a BBS enviro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way.)  Make sure that auto answer is disabled by check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that the S0 register is set to 0.  (S0=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"pipe", or |, is used at various places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ion.  The | simply means a carriage return is to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typing that line.  i.e., if you were in terminal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ATZ|" would mean press "A", "T", "Z", then "ENT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ass 2 modems (Supra v.32bis, PPI, Zoom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it-1 ... ATZ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it-2 ... AT+FCR=1;+FDCC=1,5,0,2,0,0,0,0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it-3 ... AT+FLID="713 555 1212"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swer ... AT+FAA=1;A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al ..... ATD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ass 2.0 modems (USR 21.6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it-1 ... ATZ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it-2 ... AT+FCLASS=2.0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it-3 ... AT+FLI="713 555 1212"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swer ... AT+FCLASS=2.0|~AT+FAA=1+FNR=1,1,1;A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al ..... AT+FCLASS=0D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ass 1 modems (Hayes Optima 288, Supra 144L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it-1 ... ATHZ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swer ... AT+FCLASS=1|~AT+FAE=1;A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al ..... AT+FCLASS=0D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yXEL modems (ZyXEL E, S, E+, S+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it-1 ... ATZ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it-2 ... AT#P713 893 91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it-3 ... AT#B1+FCLASS=6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swer ... ATA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al ..... ATDT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ICK TUTORIAL ON FAX COMMANDS AND ODD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kip this section if you do not care about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kings of fax modem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+FCLASS=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command asks the modem to tell you what fax class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compatible with.  It will respond with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,1,2 or 0,2 or 0,1,2.0 or 0,2,6 or 0,1,2,6 or 0,2,2.0,6 or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 =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= Fax Class 1 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 = Draft Fax Class 2 "compatible" (TR29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0 = Fax Class 2.0 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 = ZyXEL or Rockwell voice mode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= no fax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OUP and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y people are often confused between the terminology "GROUP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CLASS" with regards fax mod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FAX EQUIPMENT is "GROUP 3" compatible.  This includes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chines, fax modems, standalone PC fax cards, etc.  Group 3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s the fax specifications, e.g., black-and-whit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olution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CLASS" refers only to fax modems.  CLASS has NOTHING AT ALL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fax machines.  Class 1, Class 2 and Class 2.0 ar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thods of sending "AT" COMMANDS to a fax modem from a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rial port.  Many fax modems offer the Class 2 command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OUP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st Group III fax images are 1728 bits across. 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olution page is approximately 1100 scan lines long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high resolution page is approximately 2200 scan line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the fax devices are handshaking, this occurs at 300 b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ardless of what the negoiated fax DCE rate is (i.e., 96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This is why on some modems, you will see the HS [high spe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ght go on and off several times during the fax transf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ter fax modems use v.17 modulation at 12000 and 144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.29 at 7200 and 9600, and v.27ter at 2400 and 4800 bps.  The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ps handshaking signals use something called v.21 channel 2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x modulations are half duplex (data going only in one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any given tim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x images can use one or two-dimensional Modified Huff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coding.  One-dimensional is known as MH, and two-dimension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nown as MR (Modified Read).  MR encoding sends one scan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ed by special bits that spell out difference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ove line and the current line.  This results in generally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12% compression.  BGFAX's VIEW.EXE program can only view 1D-M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xes at this time, although BGFAX will support receiv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ving to disk of both types of compression.  (See T4SPEC.TX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very detailed description of the 1D-MH compression method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is included in SOURCE.ARJ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x images have things known as EOLs and RTC.  EOL st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-Of-Line and is represented as 000000000001.  Fax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s read through the fax image file, scan line by scan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y know where each scan line ends by searching for all the E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file.  RTC, Return-To-Control, is a series of six E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TC sequence usually indicates an "end of page".  No huff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des start with 11 zeros like the EOL character.  Why am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lling you all this?  Because many older fax machines send "fil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your fax modem when receiving.  "Fill" is just extraneous ze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are stored on your hard disk that take up spac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, you might have an scan line that ends wit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000000000000000000000000000000000000000000000000000000000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but, all that is actually needed is 000000000001.  A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, many extraneous zeros could be filtered from this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duce the size of fax image files a few bytes per scan line. 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chines like to add all those extra zeros in there.  That's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should notice that fax modem-&gt;fax modem facsimile transf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ster than fax modem-&gt;fax machine or fax machine-&gt;fax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other interesting Group III fact is that a "training check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formed by fax machines shortly after they connec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ining check consists of the sender sending zero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roximately 1.5 seconds (at the negoiated rate, i.e.,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ps).  The receiving end will count all the zeros receiv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non-zeros received (bad bits that got corrupted by nois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hone line), and if 10% (or more) of the bytes received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d (non-zero), the receiving end will request a RETRAI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ually involves a downshift of 2400 bps, i.e., 9600 -&gt; 7200 b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the shift, another training check will b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+FAA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command will put a Class 2/Class 2.0 modem in ADAP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SWERING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modem will properly mate with either a standard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 call or a fax machine/fax modem.  Some modems,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ra, will report a "FAX" response the instant a fax CNG t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ard from the remot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modems, on true fax calls, will report a "+FCON" respons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the fax connection is truly established.  (This is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"CONNECT 9600" or "CONNECT 14400" on a data cal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y modems are slightly brain dead and will forget the +F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ting when another command is issued to the modem.  To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always answer in adaptive mode, rather than using "ATA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swer the phone, use the following: "AT+FAA=1;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";", semicolon, is used as a seperator for fax commands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ms, such as the Supra, do not require it.  Others,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PI, will "ERROR" out if the semicolons are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note that many modem manufactuers did not test adap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swering as much as they should have before they release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ms.  Some modems won't allow low speed callers into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adaptive answering is enabled.  Others won't allow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ed callers into your BBS when adaptive answering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is is happening, you will need to call your modem manufact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request new ROMs if any are available.  For example, the 14.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 Logic modem's adaptive answering doesn't work at all. 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ll known companies sometimes overlook adaptive answering. 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 is that early version of the USR 21.6K modem would loc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ever an HST call would come into their BBS when adaptive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 wa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upraFaxModem v.32bis, for example, is pretty good conc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aptive answering.  (Note that very earlier ver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ra, did not offer adaptive answering until the 1.2-H and 1.2-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Ms appeared on the scene.)  However, many older fax machine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send out a CNG tone when they are engaged.  Many fax mod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ing the Supra, won't know what to do, and will assu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ld fax machine is really a data caller.  Again, this is not go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 its not that much of a problem.  Tell the operator of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x machine to push their "START" button *IMMEDIATELY* after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ast digit of the telephone number instead of waiting to h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ax tones on our end like many office people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+FAE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the Class 1 command to enable adaptive answ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+FCR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a Class 2/2.0 command to give your modem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ke faxes.  Note that Class 2.0 modems default +FCR=1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n't need to use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+FLID="713 893 912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 The Class 2.0 command is AT+FLI="713 893 9124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bove command sets your modems fax ID string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ing that is send to the remote end on fax connects.  (It'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al that's printed on the little 'confirmation reports' that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x machines make.)  The fax ID can ONLY BE A MAXIMUM OF *20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S.  If you try to stuff more than 20 characters in a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D string, the modem will respond with an "ERROR".  DO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GH-BIT ASCII CHARACTERS IN THIS STRING.  Use only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tters, numbers, and punctuation marks.  (High-bit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s include foreign accented letters, inverted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rks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fax machines will go nuts (hang up on you)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n-CCITT defined characters in the fax ID field. 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valid" characters are PLUS, SPACE, and ZERO through N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1 713 893 9124   &lt;--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13 893 9124      &lt;--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1 713.893.9124   &lt;-- Not Defined  (the perio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13-893-9124      &lt;-- Not Defined  (the da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Y GREAT BBS      &lt;-- Not Defined  (the let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've never personally seen a fax machine that will hang up 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using any of the above "Not Defined" strings, however,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en told that someone found an old fax machine that did, inf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ng up if you used letters (or dashes) in the ID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ass 1 fax modems have their ID set by the fax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+FDCC=1,5,0,2,0,0,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bove command is what the power on defaults to a 14400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m are, with one exception.  The first number, 1, allow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x modem to accept high resolution fax documents.  The pow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 to most modems are to accept only low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cuments.  The second number, 5, allows your fax modem to use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eds up to 14400 b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issue the above command on a fax modem with an upper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9600 on fax tranmissions, you will receive an "ERROR" or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odem to behave odd.  Use this string on a 9600 fax mod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+FDCC=1,3,0,2,0,0,0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want to activate 2D-MR compression on a 14400 capable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m,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+FDCC=1,5,0,2,1,0,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"1" after the "2" means that you wish to allow 2D-M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ression.  As previously mentioned, 2D-MR approximates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out 12% better compression than the more familar 1D-MH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ll your modem to allow 2D-MR compression, it should be n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you will not lose any compatibility.  Enabling 2D-MR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both receiving in standard 1D-MH mode and 2D-M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ember that VIEW.EXE will not yet view 2D-MR faxe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ide to use that extra "1", you must use ZFAX to view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eived 2D fax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maining numbers are not that important.  Chang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ound, though, may cause BGFAX to fail.  The command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breviated to "AT+FDCC=1,5" or "AT+FDCC=1,3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do not need to use this command on Class 1 and 2.0 modems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ass 1 modems, if you wish to change these settings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ed to do it via BGFAX's /DIS:nnn command lin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CK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ingle command string can be made using what we need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+FAA=1;+FCR=1;+FLID="713 893 9124";+FDCC=1,5,0,2,0,0,0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ever, if you are using BGFAX in rear end mode with a 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ler, you may have a hard time of making an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ing that long, so you may be required to split the line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w pieces.  Remeber to make your ATA command "AT+FAA=1;A"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possible to change in your ma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+FDCC string must come at the end of the stack of comman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+FMF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 The Class 2.0 command is AT+FMI?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want to find out who makes the fax datapump for your 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command should tell you if you enter it in while in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.  My Supra (and many others) report "ROCKWELL".  My Che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400 data, 9600 S/R fax modem reports "SIERRA".  Others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EXAR" and other thing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+FNR=1,1,1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a Class 2.0 command that tells the USR modem to let BG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now many details about the current fax reception,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olution of the fax, what the fax DCE speed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gotiated at, etc.  Class 2 modems always report this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some strange reason, the Class 2.0 spec writers thought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"nice" to have the fax program NOT knowing this 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.  I can think of no logically reason for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sting, but if you forget to set it, your faxes on your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0 modems may look elongated or smashed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#B1+FCLASS=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a ZyXEL fax command.  This is of use only to ZyXEL own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 ZyXEL user manual explains it very nic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X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bably 95% of you will be using BGFAX with a high speed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v.32 or v.32bis).  Many of you may have started off with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0, 1200, or 2400 modems from long ago.  If you can remember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far, when an incoming data call came in, you would se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ing like "CONNECT 1200".  If your port was set at 2400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uld garbage on the screen unless you shifted your bps rat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1200 to match that of the caller.  Many newer termin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fer to this speed shift as "Autobau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rn modems require your serial port be locked at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ed (such as 19200, 38400, 57600, etc.) so that you can ach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gher thruput via compression engines such as MNP and v.42b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odem-to-modem speed may only be 14400, but the modem-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ter speed stays "locked" at 38400.  Autobaud is not requ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if used, would result is garbag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y am I telling you all this?  Well, I don't know who's si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dea it was, but the powers that be decided that fax modem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the ancient method of changing the port rate when a fa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oming or outg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your modem reports the result code "+FCON" all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unications *MUST* be done at 19200 bps, even if you are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38400 or 57600.  If the port speed is not relocked at 192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hing but garbage will com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'm telling you this because I frequently get mail asking me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'm changing the port speed to 19200.  It's not my fault! 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way is has to be done!  The only modem that I know tha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require this idiotic speed shift is the ZyXEL modem.  In f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pecial option must be used to tell BGFAX you are using a Zy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BGFAX will fail as it will try talking to the ZyXEL mode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200 instead of 57600 or whatever rate it's locked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hat the 19200 shift is not needed on Class 1 and 2.0 mod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T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ass 2 fax modems receive in reverse bit order and transm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 bit order.  Actually, this is not in the Class 2 spec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bug in Rockwell's Class 2 implementation.  This revers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der bug became so wide spread, that other fax modem manufactu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w have to receive in reverse bit order to make their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atible with existing fax software. 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GFAX will save all incoming fax files in direct bit order,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ffectively flips all the bytes on the fly when recei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ass 1, Class 2.0, and ZyXEL modems receive and transm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 bit order.  BGFAX will know this and keep the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xes in the correct bit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NTEND/HOS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want BGFAX to answer the phone, BGFAX is started up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/HOST command lin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plan on using BGFAX in Frontend mode, you need to d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uple of things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An evironment variable called BGFAX needs to be inse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AUTOEXEC.BAT or someother batch file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BGFAX=C:\BGF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environment variable points to the location of your BG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iguration file and the directory where fax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ceived i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Note, some people don't like cluttering their environm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riables.  You can start up /HOST mode using a different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other than BGFAX.CNF, by using the "$" modifier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GFAX /HOST /50 $C:\BAT\ROBIN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GFAX /SEND C:\BGFAX\FAX0001.FAX 893-9124 $C:\BAT\BATGIRL.C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"$" modifer must be the last thing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tead of looking for a BGFAX.CNF file as spec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GFAX environment variable, this will cause BGFAX to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"ROBIN.CNF" (in host mode) or "BATGIRL.CNF" if se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"$" modifer has NO EFFECT on rear end mode oper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Make sure the BGFAX.CNF configuration file is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inted to by the BGFAX environment variable and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nges you think necessary.  The included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self explantory.  I won't repeat the format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BGFAX can exit with 7 possible internal errorlev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 - host mode idle for more than x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- fax wa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- local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- data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- restart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no errorlevel is encountered, it means the sysop ab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GFAX by pressing the [Esc] key or a serious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tually, BGFAX can exit with several errorlevels if you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ents.  Events are specified in the BGFAX.CNF file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 file included)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=07:00,1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=19:00,1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would cause BGFAX to exit with errorlevel 192 at 7:00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errorlevel 193 at 7:00pm.  BGFAX's event handling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ude, and I very much need to change it.  The event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ill has several bugs that need to be fixed.  It works bes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use a total of two events.  One event doesn't work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ell, and if you use more (up to 20 are allowed), you can mi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event or two if a caller to your BBS overstays their vis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GFAX will always execute the first event that is passed o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t won't do any more.  And, if you only have one event set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will not execute that one if it is missed.  But it will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set up two events.  You can probably tell I hate ev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anyone has some ideas on how to keep track of ev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ecute the ones that are missed, etc., I'd appreci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When BGFAX is waiting for a call, pressing Ctrl-R will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on screen counters.  Ctrl-A will force BGFAX to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swer string to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 If you some reason, you want to use the USR Class 2.0 mod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ass 1 mode with BGFAX's /HOST mode, you will need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ATO switch which will cause BGFAX to send an "ATO"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em after the "DATA" response i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 When a data call comes in, BGFAX creates a DOBBS.BAT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oks like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:\BGFAX\EXEBBS.BAT 9600 1 528 /A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rst parameter is the DCE data speed, then the com 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 of minutes until the next event, and then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rrecting string, if any.  The EXEBBS.BAT file must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you so that your bulletin board software is loaded u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ntend mode (ie., the data connection is already ho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%1 -&gt; the DCE speed, modem-to-modem real connect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%2 -&gt; the CO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%3 -&gt; number of minutes until the next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%4 -&gt; error correction/reliable mode indic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BBS.BAT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have never used a frontend program uses DOBBS.BAT the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are several things you need to know.  You have to be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dent in DOS and batch files, or you will get lost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sily.  First, you need a main batch file that runs BGFAX.  L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this FBBS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d\bg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gfax /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errorlevel 4 goto faxrcv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errorlevel 3 goto data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errorlevel 2 goto data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errorlevel 1 fbbs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faxrcv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m [you can put a printing batch here if you wa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 %bgfax%\doprin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l %bgfax%\doprin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data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m [errorlevel 3 is local login, 2 is data call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%bgfax%\dobbs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hat DOS requires all if-errorlevel statements to g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ENDING ORDER!  (255,254,253,...,4,3,2,1).  This is a fa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y people fo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BBS.BAT file will run BGFAX and when a data caller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system, BGFAX will exit with an errorlevel of 3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use the batch file to jump to the ":datacall" label.  He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"%bgfax%\dobbs.bat" is executed, causing DOS to shif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computer to the DOBBS.BAT file.  Rememeber, this i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BGFAX creates!  You do not need to make a DOBBS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OBBS.BAT then executes _another_ batch file called EXEBBS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will look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EBBS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bsprog /f:%1:%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XEBBS.BAT FILE WILL LOOK DIFFERENT FOR EVER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 OF BBS SOFTWAR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ll have to look up the info for the EXEBBS.BAT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BBS user's manual.  I can't help you with that. 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the last line "fbbs" restarts the original FBBS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that runs BGFAX in /HOS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review: (1) Modify FBBS.BAT to meet your needs, (2) BGFA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 a DOBBS.BAT file by itself, (3) YOU will need to MAK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EBBS.BAT file, (4) the EXEBBS.BAT file must restart FBBS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 not use the CALL statement anywhere unless you really know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are doing.  "FILE.BAT" and "CALL FILE.BAT" cause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letely different things to happen.  Only experienced DOS/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writers need to experiment with that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S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cho **TEST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1.BAT                Example1.BAT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cho Hello World!             Hello Worl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l test.bat                 **TEST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cho Bye World!               Bye Worl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 ***We RETURNED to the batch file after TEST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2.BAT                Example2.BAT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cho Hello World!             Hello Worl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st.bat                      **TEST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cho Bye Worl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 ***We DID NOT RETURN to the batch file after TEST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want to allow 300 bps callers, you must use the /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line switch.  ( Example:  BGFAX /HOST /300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ITIALIZATIO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want BGFAX just to initialize the modem, you can have i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 with the BGFAX /INIT parameter.  BGFAX will get the 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ed, and initialization strings from the BGFAX.CNF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specified by the BGFAX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mode is provided for people who need to use BGFAX in rear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, but their Fido mailers (or BBS software) do not allow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use the long initialization strings required for fax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R END MODE (FIDO MAILERS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r end mode is useful for those of us who are FidoNet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a Fido mailer is required to be running 24 hours a day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your job to figure out how to get your mailer to ex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GFAX when your modem informs the mailer a fax call is 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rough.  (See the HELPME.ARJ file for hints on specific maile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ll need to know the result code your modem sends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oming fax call is detected.  Some modems send TWO fax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ings.  For example, the Supra will send "FAX" follow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+FCON" response about 2 seconds later.  The ZyXEL will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CONNECT FAX" followed immediately by "ZyXEL".  Most fax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ort only one string though.  Use this chart for refer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ult  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   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X      Supra, Zoom, Hayes, most Rockwell based chip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FCON    PPI, other Class 2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FCO     USR 21.6K and other Class 2.0 mod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need to configure your mailer (or BBS software) 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MEDIATELY upon receipt of the proper fax result cod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ed to call BGFAX in the following man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GFAX /how [faxpath port faxtype [pid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XPATH will be the directory where incoming faxes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ced.  PORT is a valid communications port from 1 to 4,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ally, a hexidecial base address and IRQ format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ed "3F8x5".  Also, optionally, if the port has a bang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ing it, it will force the port to stay locked a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ed rather than shifting to 19200 on fax connects.  FAXTYP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gle character 'Z' or 'Q'.  'Z' for ZyXEL ZFAX format, 'Q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mith Micro Software's Quick Link II fax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"/how" deal is the most critical switch.  There ar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sibl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FAX   ... Modem reports "FAX" or "CONNECT FAX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GFAX will automatically detect whether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e Class 2 (Supra, Zoom) or the ZyXEL fax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ased on the next message (ie, "+FCON" or "ZyXEL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FAX:713_893_9124     If your modem in Class 1, try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FHAY:713_893_9124    these two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FAST  ... Modem reports "+FCON" (PPI, other Class 2 mod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FCON  ... Try this option if /FAST doens'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FCO   ... Modem reports "+FCO" (USR 21.6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FCOS  ... Try this option if /FCO doesn'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FZYX  ... ZyXEL owners use this if /FAX doesn'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re is a schematic of how each option beha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          /FAX [ Supra, ZyXEL, i.e. all modems that report "FAX" ]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keeps port at locked DTE    1. &lt;same&gt;                1. &lt;s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waits for "+FCON"     _or_  2. waits for "OK"  _or_  2. waits for "ZyXEL"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drops port to 19200         3. sends "AT+FDR"        3. waits for high 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waits for "OK"                                       4. sends &lt;DC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sends "AT+FD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          /FAX:713_893_9124 [ Supra LC modem, Class 1 modem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keeps port at locked D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waits for "CONNEC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begins sending Class 1 HDLC fr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          /FHAY:713_893_9124 [ Hayes 288, other Class 1 modems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keeps port at locked D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blindly starts sending Class 1 HDLC fr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          /FAST [ PPI, i.e. all modems that report "+FCON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drops port to 1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waits for "O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sends "AT+FD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          /FCON [ PPI, use this if above options don't work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drops port to 1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blindly sends "AT+FD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          /FAST:nn [ all Class 2 modems where /FAX won't work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switch is a hybrid of the /FAST and /FCON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t's present we use /FAST:4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drops port to 1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waits for "OK" for nn seconds (FOUR seconds if /FAST: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if "OK" occurs before nn seconds, sends AT+F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or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if "OK" is not received in nn seco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lindly sends AT+F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          /FCO  [ USR, i.e. all Class 2.0 modems that report "+FCO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keeps port at locked D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waits for "O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 2a. If the /OU switch is used, if the port is lock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8400, it will shift the DTE to 19200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sends "AT+FD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          /FCOS [ USR, i.e. all Class 2.0 modems that report "+FCO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blindly sends "AT+FD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          /FCO:nn [ USR, i.e., all Class 2.0 modems that report "+FCO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switch is a hybrid of the /FCO and /FCOS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t's pretend we use /FCO:4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keeps port at locked D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waits for "OK" for nn seconds (FOUR seconds if /FCO: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if "OK" occurs before nn seconds, sends "AT+FD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_or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if "OK" is not received in nn seco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lindly sends "AT+FD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          /FZYX  [ ZyXEL, use this only if /FAX doesn't work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waits for high 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sends &lt;DC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 /FCO:0 is equivilant to /FC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FAST:0 is equivilant to /F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/FCO:nn and /FAST:nn are more reliable tha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ular /FCO, /FCOS, /FAST, or /FCON commands.  I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of BGFAX, the above four switches may be phased ou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/FAX, /FHAY, /FZYX, /FCO:nn, /FAST:nn are the only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a fax is inbound, here are some example BGFAX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s for rear-end mode operation on my Supr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GFAX /FAX C:\BGFAX 1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gfax /fax c:\bgfax f3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gfax /fax c:\bgfax 3f8x7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my Hayes 288, example command line options might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gfax /fhay:713_893_9124 c:\bgfax 1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note that the ID string MUST be presented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you are receiving with a Class 1 modem in rear en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Class 1, the fax software is responsible for sending the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ing to the remote machine.  (In contrast to Class 2/2.0 mod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automatically send the ID to the remote machi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/FAX means that I used the modem response "FAX" as a tr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FD (see BGFAX.HLP for more details), C:\BGFAX is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I want all faxes to be stored, "1" is the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rt, and the "Z" represents I want faxes saved in ZyXEL's Z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ag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want to run BGFAX on a multinode system, an optional fif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 can be used.  This fifth parameter can be up to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s and it is called the PID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GFAX /FAX C:\BGFAX 1 Z /PID: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nly difference between the command above and the previou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that rather than making a BGFAX.LOG, all log entri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ten to a file called BGFAXpid.LOG, in this case, BGFAX99.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SCELLANEOUS /HOST AND REAREND (/Fxxx)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p that hopping blu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/HOST mode, the BGFAX status box hops around the screen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seconds to prevent screen burn-in.  However, some people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zzy watching the box, and others complained that the screen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s taking up too many time slices in multitasking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/NH parameter will force "No Hop" mode which has consider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ss screen writes when sitting i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gfax /host /n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Lin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GFAX can use VGA's 50 line mode if you wish by using the /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line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gfax /host /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gfax /send c:\bgfax\fax0004.fax 893-9124 /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gfax /fco c:\bgfax 1 z /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Also, if you have only a EGA video card, the /50 switch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itch your display into 43 line mod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GFAX and the USR 21.6K modem with September 93 c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are using BGFAX with the USR 21.6K modem, BGFA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 to use the 12/08/93 firmware revision.  If you wish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GFAX with the 09/20/93 firmware, you will need to use the /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itch on the BGFAX command line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gfax /host /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gfax /fco c:\bgfax 4 q /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DO NOT USE THE /OU SWITCH WITH ANY OTHER MODEM *EXCEPT* THE U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1.6K WITH SEPTEMBER 1993 FIRMWARE!  (See WHATS.NEW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cep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urning off the alert sound BGFAX makes when it receives a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GFAX will automatically sound an "alarm" to let you know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ccesful fax reception occurs.  This "alarm" is annoying t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ople.  To disable the "alarm", use the /NS switch for No 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ONLY AVAILABLE IN THE REGISTERED VERS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gfax /host /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gfax /fast c:\bgfax 1 z /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lling Class 1 modems to receive at a maximum of 9600 bps  /D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r Class 1 modem can receive at a maximum of 9600, 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ngs will happen if you forgot to tell BGFAX this, since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 to tell the other side you will be using 14400 bps for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rations.  To force BGFAX to receive at a maximum of 96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Class 1 faxmodems, use the /DIS:79 parameter, i.e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gfax /fhay:713_893_9124 c:\bgfax 1 z /dis:79 /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compute your own /DIS value, first, pick a valu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ing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400  -&gt;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800  -&gt;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600  -&gt;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4400 -&gt; 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xt, you have two options.  If you want to allow high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cuments, add the value 64 to your choice.  If you want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D-MR documents, add the value 128 to your choice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t's say you wanted a maximum speed of 9600 along with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olution documents: 15 + 64 = 79, so use /DIS:7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the following chart for pre-computed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DIS:nnn   Description (all of the following allow high res fax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   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5         Maximum speed of 4800 bps, 1D-MH fax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9         Maximum speed of 9600 bps, 1D-MH fax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7        Maximum speed of 9600 bps, 1D-MH &amp; 2D-MR f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1        Maximum speed of 14400 bps, 1D-MH faxes only [DEFAUL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39        Maximum speed of 14400 bps, 1D-MH &amp; 2D-MR fa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SR fax no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GFAX comes with an optional TSR program (NFAX.COM)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ce the word "FAX" on your screen whenever a successful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x occurs.  However, you must tell BGFAX that you wish to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FAX.COM to display the message.  You can do this by using the /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itch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gfax /fcon c:\bgfax 2 q /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will activate the NFAX.COM interrupt and cause the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 displayed.  To turn the message off, you can run the FAXOFF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contained in the BGFAX archive.  Remember, NFAX.COM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SR and must be loaded in your AUTOEXEC.BAT properly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use it with BGFAX.  It is totally optional!  Also, note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machine is rebooted, the fax message will not b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when your system powers back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FAX.COM/FAXOFF.COM techinical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re is a snip of the Turbo Pascal source code that tells NFA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put the fax indicator on the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s : regist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riteln('Activating "NFAX" interrupt.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s.ah := 30; { nfax-functio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s.al := 21; { nfax-sub functio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s.bl := 95; { nfax-"FAX" attribute, white on purpl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r($55, regs); { nfax-ts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you want to turn off the "FAX" alert message,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 the included "FAXOFF.COM" file.  It basically issu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e code above except that "regs.al := 22" instead of 2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Go into DEBUG and do an unassemble on the .COM file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ctly how to turn it off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YOU RECEIVE THE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ING C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ame of the fax file will be FAXnnnn.??? where "nnnn"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that is padded with zeros and "???" is "FAX" or "QFX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pending upon which fax format you save the file in.  If you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a BGFAX.$$$ file in your directory, it should *NOT* be t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it should have been renamed in the FAXnnnn.??? format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there, it means some kind of problem happened during the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eption.  Normally, problem faxes will be renamed to BADnnnn.???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XIN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GFAX creates a BGFAX.LOG file that contains a bun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 that is mainly only for debug purposes.  A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eaner log file is called FAXIN.LOG and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 Time  ET    Bytes   Rate  Filename     Remote Fax ID        Pgs 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2-21 11:52 00:42   18183  9600*FAX0001.FAX  Unknown                2 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2-21 18:04 00:38   18182  9600 FAX0002.FAX  Unknown                2  Not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-22 21:30 00:29   17793 14400*FAX0003.FAX  7138939124             1 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2-22 21:42 00:29   17541 14400#FAX0004.FAX  TRANQUILITY BASE       1 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2-23 06:44 00:32   16941  9600%FAX0005.FAX  Null ID Received       1 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2-25 17:21 01:22  107392 14400*FAX0006.FAX  7132424708             1  Finish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ice the special symbols between the Rate and File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&gt; (space) means low resoultion, 1D-MR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-&gt; means high resolution, 1D-MH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 -&gt; means low resoltion, 2D-MR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 -&gt; means high resolution, 2D-MR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Not Done" under Notes means that BGFAX believed more pag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have followed, but were not actually received.  "ET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timated time.  Everything else is self 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EWING/PCX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use the included VIEW.EXE file to view the faxe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eived.  It's use is quite si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EW FAX0002.F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will cause VIEW.EXE to start viewing operations on FAX0002.F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EW should automatically detect what kind of video card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(VGA, EGA, and CGA) and use that video card's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.  If VIEW.EXE has trouble finding a video mode, you can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EW to use an alternate mode with the /CGA, /EGA, or /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as the second command line parameter after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EW FAX0002.FAX /CGA   or  VIEW FAX0002.FAX /E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you are viewing the fax, you have a few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-F ... Flip the image (makes upside down and mirr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-I ... Inverse the image (white-black -&gt; black-wh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-S ... Shrink current on-screen image to 1/3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gDn .... go to nex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gUp .... go to previous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and the Up/Down/Right/Left arrows do their normal 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hat viewing the fax, with my VIEW.EXE program, take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ite a bit of memory.  (It uses 216 bytes of memory for each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, so a single high resolution fax page of 2200 lines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minimum of 475K of memor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want to convert a fax to PCX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EW FAX0002.FAX /P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would create a FAX0002.P01 and FAX0002.P02 file.  (Two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since there are two pages in this fax imag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pecial option, /BO, is also available with VIEW.EXE.  /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lls VIEW that you wish to flip all the bytes in the fax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eam before processing it.  This should NEVER need to be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it is for my debugging purposes only.  (Basically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BO parameter will let VIEW display/convert reverse bit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xes.  Normally, BGFAX will save all faxes in direct bit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matter what bit order the modem actually receives i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other special option, /DB, forces VIEW to display the bad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s of a fax image.  Normally, if VIEW encounters a bad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, it will display it is a dotted line going all the way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width of the fax image.  If /DB is active, VIEW will put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728 bits of the incorrectly decoded scan line on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PRIN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you successfully receive a fax, BGFAX will exi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level of 4 and append (or create) a DOPRINT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C:\BGFAX\EXEPRINT.BAT C:\BGFAX\FAX0085.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C:\BGFAX\EXEPRINT.BAT C:\BGFAX\FAX0086.F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do not have to do anything with this at all,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vided for those of you who wish to print faxes a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eived.  It will call the EXEPRINT.BAT file and pass 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 with the path and name of the fax file that wa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eived.  If you are using Smith Micro Software's Quick Link I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, and are one of those people that leave you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24 hours a day, your EXEPRINT.BAT file might contain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fax %1 24pin.q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eber to delete the DOPRINT.BAT file after you proces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If you do not, every time BGFAX goes to print another fa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will print ALL faxes received since you first set it u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D FAX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ly, if you want to send a fax to another person, the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must already be in either ZFAX or Quick Link II fax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GFAX /SEND FAX0001.FAX 893-91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the BGFAX.CNF file for more info, such as maximum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sy signals and failures before exi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this time, only previously converted fax files can be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i.e., ASCII files have to be translated to ZFAX .FAX forma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LII .QFX format.)  You can use the included MAKEFAX.EX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convert an ASCII file to .FAX format.  MAKEFAX.EXE will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the font file BGFAX.FNT exists in your BGFAX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FAX allows a width of up to 100 characters per line.  (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/SP command line parameter on MAKEFAX if you want i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rt sized pages for pages in the fax that aren't fully us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GFAX can exit with three possible errorlevels when send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rorlevel 5  -&gt; fax sent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rorlevel 1  -&gt; fax send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 errorlevel -&gt; file not found, keypress abor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number is BUSY, BGFAX will try a few more times (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imes specified in the MB= entry in the BGFAX.CNF fil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pause for SW= number of seconds between dials.  If a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ccurs during handshaking or during the actual sending of the fa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GFAX will terminate with an failure error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are a programmer, and need to use BGFAX to send fax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ed more information than success or failure, you need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ER switch on the BGFAX /SEND command line.  BGFAX will mak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attempt to send the fax in /ER mode (regardless of BUSY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gfax /send fax0001.fax 893-9124 /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llowing "Extended Results"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rorlevel 17 -&gt; remote fax device does not support 2D-M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rorlevel 16 -&gt; remote fax does not support high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rorlevel 15 -&gt; failure after connect (HDLC frameout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a class 1 fail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rorlevel 14 -&gt; a timeout oc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rorlevel 13 -&gt; no +FCON ever occurred (NO CARRIER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rorlevel 12 -&gt; failure after connect (+FHNG, no XON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a class 2 or 2.0 fail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rorlevel 11 -&gt; "NO DIALTON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rorlevel 10 -&gt; "BUS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9,8       &lt;reserved, i have no idea wh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rorlevel 7  -&gt; the number is BLACKLISTED by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6        &lt;dr. samuel beckett steped into the quantum le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ccellerator and vanish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rorlevel 5  -&gt; *** FAX SENT SUCCESFULLY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,3,2      &lt;reserved for bgfax /host m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rorlevel 1  -&gt; generic fax send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 errorlevel -&gt; file not found, keypress abor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P OF PAGE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GFAX will print a top of page header at the top of each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GFAX sends out.  This is same time of things that real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chines and other computer fax software do that identify who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ax, where it's going, the date and time, and the pag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GFAX will need to call MAKEFAX.EXE with a special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 to cause the creation of the top of make banners.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re you keep both MAKEFAX.EXE and BGFAX.FNT in your BG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vironm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get lost real easy, you can skip the rest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rest of this section describes how to configure BGFA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 the format of the top of page ban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GFAX lets you be very flexible with what exactly is sai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p of page headers.  It does this by the use of a "template"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located in the BGFAX.CNF file.  This is necessary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untries that do not use English can put their own langaug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op of page banners.  Also, it's just plain 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h=To: %to21% From: %fr42% %mo2%/%dy2%/%yr2%  %hr2%:%mi2%  Pg %pg2%/%mp2%</w:t>
      </w:r>
    </w:p>
    <w:p>
      <w:pPr>
        <w:pStyle w:val="PreformattedText"/>
        <w:bidi w:val="0"/>
        <w:spacing w:before="0" w:after="0"/>
        <w:jc w:val="left"/>
        <w:rPr/>
      </w:pPr>
      <w:r>
        <w:rPr/>
        <w:t>fr=B.J. Guillot (713-893-912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h= entry is the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should be obvious as to what all those %TTNN% things d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 if not, here's a little diction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toNN% -&gt; who the fax is for (will default to the sending phone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can override to say any text with the /TO= command line swi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frNN% -&gt; who the fax if from (will default to the ID= ent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GFAX.CNF file, unless a FR= entry is found, but can override to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text with the /FR= command line swi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moNN% -&gt;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dyNN% -&gt;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hrNN% -&gt;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miNN% -&gt;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pgNN% -&gt; current p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mpNN% -&gt; maximum number of p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%to and %fr, BGFAX will right pad the whoto or whofrom stri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otal number of NN characters with blanks.  All other fields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ft padded to NN characters with ZEROS.  Keep in mind that BGFAX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t 100 characters across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r= option, is used in the fh= template entry.  Bas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= is what will be inserted into the %frNN% templat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you lost?  Here is an example and what it would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&gt; bgfax /send output.fax 555-12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: 555-1212              From: B.J. Guillot (713-893-9124)                05/08/94  16:25  Pg 01/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t's say you run a BBS with a fax door and want to stic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's name at the top of each page instead of your personal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need to rebuild a BGFAX.CNF!  You can manipulate the %toNN%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frNN% template variables from the command line.  If you do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ember to use underscores (_) to indicate spaces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&gt; bgfax /send output.fax 555-1212 /fr=BGFAX_Tech_Support /to=John_Do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: John Doe              From: BGFAX Tech Support                         05/08/94  16:25  Pg 01/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SCELLANEOUS /SEN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1      Some Class 2 modems have bugs and cannot send to all fax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iably in Class 2 mode.  Because of this, the /C1 parame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ailable.  It causes BGFAX to force the use of Class 1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gfax /send c:\bgfax\fax0001.fax 893-9124 /c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 Some fax machines and fax modems don't operate very well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14400 speeds.  You can force BGFAX to use a lower maximum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putting the BPS rate after the send command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gfax /send:9600 fax0001.fax 893-91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gfax /send:7200 fax0001.fax 893-91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gfax /send:12000 fax0001.fax 1-713-893-9124 /c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MD     A special option, /SMD, is available for my testing purpose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should NEVER use this option.  Basically, between each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will tell the remote fax machine another "document" is 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xt, rather than the normal response that another "page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ing next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gfax /send fax0001.fax 893-9124 /s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EMBER, /SMD is only for testing purposes.  DON'T USE /SM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B      Some people do not want top of page banners to be added by BGF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/NB switch will do this.  (PLEASE NOTE THAT UNITED ST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ADIAN CITIZENS CANNOT LEGALLY USE THIS SWITC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XB      For some reason, you may want to tell BGFAX to use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GFAX top of page temporary fax graphics file (BGFAX.HH$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prevent BGFAX from exec()'ing MAKEFAX.EXE.  The only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tuation that you'd want to use this in, is if you were so lo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ory you didn't have enough to have BGFAX shell to MAKEFAX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wanted to design top of page banners completely indepe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BGFAX's fh= template.  Ask me about MAKEFAX's internal /H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if you want more details about this.  (Basically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sending out a 4 page fax, you will create a 4 lin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 file called BGFAX.H$$ that has the header text for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ch page.  Running MAKEFAX /HDR will take the BGFAX.H$$ ASCI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convert it to a BGFAX.HH$ graphics file.  All BGFAX.H?$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 appear in the BGFAX environment directory.  If the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cument you are sending will be high resolution, you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ed to do MAKEFAX /HDR /HR -- If you are going to be sending a 2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x document, you'll need to do MAKEFAX /HDR /2D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XOUT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FAXOUT.LOG file is created when sending out faxes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uccess or failure. 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 Time  ET    Bytes   Rate  Filename     Phone Number         Pgs 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3-22 13:18 00:25    3882 14400 RESPOND.FAX  8939124                2 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03-22 13:18 00:11    3884 NOFAX RESPOND.FAX  8939124                0 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>03-22 13:19 00:11    3884 NOFAX RESPOND.FAX  8939124                0  No F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3-22 13:30 00:31    3208  7200 RESPOND.FAX  8939124                0  Bad Conn</w:t>
      </w:r>
    </w:p>
    <w:p>
      <w:pPr>
        <w:pStyle w:val="PreformattedText"/>
        <w:bidi w:val="0"/>
        <w:spacing w:before="0" w:after="0"/>
        <w:jc w:val="left"/>
        <w:rPr/>
      </w:pPr>
      <w:r>
        <w:rPr/>
        <w:t>03-22 13:31 00:28    3882  9600 RESPOND.FAX  8939124                2 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03-23 14:42 00:26    3882 14400 RESPOND.FAX  8939124                1 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03-23 14:44 00:29    3882 NOFAX RESPOND.FAX  8939124                0  Black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03-23 14:47 00:21    3882 NOFAX RESPOND.FAX  8939124                0  Max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>03-23 14:51 00:23    3882 14400 RESPOND.FAX  8939124                1  Gen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03-23 14:54 00:05    3882 NOFAX RESPOND.FAX  8939124                0  No D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NGUP STATUS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BGFAX reports "Problematic fax reception", it will indic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x hangup code, such as [+FHNG: 73].  This chart, tak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ra CLASS_2.TXT fax command set documentation (which, I bel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s taken from the Rockwell Class 2 documentation),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ch up the +FHNG message with its true meaning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FHNG: 73 would indicate "T.30 T2 timeout, expected pag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eived", which really does not say much, but it may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clue.  I don't know what most of these mean myself,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n't know whether it will provide you any luck or not, but,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ople asked that it be included, so here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-------------------------------------------------------------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2.0   Class 2 |  Cause Description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--------------|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00-0F     0-9 |  CALL PLACEMENT AND TERMINATION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----|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00          0 |  Normal and proper end of connection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01          1 |  Ring Detect without successful handshake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02          2 |  Call aborted, from +FK/+FKS or &lt;CAN&gt;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03          3 |  No Loop Current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04      4,n/a |  Ringback detected, no answer (timeout)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05        n/a |  Ringback detected, answer without CED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----|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10-1F   10-19 |  TRANSMIT PHASE A &amp; MISCELLANEOUS ERRORS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----|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10         10 |  Unspecified Phase A error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11         11 |  No Answer (T.30 T1 timeout)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----|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20-3F   20-39 |  TRANSMIT PHASE B HANGUP CODES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----|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20         20 |  Unspecified Transmit Phase B error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21         21 |  Remote cannot receive or send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22         22 |  COMREC error in transmit Phase B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23         23 |  COMREC invalid command received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24         24 |  RSPEC error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25         25 |  DCS sent three times without response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26         26 |  DIS/DTC received 3 times; DCS not recognized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27         27 |  Failure to train at 2400 bps or +FMS/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|                                  +FMINSP valu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28         28 |  RSPREC invalid response received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----|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40-4F   40-49 |  TRANSMIT PHASE C HANGUP CODES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----|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40         40 |  Unspecified Transmit Phase C error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41        n/a |  Unspecified Image format error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42        n/a |  Image conversion error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43         43 |  DTE to DCE data underflow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44        n/a |  Unrecognized Transparent data command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45        n/a |  Image error, line length wrong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46        n/a |  Image error, page length wrong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47        n/a |  Image error, wrong compression code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----|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50-6F   50-69 |  TRANSMIT PHASE D HANGUP CODES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----|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50         50 |  Unspecified Transmit Phase D error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51         51 |  RSPREC error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52         52 |  No response to MPS repeated 3 times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53         53 |  Invalid response to MPS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54         54 |  No response to EOP repeated 3 times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55         55 |  Invalid response to EOP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56         56 |  No response to EOM repeated 3 times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57         57 |  Invalid response to EOM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58         58 |  Unable to continue after PIN or PIP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----|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70-8F   70-89 |  RECEIVE PHASE B HANGUP CODES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----|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70         70 |  Unspecified Receive Phase B error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71         71 |  RSPREC error   (before TCF??)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72         72 |  COMREC error   (after TCF??)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73         73 |  T.30 T2 timeout, expected page not received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74         74 |  T.30 T1 timeout after EOM received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----|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90-9F   90-99 |  RECEIVE PHASE C HANGUP CODES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----|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90         90 |  Unspecified Receive Phase C error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91         91 |  Missing EOL after 5 seconds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n/a        92 |  &lt; Not assigned &gt;           /--- Rockwell only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92 -Note-&gt; 94 |  Bad CRC or frame (ECM {or BFT} modes)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93         93 |  DCE to DTE buffer overflow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----|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A0-BF 100-119 |  RECEIVE PHASE D HANGUP CODES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----|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A0        100 |  Unspecified Receive Phase D errors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A1        101 |  RSPREC invalid response received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A2        102 |  COMREC invalid response received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A3        103 |  Unable to continue after PIN or PIP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----|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C0-DF     n/a |  RESERVED FOR FUTURE STANDARDIZATION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E0-FF     n/a |  REVERVED FOR MANUFACTURER SPECIFIC USE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n/a   120-255 |  RESERVED CODES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----------------------------------------------------------------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 OF ALL COMMAND LINE PARAMETERS, SHORT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NS       Eliminates the sound that BGFAX plays after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ceiving a fax.  Registered version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NF       Make "FAX" appear on screen after fax received,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ave the NFAX.COM TSR loaded.  Use only on 286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higher.  Do not use under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OU       Use if you are using an "Old USR" modem, i.e., the 21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ly modem.  I do not recommened using BGFAX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1600 modem in Class 2.0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50       Tell BGFAX (DOS version only) to use 50 line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DW       If you are using a Rockwell chipset based mod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lass 1 receive mode, this parameter changes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omewhat to try and make the +FCERROR go a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ER       Extended Results send mode.  Discussed ear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NB       Do not create top of page banners when sending f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XB       Create you own ASCII banners.  Don't use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ave read the /XB section of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HB       For internal testing purposes only.  Don't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as to do with top of page ban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NH       No Hop.  In /HOST mode, BGFAX will normally d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screen saving" hop.  This takes less CPU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C1       Forces BGFAX to use Class 1 mode when se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ED       Tells BGFAX to use "European Date" format.  DD-MM-Y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ATO      In /HOST mode, use this parameter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ome very old modems in Class 1 mode (some old 2400/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dems, as well as the newer USR mode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PID:nnn  Example... /PID:34 will make all log files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GFAX34.LOG to keep from having trouble on multi-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SMD      For internal testing purposes only.  Don't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lls BGFAX to send each page as a seperate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cument instead of a fax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300      Tells BGFAX's /HOST mode to allow 300 bps ca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ly use this on a Class 2, 2.0, or ZyXEL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lass 1 (when adaptive answering is disabled)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string of "CONNECT" to represent a fax conn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ich is the same as a 300 BPS data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DTE:nnnn If BGFAX has trouble determining the DTE spe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ed in rear-end mode (sometimes happens on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ased systems), you can tell BGFAX what DTE sp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ort is set to.  Example...  /DTE:57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st people will never need to use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DIS:nnn  Useful for limiting/changing the fax capabiliti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Class 1 modem.  Discussed in detail in another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FR:xxxx  Overrides the FR= field in BGFAX.CNF when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axes.  This text goes in the "From:" fiel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p of page banner.  Use underscore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paces.  Example... /FR:BGFAX_Tech_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TO:xxxx  Overrides the TO= field in BGFAX.CNF when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axes.  Same story as /FR:xxx_x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EX       If you are using an EXAR based fax modem, BGFA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 perform DLE escapes so that you can get a 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ax image when receiving.  DO NOT USE THIS COMMA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ROCKWELL OR OTHER TYPE OF FAX MODEM.  Most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the United States will never need thi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few people in other countries might need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ME       In /HOST mode, if you make BGFAX ask the user to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Escape&gt; to load the BBS, normally, if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appens in ten seconds or so, BGFAX times o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oads the BBS anyway.  /ME stands for Must hit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actually load the BBS.  If the user does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GFAX will hang up on them instead of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BS.  Can be used to keep people that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Esc&gt; keys on their keyboard off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would like to thank the following people for their 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ring the initial alpha and beta test p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ll Hu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rian 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ssell K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than Brof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 Luc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also think the many people from the Internet and FidoNe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lp out with the the on-going public bet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 Robotics, Hayes and Supra have also been very helpfu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ting BGFAX to work/work better with their mod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I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use this program for more than four weeks you ar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register it for its low cost of only $25 US DOLLAR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not afford this we can work something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make sure BGFAX works for you BEFORE registering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a question or problem, I'll answer it (or say I do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nswer) whether you have registered or not.  I receive so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l that it sometimes takes me up to two months to reply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estion.  Again, this is whether you are registered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ice contact is the only way you will be able to get prompt re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rations encourage frequent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are paying by check or money order, please print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.FRM file, fill it out, and mail it to my address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y your best to make sure checks are drawn on a US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are paying by credit card (Visa, Mastercard, Discov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merican Express) you can (1) mail the form to me, (2) fax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 to me, (3) netmail the form to me, or (4) call my 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n door #6 and quickly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also register with Authur Mol in the Netherlands.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GISTER.NL file for more info.  I hope you read Dutc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mish Moffatt is the registration agent for Australia.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GISTER.AUS file for more info.  This one is in Englis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will mail (or air mail) registration letters to everyon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s.  They will include your registration code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uld ever lose the codes, you can call my BBS and open door #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grab your codes off the BGFAX registration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.J. Guil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Don't take a vacation while basting your Rick Roger's turke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 Yan Can Cook, PBS television net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