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422564805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4225648056"/>
      <w:bookmarkStart w:id="15" w:name="__Fieldmark__43_4225648056"/>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