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 </w:t>
      </w:r>
      <w:r>
        <w:rPr/>
        <w:t>DosFont  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-=� v2.0 �=-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ustom Font Driver for VGA system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aving DOSFONT in your possesion, you, the user,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ll effects DOSFONT may have on your system.  However, I must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ested this program on several different systems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integrity, and I hope I've pegged all the bugs.  It se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get the last bug until AFTER you've release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t it simply, DOSFONT changes the way your DOS text looks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ormal font in ROM being displayed, DOSFONT takes over thi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plays the font you load when you run it.  DOSFONT only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mode applications.  If you are a Windows (tm) user, you mu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FONT _BEFORE_ starting windows.  When you open a text based DOS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point-and-grunt, DOSFONT will get the message to reloa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app will use the font table provided by DOSFONT.  Incident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 major re-code complete with asprin, and it _should_ b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You MUST have a VGA video system to use DOSFONT.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setup, just run DOSFONT without loading any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FONT will determine your video system via ROM BIOS memory are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what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font files included with DOSFONT v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NNY.DF2 - a block style, single do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KY .DF2 - a characterized computer-ish looking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font files to load DOSFONT with.  The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SFO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FONT &lt;FontFile.DF2&gt; 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File:  One of the aforementioned files ( don't include the '&lt;&gt;'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:  (they must be in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   instruct DOSFONT to go resident with the select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any switches, DOSFONT will load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, but not remain resident. The normal 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 table will be reloaded when the video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set by another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   Do not Reload font when switched to Monochrome mod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use a dual monitor setup, and one is a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ochrome monitor, you will need to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use a VGA Monochrome monitor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itch.  Although this works in theory, I have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VGA mono system to test this o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command line for a single monitor VGA system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FONT skinny.df2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VGA main system with a Monochrome tag-along,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FONT skinny.df2 -r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load DOSFONT from memory, just run DOSFONT again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way to use DOSFONT is to load it and forget it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aded into upper, or lower memory, or from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portant thing to remember is:  If you load another TS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FONT, don't try to unload DOSFONT.  This may work, bu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e system unstable.  Oh, yeah -DOSFONT takes up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k of memory whe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FONT v2.0 is shareware.  If you decide to register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fonts I have developed.  So far there are 9 total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p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EPY   - Characterized letters, Brings Transylvania to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ITE    - small thin block style, with normal symbol-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ED    - Larger Upper case, smaller lower case.  Easy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IER  - Looks like a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   - smaller version of the ROM BIO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E      - Characterized font, all chars have icicles (brrrr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  - One side wide, the other side n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ke DOSFONT, and want more fonts, j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st of registration is $10.00 U.S.  this covers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, handling and floppy disk.  You could Lame and st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nny and funky, but they aren't the best fonts in th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 to send your registration t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. Bl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9033 Hwy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rtage, WI 53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