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Zip Control(TM) Copyright 1993-1995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n OS/2 program which uses a PM interfac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ware programs UnZip32.exe and Zip.exe.  UnZip and 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programs which are compatible with versions 1 &amp; 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PkZIP program.  UnZip and Zip are available as freew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, many BBSs which have OS/2 libraries, on the IBM NSC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 CompuServe (OS2USER forum, Library 4 for UNZ51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201.ZIP).  Zip and UnZip are freeware products of Info-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 shareware product of RPF Software.  Info-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are independent organizations.  (Se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vailable on CompuServe (OS2SHARE Forum, Libr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S2USER Forum, Library 4), America Online, Prodigy OS/2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et (ftp-os2.cdrom.com:/pub/os2/incoming), Pete Norl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Shareware BBS (703.385.4325), Fernwood BBS (203.483.034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dora's Box (619.291.9716), Pyramid BBS (415.494.7497)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which carry OS/2 software. Primary support is via email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's OS2SHARE Forum, Section One (OS/2 Sharewar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SHARE Forum is currently an alias or synonym for the OS2BVEN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should be listed on CompuServe as ZIPCTL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 as ZIPCTnnn.ZIP, where nnn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copyrighted shareware, it is NOT PUBLIC DOMAI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EE.  You are encouraged to use it for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(21 days) to see if it is software which is helpfu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you wish to continue using.  If you do decid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Zip Control, you MUST register your copy of Zip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out the form in ORDER.DOC and sending i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to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d perhaps easier, you may regis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online registration service. 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ded to your CompuServe bill.  To use this method,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number is 1373, or search for "RP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ee is currently US$3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Zip Control online Help for assistance in us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ntro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t users find Zip Control easy to use and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orting any problems.  However, other users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operating environment or may use Zip Control with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re Zip.exe or UnZip32.exe send Zip Contro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ose cases, the ZC users will see a general error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C which offers to display the error message reported by Z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32.exe.  It further offers to display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may wish to report to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point RPF Software duplicates the problem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caused by Zip Control, makes the necess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s to properly handle the problem.  A new version of Z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error message offers to display the specific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ported by zip.exe or unzip32.exe, this alerts alert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problem with the .zip file with which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NLS.dll (language specific text for Zip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hlp (language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delivery files to a new directory, such as \ZipCn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workplace shell object which references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full path) as the program name and enter the same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Zip Control by either double clicking on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n the desktop OR by dragging one or mor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Zip Control desktop object (u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).  If multiple .zip files are dragged to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, multiple versions of Zip Control will be started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on top of the other.  You can then use these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unzips or to investigate the various .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ng dates of zipped files, and viewing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"association" is established for *.zip files (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desktop object), Zip Control can be star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.zip files displayed using the Drives objec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 the association, open the Settings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 and select the "Association"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ab).  In the lower section of the page, enter "*.z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out the quotes) in the "New Name" field.  Then select "Ad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had been a previous association establish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that association should be removed from eith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esktop object OR from the other program's .EXE file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s object), before establishing a new association wit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.  To determine whether a previous associa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what program or object, do a right mouse button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listing of a .zip file, then select the arr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Open."  Any current association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"Paths" page of the "Settings" notebook in Zip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path where .zip files will usually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C:\DOWNLOAD.  Also, define a default outpu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C:\SCRATCH and a work location directory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 a Work Location, the default work location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to the directory in which zipcntrl.exe resides. 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irectory should be on a disk drive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disk space for Zip.exe's use in creating 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free disk space should be lar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 file you will be creating or modifying.  A change i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oes not take effect until restart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A subdirectory, ~ZipWork, of the work lo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for Zip Control temporary files created when using "View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rint", "New", "Add", and "Delete".  The temporary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cleaned up.  However, if they are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d, you may delete them at any time.  The tempo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ll be located in the ~Zip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Zip Contro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ip Contro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result from the use o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find that you are using Zip Contro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payment of $35.00 to RPF Software.  The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users of Zip Control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Zip Control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ithdrawn.  Site License arrangements are avail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distributing Zip Control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ontact RPF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the ASP (see below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mmediately (However RPF Software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Zip Control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pass a copy of Zip Control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automatic notices of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distribute either your Zip Contro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r the ZipCntrl.ini file (which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 General Shareware Information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at 545 Grover Road, Muskegon, MI USA 49442-9427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-788-2765,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Contact Information for Zip Control Support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n:  Richard Fortson | 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          | CompuServe: 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20457        | Internet: 71660.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, GA  30342     |           or RPFSoft@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pport OS/2 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