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lay16 version 1.3a (24.02.95) - a versatile soundplayer for the Amiga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detects and plays several soundfiles, up to 16 bit / 56 kHz /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ways correct playback speed, even for sounds &gt;2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ltime playback from harddisk, optimized assembl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al 14 bit output (less noise but not as good as true 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ic or manual audio fil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s mono sounds on *both* channels, not only on the lef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s (and loops) files that are larger tha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loading for exactly timed start of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 uLaw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stem friendly audio channel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ed File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icrosoft RIFF-WAVE  (.WAV)  mono / stereo, 8 / 16 bit, linear / u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n/NeXT Audio       (.AU)   mono / stereo, 8 / 16 bit, linear / u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croSystem MAUD     (.MAUD) mono / stereo, 8 / 16 bit,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pple/SGI/Amiga AIFF (.AIFF) mono / stereo, 8 / 16 bit,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miga IFF-8SVX       (.IFF)  mono / stereo, 8      bit,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y raw sound data as long as it matche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8 bi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8 bi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6 bit signed, Intel format   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6 bit signed, Motorola format (MSB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need to use Play16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miga running Kickstart/Workbench 2.04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I find the lates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DONET: Amiga Venture BBS, Germany (2:243/60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ET:  mus/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Play16 is capable of playing uncompressed and _some_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files through Amiga's standard audio device. If the actu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yback rate exceeds that of the Amiga hardware, realtim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so that the sound is being played bac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play 16 bit / 44.1 kHz sounds, providing all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an keep up with the high data transfer rate an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culations needed for this task. (In this case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is recommende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udio channels at each side can be linked to perform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bit channel. Again, this swallows lots of computing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my Amiga 3000-16MHz is fast enough to play an uncompressed sou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44.1kHz/14bit output (productivity) directly from harddisk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Play16 to be a program that plays each and every exot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ists somewhere. However, I intend to support as many pop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"Play16 &lt;filename&gt;" and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options will be explained later. If you set none of th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Play16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 soundcards are becoming more and more popular, especial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 The common file format over there is Microsoft's (yuck! :)) R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find any CLI based program to play back 16 bit recordings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miga, so I decided to write one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CLI based and no GU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 many GUI based directory utilities, simply use Play16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layer. Consult the manual of your software package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. Application example: Assign "Play16 &lt;filename&gt; PRELOAD" to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Jingle". Select the desired soundfile and press the Jingle-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appropriate moment and hit the return key - here 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! Nice when audio dubbing your home videos or even on parti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 (technical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Amiga audio device is limited to 8 bit / 28 kHz playb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MA. With the introduction of ECS the 28 kHz DM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roken - but only if the current displaymode was one with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rate like productivity. The reason for this is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ideo and audio DMA. If you don't have ECS or if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switch to Productivity just to listen to you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, Play16 can halve the sample rate during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archieve high output rates is using IRQ. This work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the displaymode is. I've been experimenting on tha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started writing Play16 but there was so much jitter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ownsampling method sounds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back even long sounds, the popular method of doubl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Alternatively, all data can be loaded into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. This is useful when playing short sounds or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from floppy disk or slow C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 bit output is archieved by setting the first channel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to volume 64 and the second to volume 1. The louder channe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the upper 8 bits as usual while the other channel 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most significant bits of the low byte synchronously. Becaus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crucial in this case it is nessecary to write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gisters instead of using the audio.device. This metho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on future amiga models if there ever will be any... :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ptions are provi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the AmigaOS 2.x commandline templat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below and consult the AmigaOS manual for furh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/S      Do not automatically switch to half sample ra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file's rate exceeds 28 kHz. Use this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your Amiga in Productivity or simil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FI/S      Turn on the 14 bit output. Watch out! This is a nast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rites directly to some hardware registers. I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thing I can to prevent Play16 from interf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running tasks in this case but you'll never k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it with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/K    FILTER=ON  : Enable audio filter for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TER=OFF : Disable audio filter for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TER=AUTO: Turn filter on or off depending on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n't specify this keyword Play16 will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 registers of the audiofilter completely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/S    Use only one buffer rather then two and load all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befor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/N    Buffersize in samples. May vary from 32768 to 13107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 of allocated memory also depends on whether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mono or stereo, 8 bit or 16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s 65536 samples, values are rounded to mult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it is useless to modify this value when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mod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ITY/N Sets the level of verbo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: Just display the banner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Print additional information about the soun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cated memor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 Progr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: Debugging information (may look a bit weir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s 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S/N     Determines the number of loops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s 1 loop. (Play the sound o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not yet supported in SING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OAD/S   Load enough data into memory for immediate start of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a key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/S       Disable autodetect and tell Play16 what the actual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und data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Play16 can't detect the filetype it wi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AW mode automatically. If you don't want this t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pecif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/S    Play only files that are supported by the autodetec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is if you don't want to be scared by the sudden 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when trying to play back other data than soun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tell Play16 what parameters to use when in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either if you set the RAW keyword or if Play16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file and STRICT was _not_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/N      Sampling frequency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/N    Number of tracks, 1 for mono, 2 for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/N      Resolution in bits, may be 8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/N    Length of header: This is the number of bytes to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/S  Data is unsigned, not signed (only valid for  8 bit s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/S     Data is in Intel format      (only valid for 16 bit s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W/S      Data is compressed using the uLaw compress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are: 22050 Hz, mono, 8 bits, no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Play16 music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play the file called music.wav once and directly from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lay16 music.wav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above but load all data into memory before playback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ading soundfiles from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Play16 music.wav SINGLE VERBOSIT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b, but with additional information being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Play16 rhythm.wav LOOP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 the rhythm as a continuous loop, i.e. over and over again (10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Play16 explosion.wav SINGLE P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e complete explosion sound into memory, then wait for you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turn&gt; befor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this RAW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m, err, difficult to explain, even harder to underst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know the data format of the soundfile, simply set RAW, FREQ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, BITS, UNSIGNED and INTEL accordingly. If you don't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find it out is by trial and error :) Here are some tip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bit eas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t HEADER to an odd number. (Leave it at 0, fir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BITS to 16 and hear nothing but noise, try to set IN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BITS to 8 and the sound is distorted, try to set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does not help, try different combinations of BITS,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nage to get a recognisable sound output which is eithe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or too slow, start experimenting on TRACKS and F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lay known files and raw ones without chang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imply specify all you know about the raw data and leav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and the STRICT keyword. If Play16 can indentify the file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arameters. If the filetype is unknown your specified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16 is copyrighted freeware. It may be distributed freel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difications are made to the executable and this document.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may be asked to cover 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16 may not be used for any commercial purposes or includ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duct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ies are taken for damaged speakers, amplifiers, Ami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components or data involved while using Play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've done some beta testing I can't guarantee that Play16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ash! If you find any bug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laim Play16 to be fast. I've done some optimizing - bu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r/converter module is a universial one, more data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ved around different memory blocks than needed for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implemented separate optimized routines for 8 bit and 14/16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will provide the basis for future enhancements in th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like sound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note that English is not my native languag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wenzel@unixserv.rz.fh-hannover.de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_Wenzel@aventure.fido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2:243/6050.28 or 2:241/103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routing _is_sometimes_ unreliable in FidoNet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, please send me a mail. I'd like to know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interested in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5�   - Initial beta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6�   - Optimized the cod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7�   - Fixed some severe bugs that caused Play16 to crash wh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corru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�   - Play16 can now be stopped by pressing ctrl-c during playba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that is currently being played will be finish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c filter control depending on sampl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9�   - Added 'loop'-option. Sample can be played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time consuming routines now in hand optimized assembl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�   - Play16 now uses standard OS2.x commandlin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Kai for persuading me to do th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- Done some minor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- Oops! Play16 caused some Enforcer hits. Fix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Rod Schnell for repor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'single'-option. Sound can be loaded completely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playing. No looping possible in this case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back time in minutes:seconds displayed if verbose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Law decompression for WAVE-Files, using a decod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aximum speed (didn't do much testing on it, hope it work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UD filetype support (why do there have to be so many format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IFF filetyp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trl-c now stops playback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Marc for some programming tips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  - IFF-8SVX filetype support (only uncompressed fi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AW data support: _Any_ data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load featu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that caused illegal memory access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Ignatios Souvatzis for repor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chunk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   - 14 bit output (final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file Play16 can't recognise is considered raw data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et the STRIC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in WAV filetype length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vanced audiofilter control / original state will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re information about sound (AUTHOR or ANNO-Chunk)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out if VERBOSE&gt;=1. However, Play16 will *not*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hole file for that string. If it doesn't co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data -- bad luck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a   - Bugfix in chunk handling routine: Chunks with an od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treated incorrectly. This bug accompanied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lay16, even V1.0. However, I decided to release a fix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letting you wait until V1.4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 support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requester if no filenam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kbench icon with tooltyp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tings can be stored in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specially useful for filter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op playing by ctrl-c _or_ lmb (probably by clicking on a gad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uLaw-formats and almost certainly Creative-VO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mplitude HDPs and 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tting Play16 open a productivity screen for fast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PCM decompression (still having difficulties coding the algorhy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of the file types saved by Macintosh software (e.g. Sound-Desig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 have additional information stored AFTER the wavefor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16 does not recognise that and tries to play the data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ort 'blip' at the end of the sound. So far I've only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some* WAVs that have this additional chunk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 the following per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i Stuke   for many vital hints on C programming and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dio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eta tes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 F�hrer for doing some beta test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ome hints on optimizing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te Baker for supplying the AIFF- and SDII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ll the people who wrote 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