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LzDoW5qVRRb01TllAQHH8wP+MD0KtqKtvXBTkAlQ2p5KD8IvVD8sHp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sEhDhCJzgPad1bUtPMDMXDbdKm06/c7jLaMtvVUQum3HmU36S13nhyTUpQIC8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dzv05jY6p2HdvwI1ngAofWTBbpSr7d4hPT8UCacD0zshNU8RyH2Kqrzo+wgI7</w:t>
      </w:r>
    </w:p>
    <w:p>
      <w:pPr>
        <w:pStyle w:val="PreformattedText"/>
        <w:bidi w:val="0"/>
        <w:spacing w:before="0" w:after="0"/>
        <w:jc w:val="left"/>
        <w:rPr/>
      </w:pPr>
      <w:r>
        <w:rPr/>
        <w:t>7wwlX7+na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x1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