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request of several Maximus sysops, specifically Moe Lanza :)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addon for Inet.  This program is automatically called by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it exists in the same directory with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VERY IMPORTANT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IF YOU ARE NOT USING MAXIMUS, OR DO NOT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WISH TO USE THE /REPLY FEATURE OF INET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>REMOVE THIS PROGRAM FROM THE INET DIRECTORY!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VERY IMPORTANT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ranslate the info from the temporary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ximus into the MSGINF file used by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Maximus file is expected to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, Msg#100, May-04-95 12:4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bvs7673@stratf.dcrn.dla.mil</w:t>
        <w:tab/>
        <w:t xml:space="preserve">      (1:1/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moe lanza</w:t>
        <w:tab/>
        <w:tab/>
        <w:tab/>
        <w:t xml:space="preserve">      (1:321/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-Mai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begin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ines are the only important ones.  And the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hown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changes to the translation program as necessary, so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and I'll be happy to help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fix, you will need to change the MsgInfoForm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UTIL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 From To 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!  Or Inet will not pull the information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use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re not very puzzled as to why all this is necessary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cessity right a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