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JAMES VERSION.  Oxford: University Press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MERICAN  STANDARD BIBLE.  Charles Caldwell  Ryrie, THE R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BIBLE.  Chicago: Mood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TERNATIONAL VERSION.    East Brunswick, 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LIFIED BIBLE.   Grand Rapids: Zondervan  Publishin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ENGLISH VERSION.  New York: American Bible Society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worth, F. F.   CHRIST THE HEALER.   8th ed.   Old Tappan, 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ming H. Revell Co.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e, Ralph.  The GOSPEL OF LUKE.  Proclaiming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.  Grand Rapids: Baker Book House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rsheim, Alfred.  JESUS  THE MESSIAH.  Author's ed.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mans, Green and Co.,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ne, Herman Harrell.  JESUS THE MASTER TEACHER.  Grand Rap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regel Publications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Charles  Foster and McFarland,  John T., gen. eds. 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DAY SCHOOL MANUALS.  New York: Eaton and Mains,  1911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 TEACHERS OF  JUDAISM  AND  CHRISTIANITY,  by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ter 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, E. W.  THE NEW KIND OF LOVE.   6th ed.  Seattle: Keny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pel Publishing Society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say, Gordon.  THE BIRTH AND  BOYHOOD OF CHRIST.  The Lif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Series, No. 3.  Dallas: Christ for the Nations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en,  J. Gresham.   NEW  TESTAMENT GREEK  FOR BEGINNERS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The Macmillan Company,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tiz, Juan Carlos with Buckingham, Jamie.  CALL TO DISCIP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field, NJ: Logos International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, J.  M.  JESUS  THE TEACHER.  Nashville:  Conventi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4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ch, R. C.   NOTES ON THE PARABLES  OF OUR LORD.  Popular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 Rapids: Baker Book House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bull,  Ralph G.,  gen. ed.    PROCLAIMING THE 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 Rapids: Baker Book House, 1961.  THE GOSPEL OF 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lph Ear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ings, J. F.  JESUS CHRIST THE DIVINE MAN: HIS LIFE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don: James Nisbet and Co.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,  Robert.   ANALYTICAL  CONCORDANCE  TO THE  BIBLE. 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s:  William   B.  Eerdmans   Publishing     Co.,  n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inted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