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make an executable file that will reboot the IB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same as if CTRL-ALT-DEL had been pressed, j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REBOOT.BAT with REBOOT.SEQ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.COM available to that director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make a file called REBOOT.COM and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upon execution as CTRL-ALT-DELE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