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 Casino Slot Machin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ier releases of  my version of  SLOTMACH.BAS/SLOTCO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.EXE/SLOT.BAS) may have been compiled  using QuickBASIC 4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starting with  this version  of QuickBASIC  execution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  so I returned to the faster 3.0 version. This is SL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T.EXE requires the  BRUN30.EXE Microsoft runtim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ed  in older  archives).  Both of  these  files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from  the 4.0 archive. I  did this to reduce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rchive. SLOT.BAS can be  run from either  GWBASIC (DOS 1.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) or QBasic (DOS 5.+). BRUN30.EXE is 70,680 bytes and a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 version  of SLOT.BAS  with either QuickBASIC  4.5 or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1.1 is 60,000 or more bytes. Just wiser to  leav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ut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T2.EXE  (4.0)  starts  my  conversion  and  updat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's Turbo Pascal 7.0.  THE SOURCE CODE FOR THIS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INCLUDED  IN THE  ARCHIVE. It  might look  much the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T.BAS, but most of  the internal workings are  completel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took  some effort  to  convert  it.  It has  more  bel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stles. I removed the  music from the new versi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a  tone up  (winner) or  tone down  (loser). Sound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ning wheels is more realistic, At least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updated  a  lot of  the  BASIC  code.  Some rout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new, new ones added, others modified and/o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 a lot of extra  lines of code in  the BASIC vers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 programmed around  in the Pascal version. Slot  Machin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2.EXE) is  a stand-alone program  and does  not requi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ce  of any runtime library.  Without the need  of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the Pascal version 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al author of SLOTMACH.BAS  is unknown. See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TCOL.BAS for details (rem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TCOL.BAS.............. BASIC/Color version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TMACH.BAS............. BASIC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T.BAS................. My BASIC version of SLOTCO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...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T2.DOC................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T2.EXE................ Actual Slot Machine I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... Current list of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TXT............. Information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... This list of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run the  program type  in SLOT2  and press  &lt;ENTER&gt;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displays the  credits  (pressing any  key  speeds up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). After this the screen displays the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Slot Machine II Options Menu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1&gt; New G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2&gt; New Playe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3&gt; View Top Te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4&gt; Erase Top T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5&gt; Information/Help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6&gt; Turn Sound ON/OFF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7&gt; Exit Progra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Press Choice &lt;1-7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press &lt;ENTER&gt;, &lt;1&gt; or  &lt;2&gt; to start a  gam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entered a user name you are promp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 current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type in your name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 &lt;ESC&gt; for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ype  in any name  up to 16  characters. To era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press &lt;BACKSPACE&gt;.  When  finished press  &lt;ENTER&gt;,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 press &lt;ESCAPE&gt;. If you  press &lt;ENTER&gt; without  typing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e program randomly picks a name for you out of thirty m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emale names including "Hey Yo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dvance to the 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&gt; View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3&gt; from the Options Menu the  program displays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op Ten P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lot Machine II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ndpa................. $ 33.50 on 7-05-1995 at  2:25:55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ne.................. $000.00 on 7-04-1995 at 12:15:22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ne.................. $000.00 on 7-04-1995 at 12:15:22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ne.................. $000.00 on 7-04-1995 at 12:15:22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ne.................. $000.00 on 7-04-1995 at 12:15:22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ne.................. $000.00 on 7-04-1995 at 12:15:22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ne.................. $000.00 on 7-04-1995 at 12:15:22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ne.................. $000.00 on 7-04-1995 at 12:15:22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ne.................. $000.00 on 7-04-1995 at 12:15:22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ne.................. $000.00 on 7-04-1995 at 12:15:22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NTER&gt; for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NTER&gt; returns you to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4&gt; Erase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4&gt; from the Options Menu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           WARNING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Y&gt; To Confirm Deletion of Existing Sc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ANY OTHER&gt; Key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           WARNING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press "Y" to delete (reset) the Top Ten scor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 key aborts the  option and returns you  to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Pressing &lt;Y&gt; erases the current score file and writes 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ne with no data in it but  the current date and time.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ptions Menu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5&gt; Information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 author information  and basic  on-line help 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olor display of the Slot Machine's payoffs. You can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at any time  by pressing &lt;ESCAPE&gt;, pressing  &lt;RETURN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s  you through several screens and then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6&gt; Turn Sound OFF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7&gt;  for the  Options Menu  or  &lt;S&gt; from  the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reverses the state of the sound option.  If it is O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. If it is OFF it is turned ON. The displays show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not the state. If  it says Turn Sound ON this 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nd is currently off. Default is OFF. You have  to 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on  to get sound. This  must be repeated each  time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. Previously my programs defaulted to sound ON, bu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decided to  make it  OFF so  it is  silent unless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s to turn it ON. My wife likes to sleep at night (GRI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7&gt;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7&gt; from the options menu exits the program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urther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a  real slot  machine is  mechanical and has  sp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els  it is  necessary  to  randomly  pick  symbols  out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list (array). A list  is made for each wheel. O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of the  handle the  program randomly displays  a symbol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heel is stopped whatever symbol currently display is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wheel and so on for each of the three whe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resets the random generator, used to 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els, on each new game.  This is to help insure that  each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ique. The only way the game can repeat play is to sta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n  exactly the  same time  each day, and  to sta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t  the same  exact time.  Then the  first game c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as the previous day's. The random generator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puter's timer, which  it uses to  keep track  of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has  passed for that day since the computer was turned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since midnight when the timer rolls over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 is not  weighted to  win.  The symbols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els are randomly picked on each play.  There are 32 symbo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 the three wheels.  A symbol on  each wheel  is we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rries are weighted  on Wheel #1, slightly on  Wheel #2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(for program) on Wheel #3. In this version I have tr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the  play  more like  the  real  thing. As  with  real s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you can  make money one time and lose  another tim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s are with the house, as always (gri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given $25 to gamble with each game played.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cumulated amount from previous plays. If you lose you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game is terminated. To  play again chose a  new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ptions Menu or just press &lt;ENTER&gt; at the Options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play has  started you press &lt;ENTER&gt; to  do a play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ULL  on the handle. Pressing &lt;S&gt;ound turns  the sound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depending  on the  current state. Pressing  &lt;E&gt;xit ter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lay.  You are  shown your current  holdings and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you lost or 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or running out of money you advances you to th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Ten  screen. If  your score  is $25.25  or  more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to  see if it is greater than  the 10th position.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0th position is  replaced with your score. The  program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the Top Ten and writes  out a new file before display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 The screen displays, along with the top 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gratulations! You made the Top 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r  score  is  less  than  10th  position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er up! There is always a next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 pretty much  the game.  Most prompts are 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ly on the screen. You might  want to see the pay-offs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bars and colors pay off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Freeware, meaning I am not asking for mon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if  you want  to send  me something  for  my efforts 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me to write updates and new programs it will be gre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d. Again, I am not asking for any contribution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send a  contribution please  include  your diskette  typ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number.  Sometimes  I  send  updates  and  other  of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This is a fully functio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ould like to write  me about your likes and disli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do so. I always like to receive feedback from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ry to write easy, user friendly,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60) 671-2868, voice, Pacif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