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ޱ�� ޱ���� ޱ�    ޱ���� ޱ��� 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ޱ�  ޱ���� ޱ�    ޱ���� ޱ� � � ޱ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ޱ��  ����� ޱ���� ޱ�  � ޱ� ��� 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 � � �*�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 � � �*���� �*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*����� �*�  � �*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cenario for WAR! : Battlefield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nstalla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sland War please refer to the documentation that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! : Battlefield America archive.  The file you need to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esig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enario (as the name implies) takes place on a smal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.  The map is designed so that several of the islan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igic locations (ie. you must go through a small islan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ig one) because several of the small islands are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controling them will give the owner more deploy points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rger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losing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WAR! : Battlefield America or more scenario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ds Edge Productions distribution site (Listed in the file CATALOG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bugs in this scenario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James Hargrave 1:153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hargrave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WAR! : Battlefield America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 Drannor BBS       [Fido 1:153/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604) 922-974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obotics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 dloy@m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 ����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