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===&gt;&gt;&gt; THE SOFTCOM GRAPHIX TERMINAL V-2.0 &lt;&lt;&lt;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SOFTCOM GRAPHIX TERMINAL was developed by Glen Bil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gnitive Training Association (CTA) of Waxahachie, Texa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under the Registered name 'Chalkboard'. Although we re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tribute it under the name SOFTCOM GRAPHIX TERMINAL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and as such, can not be distributed as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made arrangements to distribute a Crippled version a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unctions such as uploading and downloading will not b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. Other features may also be disabled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urrently using the DEMO version of the terminal and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e REGISTERED version contact MASTER BBS SERVICES, or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ystem 'THE SMORGAS BOARD' for more information. Addresses, Fax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terminal has been in BETA for some time and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 release version, the terminal will be updated on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Many of the updates will be the result of changes made t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CTA and others will result from our desire to make this a tr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ss and competitive graphic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care has been taken to make the terminal intuitive and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ing. It is designed so that the average user can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load, initialize and be BBSING without the need to p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eams of documentation. In spite of this care, there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functions that may require a more in depth explanation. It is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can keep the numbers down to a minimum, but in the even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the terminal please contact us, so that we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 is case of understanding (in which case we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more clearly), or a bug that needs squashed. Please se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comments to either the SYSOP where you acquired this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addres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requires a 386 or better to operate. Although it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e from a floppy disk (a bit slow), it contains overlay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ch better i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supports several SVGA cards but because it is a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cs environment, many will be limited to VGA. This limi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when the WINDOWS vers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that after setting the display to SVGA and the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orted or only covers a part of the screen press ALT+N, this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configure your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you can view both NAPLPS and JPEG with older modems (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ld 300 baud jobbies), ones needs at least 9600 or faster to get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hese graph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line noise can seriously distort on-line graphics and can even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your system during the display of JPEGS, it is suggested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mpt to connect using one of the error checking protocols for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systems that support NAPLPS/JPEG send codes which the term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able of recognizing. These turn on and off the NAPLPS/JPEG deco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. This means for the most part you really don't need to kn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ole lot about the environment because the SYSOP has set things up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be viewing ANSI or ASCII code the terminal recognizes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s modes automatically. The same holds true for both NAPLPS and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vent the terminal becomes confused (displaying NAPLPS or JPE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NSI mode or Vice Versa), press ALT+F9 to toggle the NAPLPS/JPEG dec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r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requires only that you create a directory for th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related files (such as C:\SOFT\). Copy the distribution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irectory and UNZIP it. A Batch file called SOFT.BAT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ckage. Just type SOFT and the terminal should load and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eed to know which COM port is available on your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speed your modem is limited to. Other than that the defaul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LPS/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th NAPLPS and JPEG are ANSI (American National Standards Instit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s. As such they remain constant and can not be changed at the w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me software manufacturer. They are both in the public domai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considerable Freeware and Shareware that supports them. NAPLP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by many commercial entities such as PRODIGY, CTA and the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reasons why many are not familiar with NAPLPS is tha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rcial software available has been quite expensive, mos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never really designed for the BBS community. This is specially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programs supporting NAP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vantage of JPEG is the ability to squeeze very large graph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much smaller *.jpg files with minimal loss of detail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fully taken a 300k *.gif and compressed it into a 20k *.jpg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d a good quality high resolution graphic that we can transmit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der 10 seconds at 14.4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 both NAPLPS and JPEG are ANSI standards and the SOF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X terminal supports both those standard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inal also supports a compiled version of these protoco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 the transmission of both via BBS's who use some of the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as control characters. This means that both NAPLPS and JPE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mitted directly without the need of transparent download protoc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Z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compared to the major terminal packages available, THE SOF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IX'S TERMINAL still has a long ways to go. We plan to implemen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vailable in these packages. Many of these features will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S VERSION. But here's a short list of coming at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grammabl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panded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PEG/NAPLPS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INDOWS vers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more. Much of what we will be implementing will b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of users such as yourself. We hope you all take the tim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ke this the best graphics terminal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sugg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orga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602) 925-0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(602) 925-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BB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year AZ 85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(Looking to here from you all)Elen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