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Serve Filter routine to return the header sent by a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='!header' then return he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HEADER -- return header received from browser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must be in the main filter program (uses REQUEST).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(Alternatively, REQUEST could be passed as an argument.)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t returns the GoServe command to send the result.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: procedure expos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AD HEADER VAR 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c\=0 then return 'STRING READ command error (rc='rc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lf='0d0a'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=request''crlf''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='Request and header ['length(all)+2 'bytes] were:'crlf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'STRING' pre''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 - 1995/04/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