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NDOR Inform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Z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-Z CREDIT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uthor:  David W. Hu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 Box 15951, Las Vegas, NV 89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2-431-9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 repair has become a necessity  in  this  day  and  ag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s  of consumers to keep track of,  it is no wonder that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 has  become  a  very  big  industry,  which   unfortun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ally   increases  the  chances   of    inaccura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reported.   In  a  recent  survey  over  2   million 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 discovery of improper information being  reported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file.  This program provides the  consumer  with 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dentify and challenge entries in their credit reports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date,  inaccurate, don't belong to them or can't be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strengths of this software as opposed to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is type is its ease of use.   There are no complex or 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 The visual appearance of the program is very polis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al comfort to the eyes.   The information  contain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is outstanding.   Much of it has come from personal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never been published before!   Our  registered  user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but praise for The E-Z Credi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shareware vendor,  you are invited to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 of your shareware selection.   We at E-Z Technologies hav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effort to design the program with the highest standard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is enjoying  wide  acceptance  from  users,   who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  a severe lack of information about credit repair or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 asked by  professional credit  counselors  to   pay  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a relatively simple task on thei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take the time to read the following shareware  vend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 By doing so,  we can avoid misunderstandings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 that users of the program obtain the highest possibl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ue when they purchase and evaluate The E-Z Credi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ersion and all  later  versions  of  The  E-Z  Credit  Ki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and are the property  of  David  Hulet,  Las  Vegas, 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dification(s)  and redistribution of such modification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files is a violation of copyright and  present  a  haz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users who may follow the advise of someone not well  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chniques of credit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REPRODU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 and future evaluation copies of The E-Z Credit Kit may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areware by Distributors whose primary business is the sel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   No  specific  permission  is  required  for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to copy and sell this program as long as they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 contained  herein.    However,   a   Distributor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 the sale and distribution of this program when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Z Technologies in writing to discontinue such sal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freely copy  this  evaluation  copy  of  The  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Kit for purposes of selling it through their normal chann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tribution as long  as  the  program  is  copied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ty  and reasonable care is exercised to avoid  contamin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and softwar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add value to this program by inclu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 automated installation batch files, and so forth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in no way  modify  the  actual  program  to accomplis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modify or replace program related files or  otherwise  imp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unctionality of this program and its related files. 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dditional files placed on this program's disk be of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er,  i.e., advertisments and/or endorsements for products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programs, etc.  should be avoided.  Promotion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 is permissable, but once again, should be in goo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charge a fee that is consistent with the  fe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 for other shareware programs they distribute,  but in no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 the  fee  charged  for  this  evaluation  copy  exceed 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Z  Technologies carefully tracks  who  is  selling  any  progra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s.  This allows us to update known Shareware Distribu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test  upgrades.   However,  the   desired   method   to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 is for distributors to  mail  their  catalog  to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LET.   If you elect to not place DAVID HULET on your catalo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o save costs, a letter or post card is requested at a minim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 us that you are off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E-Z Technologies is reasonable comfortable that you  are 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,  you will automatically be sent   an   upgrade   as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vailable.   If you become aware of an upgrade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 were  overlooked,   you may request the  latest upgrad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 on your business letterhead.   Unless E-Z Technologies 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requesting party is not a legitimate  and  activ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the upgrade of the program  will  be  promptly mail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TRIBUTION IN U.S.A. AND CANAD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redit repair techniques are applicable to  the 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 Distributors are requested to confine  their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o the  United  States, although distribution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ceptable since many U.S. residents do work and communic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across the border of the two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review the README for additional  information  and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notices and instructions applic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 you  for  including  The  E-Z  Credit  Kit  in 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E-Z Technolog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-Z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TTN:David Hul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.O. Box 15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s Vegas, NV  8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one and FAX (702) 431-9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ie: D.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E-Mail: D.HULET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