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m-Net v2.22 for PCBoard 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. .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. .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-NET INSTALLATION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-NET MANAGER 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ocations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s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Options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Definitions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Configuration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-Net EXPORT.EXE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-Net IMPORT.EXE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-Net HUBDAT.EXE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. . . . 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HELP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m-Net v2.22 for PCBoard 1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-Net is an excellent QWK/REP Net-Mail processing software.  What this</w:t>
      </w:r>
    </w:p>
    <w:p>
      <w:pPr>
        <w:pStyle w:val="PreformattedText"/>
        <w:bidi w:val="0"/>
        <w:jc w:val="left"/>
        <w:rPr/>
      </w:pPr>
      <w:r>
        <w:rPr/>
        <w:t>allows you to do is echo mail with any BBS that supports the QWK/REP Network</w:t>
      </w:r>
    </w:p>
    <w:p>
      <w:pPr>
        <w:pStyle w:val="PreformattedText"/>
        <w:bidi w:val="0"/>
        <w:jc w:val="left"/>
        <w:rPr/>
      </w:pPr>
      <w:r>
        <w:rPr/>
        <w:t>format.  It also supports file attachments (TomCat and PCBoard Metho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ondering why you should buy Cam-Net over any other QWK</w:t>
      </w:r>
    </w:p>
    <w:p>
      <w:pPr>
        <w:pStyle w:val="PreformattedText"/>
        <w:bidi w:val="0"/>
        <w:jc w:val="left"/>
        <w:rPr/>
      </w:pPr>
      <w:r>
        <w:rPr/>
        <w:t>Net-Mail, simply look at the FEATURES and how FAST the software runs (not to</w:t>
      </w:r>
    </w:p>
    <w:p>
      <w:pPr>
        <w:pStyle w:val="PreformattedText"/>
        <w:bidi w:val="0"/>
        <w:jc w:val="left"/>
        <w:rPr/>
      </w:pPr>
      <w:r>
        <w:rPr/>
        <w:t>mention how easy it is configure since the setup is Menu Driven (no text</w:t>
      </w:r>
    </w:p>
    <w:p>
      <w:pPr>
        <w:pStyle w:val="PreformattedText"/>
        <w:bidi w:val="0"/>
        <w:jc w:val="left"/>
        <w:rPr/>
      </w:pPr>
      <w:r>
        <w:rPr/>
        <w:t>files to mess with).  This version of the software has been tested with</w:t>
      </w:r>
    </w:p>
    <w:p>
      <w:pPr>
        <w:pStyle w:val="PreformattedText"/>
        <w:bidi w:val="0"/>
        <w:jc w:val="left"/>
        <w:rPr/>
      </w:pPr>
      <w:r>
        <w:rPr/>
        <w:t>PCBoard version 15.0-15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is fully functional.  Please support the shareware concept</w:t>
      </w:r>
    </w:p>
    <w:p>
      <w:pPr>
        <w:pStyle w:val="PreformattedText"/>
        <w:bidi w:val="0"/>
        <w:jc w:val="left"/>
        <w:rPr/>
      </w:pPr>
      <w:r>
        <w:rPr/>
        <w:t>if you continue to use this software after the 3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provided without any guarantee, either 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mplied.  All responsibilities for its use rest with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oftware and no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net software and this document are (C) Copyright 1991-1995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 DeBuck Software.  All rights reserv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Net is not in the Public Domain.  Cam-Net is not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are granted a limited, 30-day lice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or not the program meets their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use of Cam-Net beyond the 30-day evaluatio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requires registration of the program.  Use of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ies of Cam-Net beyond the original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ne may modify Cam-Net for any reason, in any way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limited to decompiling-compiling, patc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ing, or reverse engineer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Net may be copied and distributed to others, subj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-Net must be copied in unmodified form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plete Cam-Net documentation and Online Help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 copying fee of any type may be assessed other than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-Net may not be distribut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product(s)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m DeBuc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(bulletin board SYStem OPerators) may make Cam-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downloading by their users as long as all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Distributors of Public Domain, ShareWare, or U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software may distribute Cam-Net subject to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only after obtaining specific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 DeBuck Software and filling out a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notifications.  This condition supersedes any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m-Net QWK/REP Manger v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You can Register Online with a credit card by calling our BBS!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 ALL ORDERS ARE SHIPPED OUT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includes one year of support on our BBS, which allows you</w:t>
      </w:r>
    </w:p>
    <w:p>
      <w:pPr>
        <w:pStyle w:val="PreformattedText"/>
        <w:bidi w:val="0"/>
        <w:jc w:val="left"/>
        <w:rPr/>
      </w:pPr>
      <w:r>
        <w:rPr/>
        <w:t>to access any BETA files that are not available to the general public and access</w:t>
      </w:r>
    </w:p>
    <w:p>
      <w:pPr>
        <w:pStyle w:val="PreformattedText"/>
        <w:bidi w:val="0"/>
        <w:jc w:val="left"/>
        <w:rPr/>
      </w:pPr>
      <w:r>
        <w:rPr/>
        <w:t>to all of our files/conferences on the BBS.  Once your registration has expired,</w:t>
      </w:r>
    </w:p>
    <w:p>
      <w:pPr>
        <w:pStyle w:val="PreformattedText"/>
        <w:bidi w:val="0"/>
        <w:jc w:val="left"/>
        <w:rPr/>
      </w:pPr>
      <w:r>
        <w:rPr/>
        <w:t>you have the option of renewing your support for another year (Renewal is $10.00</w:t>
      </w:r>
    </w:p>
    <w:p>
      <w:pPr>
        <w:pStyle w:val="PreformattedText"/>
        <w:bidi w:val="0"/>
        <w:jc w:val="left"/>
        <w:rPr/>
      </w:pPr>
      <w:r>
        <w:rPr/>
        <w:t>for one year).  Your Registration will work with any release within a year of</w:t>
      </w:r>
    </w:p>
    <w:p>
      <w:pPr>
        <w:pStyle w:val="PreformattedText"/>
        <w:bidi w:val="0"/>
        <w:jc w:val="left"/>
        <w:rPr/>
      </w:pPr>
      <w:r>
        <w:rPr/>
        <w:t>purchase.  Any release after the one year is up requires an upgrade (which is</w:t>
      </w:r>
    </w:p>
    <w:p>
      <w:pPr>
        <w:pStyle w:val="PreformattedText"/>
        <w:bidi w:val="0"/>
        <w:jc w:val="left"/>
        <w:rPr/>
      </w:pPr>
      <w:r>
        <w:rPr/>
        <w:t>simply done by submitting the $10.00 to renew your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must be PRINTED CLEARLY, EXACTLY the way you want it to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:___________________________________________</w:t>
      </w:r>
    </w:p>
    <w:p>
      <w:pPr>
        <w:pStyle w:val="PreformattedText"/>
        <w:bidi w:val="0"/>
        <w:jc w:val="left"/>
        <w:rPr/>
      </w:pPr>
      <w:r>
        <w:rPr/>
        <w:t>Home Phone:___________________________________________(For my Use Only)</w:t>
      </w:r>
    </w:p>
    <w:p>
      <w:pPr>
        <w:pStyle w:val="PreformattedText"/>
        <w:bidi w:val="0"/>
        <w:jc w:val="left"/>
        <w:rPr/>
      </w:pPr>
      <w:r>
        <w:rPr/>
        <w:t>Work Phone:___________________________________________(For my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welcomed by     : personal check or money order.</w:t>
      </w:r>
    </w:p>
    <w:p>
      <w:pPr>
        <w:pStyle w:val="PreformattedText"/>
        <w:bidi w:val="0"/>
        <w:jc w:val="left"/>
        <w:rPr/>
      </w:pPr>
      <w:r>
        <w:rPr/>
        <w:t>Registration is also welcomed by: VISA, MasterCard, Diners Club, Carte Blanche,</w:t>
      </w:r>
    </w:p>
    <w:p>
      <w:pPr>
        <w:pStyle w:val="PreformattedText"/>
        <w:bidi w:val="0"/>
        <w:jc w:val="left"/>
        <w:rPr/>
      </w:pPr>
      <w:r>
        <w:rPr/>
        <w:t>or JCB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Enclosed is $25.00  Registered Version of Cam-Net v2.22 (5 1/4" Diskette)</w:t>
      </w:r>
    </w:p>
    <w:p>
      <w:pPr>
        <w:pStyle w:val="PreformattedText"/>
        <w:bidi w:val="0"/>
        <w:jc w:val="left"/>
        <w:rPr/>
      </w:pPr>
      <w:r>
        <w:rPr/>
        <w:t>[ ] Enclosed is $25.00  Registered Version of Cam-Net v2.22 (3 1/2"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Check/Money Order    [ ] Visa    [ ] MasterCard    [ ] Diners Club</w:t>
      </w:r>
    </w:p>
    <w:p>
      <w:pPr>
        <w:pStyle w:val="PreformattedText"/>
        <w:bidi w:val="0"/>
        <w:jc w:val="left"/>
        <w:rPr/>
      </w:pPr>
      <w:r>
        <w:rPr/>
        <w:t>[ ] Carte Blanche        [ ] J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a Credit Card, please fill out the credit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__________________________________Expiration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ll orders should b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gville, Utah  846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, all funds must be in U.S. Dollars!</w:t>
      </w:r>
    </w:p>
    <w:p>
      <w:pPr>
        <w:pStyle w:val="PreformattedText"/>
        <w:bidi w:val="0"/>
        <w:jc w:val="left"/>
        <w:rPr/>
      </w:pPr>
      <w:r>
        <w:rPr/>
        <w:t>*DO NOT SEND CASH -- Please use a Personal Check or Money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NET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irectory called CAM-NET and copy all the files to it.</w:t>
      </w:r>
    </w:p>
    <w:p>
      <w:pPr>
        <w:pStyle w:val="PreformattedText"/>
        <w:bidi w:val="0"/>
        <w:jc w:val="left"/>
        <w:rPr/>
      </w:pPr>
      <w:r>
        <w:rPr/>
        <w:t>Once all the files are copied, change to that directory and run</w:t>
      </w:r>
    </w:p>
    <w:p>
      <w:pPr>
        <w:pStyle w:val="PreformattedText"/>
        <w:bidi w:val="0"/>
        <w:jc w:val="left"/>
        <w:rPr/>
      </w:pPr>
      <w:r>
        <w:rPr/>
        <w:t>NETS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NE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to your Cam-Net directory and run NETSM.EXE.  You will see the</w:t>
      </w:r>
    </w:p>
    <w:p>
      <w:pPr>
        <w:pStyle w:val="PreformattedText"/>
        <w:bidi w:val="0"/>
        <w:jc w:val="left"/>
        <w:rPr/>
      </w:pPr>
      <w:r>
        <w:rPr/>
        <w:t>following screen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am-Net Manag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Configuration Menu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A - File Location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B - Archiver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C - Default Options (Conferences)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D - NetWork Definition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E - NetWork Conference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[ F1=Help ]��������������������������������[ ESC=Quit/Save ]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first need to go into (A) File Locations.  The following screen</w:t>
      </w:r>
    </w:p>
    <w:p>
      <w:pPr>
        <w:pStyle w:val="PreformattedText"/>
        <w:bidi w:val="0"/>
        <w:jc w:val="left"/>
        <w:rPr/>
      </w:pPr>
      <w:r>
        <w:rPr/>
        <w:t>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File Location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(C) Copyright 1991-1995 Cam DeBuck Software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QWK Directory......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REP Directory......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WORK Directory.....: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F1=Help ]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WK directory is where you will be storing your QWK packets that you will</w:t>
      </w:r>
    </w:p>
    <w:p>
      <w:pPr>
        <w:pStyle w:val="PreformattedText"/>
        <w:bidi w:val="0"/>
        <w:jc w:val="left"/>
        <w:rPr/>
      </w:pPr>
      <w:r>
        <w:rPr/>
        <w:t>be downloading from your HUB (the person you get your mail fro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 directory is where you will be storing your REP packets that you will</w:t>
      </w:r>
    </w:p>
    <w:p>
      <w:pPr>
        <w:pStyle w:val="PreformattedText"/>
        <w:bidi w:val="0"/>
        <w:jc w:val="left"/>
        <w:rPr/>
      </w:pPr>
      <w:r>
        <w:rPr/>
        <w:t>be sending to your HUB (the export program creates this fi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path that you want the export/import programs to use for a temporary</w:t>
      </w:r>
    </w:p>
    <w:p>
      <w:pPr>
        <w:pStyle w:val="PreformattedText"/>
        <w:bidi w:val="0"/>
        <w:jc w:val="left"/>
        <w:rPr/>
      </w:pPr>
      <w:r>
        <w:rPr/>
        <w:t>work directory to process the files.  Any files in this directory will be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ut of this area and go into (B) Archivers.  The following screen will</w:t>
      </w:r>
    </w:p>
    <w:p>
      <w:pPr>
        <w:pStyle w:val="PreformattedText"/>
        <w:bidi w:val="0"/>
        <w:jc w:val="left"/>
        <w:rPr/>
      </w:pPr>
      <w:r>
        <w:rPr/>
        <w:t>come up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Archiver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(C) Copyright 1991-1995 Cam DeBuck Software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ression Name #1        : PKZip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ress Command           : PKZIP %1 %2 %3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Compress Command         : PKUNZIP %1 %2 #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ression Name #2 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ress Command    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Compress Command  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ression Name #3 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ress Command    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Compress Command  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ression Name #4 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ress Command    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Compress Command  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F1=Help ]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KZip info will not pop up, but use this as a guide to setting up PKZip.</w:t>
      </w:r>
    </w:p>
    <w:p>
      <w:pPr>
        <w:pStyle w:val="PreformattedText"/>
        <w:bidi w:val="0"/>
        <w:jc w:val="left"/>
        <w:rPr/>
      </w:pPr>
      <w:r>
        <w:rPr/>
        <w:t>Here is a description of the following % signs that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ARC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- The PATH/NAME of the .QWK/.REP file to be Arch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- The PATH/NAME of the file to be inserted into the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- The PATH to the Work Directory (A trailing \ is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UNARC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- The PATH/NAME of the .QWK/.REP file to be Uncom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- The NAME of the file to extra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- The PATH to the Work Directory (A trailing \ is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rs are numbered 1 through 4.  This info will be needed later on.</w:t>
      </w:r>
    </w:p>
    <w:p>
      <w:pPr>
        <w:pStyle w:val="PreformattedText"/>
        <w:bidi w:val="0"/>
        <w:jc w:val="left"/>
        <w:rPr/>
      </w:pPr>
      <w:r>
        <w:rPr/>
        <w:t>If you wish to add any other Archivers at this point, please do so and then</w:t>
      </w:r>
    </w:p>
    <w:p>
      <w:pPr>
        <w:pStyle w:val="PreformattedText"/>
        <w:bidi w:val="0"/>
        <w:jc w:val="left"/>
        <w:rPr/>
      </w:pPr>
      <w:r>
        <w:rPr/>
        <w:t>continue on with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ut of here and go back to the ma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select (C) NetWork Options.  These are the DEFAULT options to use when</w:t>
      </w:r>
    </w:p>
    <w:p>
      <w:pPr>
        <w:pStyle w:val="PreformattedText"/>
        <w:bidi w:val="0"/>
        <w:jc w:val="left"/>
        <w:rPr/>
      </w:pPr>
      <w:r>
        <w:rPr/>
        <w:t>creating a NetWork Definition file for the conference information.  The</w:t>
      </w:r>
    </w:p>
    <w:p>
      <w:pPr>
        <w:pStyle w:val="PreformattedText"/>
        <w:bidi w:val="0"/>
        <w:jc w:val="left"/>
        <w:rPr/>
      </w:pPr>
      <w:r>
        <w:rPr/>
        <w:t>following screen 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Default Option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(C) Copyright 1991-1995 Cam DeBuck Software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ort Only if ECHO Message      : No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ort Private Message           : No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eck for Duplicate Messages     : No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F1=Help ]�������[ SPACE=Toggle Yes/No ]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Only if ECHO message means to only export messages if they have an</w:t>
      </w:r>
    </w:p>
    <w:p>
      <w:pPr>
        <w:pStyle w:val="PreformattedText"/>
        <w:bidi w:val="0"/>
        <w:jc w:val="left"/>
        <w:rPr/>
      </w:pPr>
      <w:r>
        <w:rPr/>
        <w:t>'ECHO' message status on it.  When leaving a message in an Echo Conference via</w:t>
      </w:r>
    </w:p>
    <w:p>
      <w:pPr>
        <w:pStyle w:val="PreformattedText"/>
        <w:bidi w:val="0"/>
        <w:jc w:val="left"/>
        <w:rPr/>
      </w:pPr>
      <w:r>
        <w:rPr/>
        <w:t>PCBoard, the user is asked if he/she wants to ECHO this message.  This is where</w:t>
      </w:r>
    </w:p>
    <w:p>
      <w:pPr>
        <w:pStyle w:val="PreformattedText"/>
        <w:bidi w:val="0"/>
        <w:jc w:val="left"/>
        <w:rPr/>
      </w:pPr>
      <w:r>
        <w:rPr/>
        <w:t>the Export Only if ECHO message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xport Private Messages is set to Yes, then Private Messages will be</w:t>
      </w:r>
    </w:p>
    <w:p>
      <w:pPr>
        <w:pStyle w:val="PreformattedText"/>
        <w:bidi w:val="0"/>
        <w:jc w:val="left"/>
        <w:rPr/>
      </w:pPr>
      <w:r>
        <w:rPr/>
        <w:t>sent out.  Normally, you will not use this.  However, in some networks private</w:t>
      </w:r>
    </w:p>
    <w:p>
      <w:pPr>
        <w:pStyle w:val="PreformattedText"/>
        <w:bidi w:val="0"/>
        <w:jc w:val="left"/>
        <w:rPr/>
      </w:pPr>
      <w:r>
        <w:rPr/>
        <w:t>messages are allowed.  Also, if you want to send a message to the Sysop of</w:t>
      </w:r>
    </w:p>
    <w:p>
      <w:pPr>
        <w:pStyle w:val="PreformattedText"/>
        <w:bidi w:val="0"/>
        <w:jc w:val="left"/>
        <w:rPr/>
      </w:pPr>
      <w:r>
        <w:rPr/>
        <w:t>the HUB you are sending your mail to and don't want anyone else to see the</w:t>
      </w:r>
    </w:p>
    <w:p>
      <w:pPr>
        <w:pStyle w:val="PreformattedText"/>
        <w:bidi w:val="0"/>
        <w:jc w:val="left"/>
        <w:rPr/>
      </w:pPr>
      <w:r>
        <w:rPr/>
        <w:t>message, then this is a good option for Administrativ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for Duplicate Messages refers to Checking for duplicate messages when</w:t>
      </w:r>
    </w:p>
    <w:p>
      <w:pPr>
        <w:pStyle w:val="PreformattedText"/>
        <w:bidi w:val="0"/>
        <w:jc w:val="left"/>
        <w:rPr/>
      </w:pPr>
      <w:r>
        <w:rPr/>
        <w:t>importing a .QWK file.  Some people may not want to check for duplicate</w:t>
      </w:r>
    </w:p>
    <w:p>
      <w:pPr>
        <w:pStyle w:val="PreformattedText"/>
        <w:bidi w:val="0"/>
        <w:jc w:val="left"/>
        <w:rPr/>
      </w:pPr>
      <w:r>
        <w:rPr/>
        <w:t>messages in certain conferences so this was added. There is a command line</w:t>
      </w:r>
    </w:p>
    <w:p>
      <w:pPr>
        <w:pStyle w:val="PreformattedText"/>
        <w:bidi w:val="0"/>
        <w:jc w:val="left"/>
        <w:rPr/>
      </w:pPr>
      <w:r>
        <w:rPr/>
        <w:t>switch in the IMPORT.EXE (/DUPS) which forces all conferences to be checked</w:t>
      </w:r>
    </w:p>
    <w:p>
      <w:pPr>
        <w:pStyle w:val="PreformattedText"/>
        <w:bidi w:val="0"/>
        <w:jc w:val="left"/>
        <w:rPr/>
      </w:pPr>
      <w:r>
        <w:rPr/>
        <w:t>for duplicate messages (Just for your information at this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ut of here to get back to the Ma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hit (D)  NetWork Definitions.  The following screen 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NetWork Definition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(C) Copyright 1991-1995 Cam DeBuck Software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) LEDGE                  2)                        3)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)                        5)                        6)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)                        8)                        9)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)                       11)                       12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3)                       14)                       15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)                       17)                       18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9)                       20)                       21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2)                       23)                       24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5)                       26)                       27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8)                       29)                       30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1)                       32)                       33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4)                       35)                       36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7)                       38)                       39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0)                       41)                       42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3)                       44)                       45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6)                       47)                       48)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F1=Help ]��������������������������������[ ESC=Quit/Save ]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LEDGE will not come up.  This is just my configuration that I use</w:t>
      </w:r>
    </w:p>
    <w:p>
      <w:pPr>
        <w:pStyle w:val="PreformattedText"/>
        <w:bidi w:val="0"/>
        <w:jc w:val="left"/>
        <w:rPr/>
      </w:pPr>
      <w:r>
        <w:rPr/>
        <w:t>on my BBS and for an examp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have a total of 48 different NetWork Definitions.  If you need more</w:t>
      </w:r>
    </w:p>
    <w:p>
      <w:pPr>
        <w:pStyle w:val="PreformattedText"/>
        <w:bidi w:val="0"/>
        <w:jc w:val="left"/>
        <w:rPr/>
      </w:pPr>
      <w:r>
        <w:rPr/>
        <w:t>than 48 NetWork definitions please let me know. (But I doubt anybody will at</w:t>
      </w:r>
    </w:p>
    <w:p>
      <w:pPr>
        <w:pStyle w:val="PreformattedText"/>
        <w:bidi w:val="0"/>
        <w:jc w:val="left"/>
        <w:rPr/>
      </w:pPr>
      <w:r>
        <w:rPr/>
        <w:t>this point in time as I don't even know of 48 networks tha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Work definition will be an 8 character filename.  All Mail doors have</w:t>
      </w:r>
    </w:p>
    <w:p>
      <w:pPr>
        <w:pStyle w:val="PreformattedText"/>
        <w:bidi w:val="0"/>
        <w:jc w:val="left"/>
        <w:rPr/>
      </w:pPr>
      <w:r>
        <w:rPr/>
        <w:t>a NetWork ID that can be up to 8 characters in length.  Contact your HUB for</w:t>
      </w:r>
    </w:p>
    <w:p>
      <w:pPr>
        <w:pStyle w:val="PreformattedText"/>
        <w:bidi w:val="0"/>
        <w:jc w:val="left"/>
        <w:rPr/>
      </w:pPr>
      <w:r>
        <w:rPr/>
        <w:t>the NetWork Definition that he/she uses.  Basically, the Network ID is the</w:t>
      </w:r>
    </w:p>
    <w:p>
      <w:pPr>
        <w:pStyle w:val="PreformattedText"/>
        <w:bidi w:val="0"/>
        <w:jc w:val="left"/>
        <w:rPr/>
      </w:pPr>
      <w:r>
        <w:rPr/>
        <w:t>name of the QWK/REP packets that you will be sending/receiving from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y example, when I call The Ledge I download a QWK packet called</w:t>
      </w:r>
    </w:p>
    <w:p>
      <w:pPr>
        <w:pStyle w:val="PreformattedText"/>
        <w:bidi w:val="0"/>
        <w:jc w:val="left"/>
        <w:rPr/>
      </w:pPr>
      <w:r>
        <w:rPr/>
        <w:t>LEDGE.QWK and send a REP packet called LEDGE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know your HUB's NetWork Definition hit the ENTER key.  The following</w:t>
      </w:r>
    </w:p>
    <w:p>
      <w:pPr>
        <w:pStyle w:val="PreformattedText"/>
        <w:bidi w:val="0"/>
        <w:jc w:val="left"/>
        <w:rPr/>
      </w:pPr>
      <w:r>
        <w:rPr/>
        <w:t>menu will pop up, otherwise discontinue use of this program as it will not</w:t>
      </w:r>
    </w:p>
    <w:p>
      <w:pPr>
        <w:pStyle w:val="PreformattedText"/>
        <w:bidi w:val="0"/>
        <w:jc w:val="left"/>
        <w:rPr/>
      </w:pPr>
      <w:r>
        <w:rPr/>
        <w:t>benefit you until you are echoing mail through an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Individual Network Setup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(C) Copyright 1991-1995 Cam DeBuck Software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 ID (Hubs QWK/REP Name) :       LEDG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hiver.................. :       1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Sysop Name........... :       Cam DeBuck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Sysop Name........... :       Joseph Sheppard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1: U'NI-net � The Professional Executive Connection � Pleasant Grove, UT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1: U'NI-net � The Ledge � California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2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2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3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3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4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4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5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5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F1=Help ]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Enter in the Name of the NetWork Definition (Hubs QWK/REP Packet Nam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Select the Archiver to use (A Number 1 - 4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Enter your Sysop Name to use when exporting messages.  Any messa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SYSOP in the to/from field will be translated to this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Enter your Hub's Sysop Name to use when importing messages.  Any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s SYSOP in the to/from field will be translated to this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Enter in your Tag Line to use when exporting messages.  Most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ome kind of a standard to use.  For example, the U'NI-net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ok like this:  U'NI-net � BBS Name �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 Enter in your Hub's Tag Line to use when importing messages.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have some kind of a standard to use. 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'NI-net needs to look like this:  U'NI-net � BBS Name �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- OPTIONAL INFORMATION:  If your HUB that you are calling has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etWorks to choose from and you are carrying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you will need to specify the other TagLines.  You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a different TagLine for each conference that you are echo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ximum of 9 taglines are available at this point.  If you echo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9 networks from the same HUB, please contact me and I'll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have more NetWork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ESC TWICE to get back to the Ma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(E) Conference Configuration.  The following menu will pop up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NetWork Definition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(C) Copyright 1991-1995 Cam DeBuck Software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) LEDGE                  2)                        3)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)                        5)                        6)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)                        8)                        9)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)                       11)                       12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3)                       14)                       15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)                       17)                       18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9)                       20)                       21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2)                       23)                       24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5)                       26)                       27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8)                       29)                       30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1)                       32)                       33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4)                       35)                       36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7)                       38)                       39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0)                       41)                       42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3)                       44)                       45)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6)                       47)                       48)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F1=Help ]��������������������������������[ ESC=Quit/Save ]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Network Definition that you entered above (in my case it is</w:t>
      </w:r>
    </w:p>
    <w:p>
      <w:pPr>
        <w:pStyle w:val="PreformattedText"/>
        <w:bidi w:val="0"/>
        <w:jc w:val="left"/>
        <w:rPr/>
      </w:pPr>
      <w:r>
        <w:rPr/>
        <w:t>LED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Conference Configuration will ONLY WORK if you have selec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definition.  You do this by going into D NetWork De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itting the ENTER key on the NetWork that you want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 screen will pop up that has your conferences.  Select a conference</w:t>
      </w:r>
    </w:p>
    <w:p>
      <w:pPr>
        <w:pStyle w:val="PreformattedText"/>
        <w:bidi w:val="0"/>
        <w:jc w:val="left"/>
        <w:rPr/>
      </w:pPr>
      <w:r>
        <w:rPr/>
        <w:t>that you want to ECHO.  Hit RETURN and the following  screen will pop up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LEDGE NetWork Conference Configuration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(C) Copyright 1991-1995 Cam DeBuck Software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Conference Name       : CamSoft         (29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Conference Name       : CamSoft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Conference Number     : 333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ort/Import              : Y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Tag Line #            : 1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Tag Line #            : 1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cho Msgs Only             : Y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cho Private Mail          : No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eck for Duplicates       : Y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ssage Pointer            : 670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F1=Help ]����[ SPACE=Toggle Yes/No ]����[ F2=Hubs Conference Listing ]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Hubs Conference Name" will only show up if you have r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DAT.EXE program (which is discussed later).  The F2 will only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ran the HUBD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 you will configure your first conference for echoing mail.</w:t>
      </w:r>
    </w:p>
    <w:p>
      <w:pPr>
        <w:pStyle w:val="PreformattedText"/>
        <w:bidi w:val="0"/>
        <w:jc w:val="left"/>
        <w:rPr/>
      </w:pPr>
      <w:r>
        <w:rPr/>
        <w:t>You will need to repeat these steps for each conference you will be echoing</w:t>
      </w:r>
    </w:p>
    <w:p>
      <w:pPr>
        <w:pStyle w:val="PreformattedText"/>
        <w:bidi w:val="0"/>
        <w:jc w:val="left"/>
        <w:rPr/>
      </w:pPr>
      <w:r>
        <w:rPr/>
        <w:t>with an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ubs Conference Number is the number that is defined on your HUBS that</w:t>
      </w:r>
    </w:p>
    <w:p>
      <w:pPr>
        <w:pStyle w:val="PreformattedText"/>
        <w:bidi w:val="0"/>
        <w:jc w:val="left"/>
        <w:rPr/>
      </w:pPr>
      <w:r>
        <w:rPr/>
        <w:t>matches the conference that you have setup on your end.  If you have ran the</w:t>
      </w:r>
    </w:p>
    <w:p>
      <w:pPr>
        <w:pStyle w:val="PreformattedText"/>
        <w:bidi w:val="0"/>
        <w:jc w:val="left"/>
        <w:rPr/>
      </w:pPr>
      <w:r>
        <w:rPr/>
        <w:t>HUBDAT.EXE program, press the F2 key to bring up a list of conferences that</w:t>
      </w:r>
    </w:p>
    <w:p>
      <w:pPr>
        <w:pStyle w:val="PreformattedText"/>
        <w:bidi w:val="0"/>
        <w:jc w:val="left"/>
        <w:rPr/>
      </w:pPr>
      <w:r>
        <w:rPr/>
        <w:t>your HUB has.  You can then select the conference from within there.  This is</w:t>
      </w:r>
    </w:p>
    <w:p>
      <w:pPr>
        <w:pStyle w:val="PreformattedText"/>
        <w:bidi w:val="0"/>
        <w:jc w:val="left"/>
        <w:rPr/>
      </w:pPr>
      <w:r>
        <w:rPr/>
        <w:t>the EASIEST way to configure conferences since you won't have to look at a</w:t>
      </w:r>
    </w:p>
    <w:p>
      <w:pPr>
        <w:pStyle w:val="PreformattedText"/>
        <w:bidi w:val="0"/>
        <w:jc w:val="left"/>
        <w:rPr/>
      </w:pPr>
      <w:r>
        <w:rPr/>
        <w:t>piece of paper to see which conferences match.  If you haven't ran the HUBDAT</w:t>
      </w:r>
    </w:p>
    <w:p>
      <w:pPr>
        <w:pStyle w:val="PreformattedText"/>
        <w:bidi w:val="0"/>
        <w:jc w:val="left"/>
        <w:rPr/>
      </w:pPr>
      <w:r>
        <w:rPr/>
        <w:t>program, then I would suggest you see further down in the docs on how to run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Export/Import" Option must be set to YES before it will echo any mail.</w:t>
      </w:r>
    </w:p>
    <w:p>
      <w:pPr>
        <w:pStyle w:val="PreformattedText"/>
        <w:bidi w:val="0"/>
        <w:jc w:val="left"/>
        <w:rPr/>
      </w:pPr>
      <w:r>
        <w:rPr/>
        <w:t>If this option is set to No, then mail is skipped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our Tagline #" should be normally set to 1 (to match your Tagline you</w:t>
      </w:r>
    </w:p>
    <w:p>
      <w:pPr>
        <w:pStyle w:val="PreformattedText"/>
        <w:bidi w:val="0"/>
        <w:jc w:val="left"/>
        <w:rPr/>
      </w:pPr>
      <w:r>
        <w:rPr/>
        <w:t>defined in the Network Defintion area of the program).  If you will be</w:t>
      </w:r>
    </w:p>
    <w:p>
      <w:pPr>
        <w:pStyle w:val="PreformattedText"/>
        <w:bidi w:val="0"/>
        <w:jc w:val="left"/>
        <w:rPr/>
      </w:pPr>
      <w:r>
        <w:rPr/>
        <w:t>downloading multiple networks from your hub, then set the Number</w:t>
      </w:r>
    </w:p>
    <w:p>
      <w:pPr>
        <w:pStyle w:val="PreformattedText"/>
        <w:bidi w:val="0"/>
        <w:jc w:val="left"/>
        <w:rPr/>
      </w:pP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goes with "Hubs Tagline 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Echo Msgs Only" should normally be set to Yes.  This ensures that only</w:t>
      </w:r>
    </w:p>
    <w:p>
      <w:pPr>
        <w:pStyle w:val="PreformattedText"/>
        <w:bidi w:val="0"/>
        <w:jc w:val="left"/>
        <w:rPr/>
      </w:pPr>
      <w:r>
        <w:rPr/>
        <w:t>messages that have been marked as "ECHO" will be sent out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Echo Private Mail" should normally be set to No.  However, if you</w:t>
      </w:r>
    </w:p>
    <w:p>
      <w:pPr>
        <w:pStyle w:val="PreformattedText"/>
        <w:bidi w:val="0"/>
        <w:jc w:val="left"/>
        <w:rPr/>
      </w:pPr>
      <w:r>
        <w:rPr/>
        <w:t>belong to a network that supports Private Mail in a specific conference, then</w:t>
      </w:r>
    </w:p>
    <w:p>
      <w:pPr>
        <w:pStyle w:val="PreformattedText"/>
        <w:bidi w:val="0"/>
        <w:jc w:val="left"/>
        <w:rPr/>
      </w:pPr>
      <w:r>
        <w:rPr/>
        <w:t>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Check for Duplicates" is a good thing.  You can set this to Yes, or</w:t>
      </w:r>
    </w:p>
    <w:p>
      <w:pPr>
        <w:pStyle w:val="PreformattedText"/>
        <w:bidi w:val="0"/>
        <w:jc w:val="left"/>
        <w:rPr/>
      </w:pPr>
      <w:r>
        <w:rPr/>
        <w:t>you can force all conferences to have duplicate checking enabled by using the</w:t>
      </w:r>
    </w:p>
    <w:p>
      <w:pPr>
        <w:pStyle w:val="PreformattedText"/>
        <w:bidi w:val="0"/>
        <w:jc w:val="left"/>
        <w:rPr/>
      </w:pPr>
      <w:r>
        <w:rPr/>
        <w:t>command line switch on the import program (which is covered 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essage Pointer" is the current position of where the Export.EXE will</w:t>
      </w:r>
    </w:p>
    <w:p>
      <w:pPr>
        <w:pStyle w:val="PreformattedText"/>
        <w:bidi w:val="0"/>
        <w:jc w:val="left"/>
        <w:rPr/>
      </w:pPr>
      <w:r>
        <w:rPr/>
        <w:t>start scanning for mail for this conference.  Normally you will not need to</w:t>
      </w:r>
    </w:p>
    <w:p>
      <w:pPr>
        <w:pStyle w:val="PreformattedText"/>
        <w:bidi w:val="0"/>
        <w:jc w:val="left"/>
        <w:rPr/>
      </w:pPr>
      <w:r>
        <w:rPr/>
        <w:t>touch this.  But if for some reason you need to resend some mail, set this</w:t>
      </w:r>
    </w:p>
    <w:p>
      <w:pPr>
        <w:pStyle w:val="PreformattedText"/>
        <w:bidi w:val="0"/>
        <w:jc w:val="left"/>
        <w:rPr/>
      </w:pPr>
      <w:r>
        <w:rPr/>
        <w:t>pointer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it.  Now repeat this for any other conferences that you need to</w:t>
      </w:r>
    </w:p>
    <w:p>
      <w:pPr>
        <w:pStyle w:val="PreformattedText"/>
        <w:bidi w:val="0"/>
        <w:jc w:val="left"/>
        <w:rPr/>
      </w:pPr>
      <w:r>
        <w:rPr/>
        <w:t>configure on you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Unless you have the Export/Import set to Yes, the conference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mported/exported during the process of the .REP/.QW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it for the NETSM.EXE program.  Very simple and eas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Net EXP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PORT.EXE program can only be passed one parameter.  This is the</w:t>
      </w:r>
    </w:p>
    <w:p>
      <w:pPr>
        <w:pStyle w:val="PreformattedText"/>
        <w:bidi w:val="0"/>
        <w:jc w:val="left"/>
        <w:rPr/>
      </w:pPr>
      <w:r>
        <w:rPr/>
        <w:t>network definition name (8 letters max).  This will be the EXACT name that</w:t>
      </w:r>
    </w:p>
    <w:p>
      <w:pPr>
        <w:pStyle w:val="PreformattedText"/>
        <w:bidi w:val="0"/>
        <w:jc w:val="left"/>
        <w:rPr/>
      </w:pPr>
      <w:r>
        <w:rPr/>
        <w:t>you used in the D  NetWork Definitions via NETS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make sure that your WORK directory that you specified in NETSM.EXE</w:t>
      </w:r>
    </w:p>
    <w:p>
      <w:pPr>
        <w:pStyle w:val="PreformattedText"/>
        <w:bidi w:val="0"/>
        <w:jc w:val="left"/>
        <w:rPr/>
      </w:pPr>
      <w:r>
        <w:rPr/>
        <w:t>exists.  If it doesn't, create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HubsQWKREPN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ill then process any new messages that need to be exported.</w:t>
      </w:r>
    </w:p>
    <w:p>
      <w:pPr>
        <w:pStyle w:val="PreformattedText"/>
        <w:bidi w:val="0"/>
        <w:jc w:val="left"/>
        <w:rPr/>
      </w:pPr>
      <w:r>
        <w:rPr/>
        <w:t>EXPORT.EXE will create your .REP file in your REP directory that you</w:t>
      </w:r>
    </w:p>
    <w:p>
      <w:pPr>
        <w:pStyle w:val="PreformattedText"/>
        <w:bidi w:val="0"/>
        <w:jc w:val="left"/>
        <w:rPr/>
      </w:pPr>
      <w:r>
        <w:rPr/>
        <w:t>defined in Net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previous .REP file exists, EXPORT will unzip this file and append</w:t>
      </w:r>
    </w:p>
    <w:p>
      <w:pPr>
        <w:pStyle w:val="PreformattedText"/>
        <w:bidi w:val="0"/>
        <w:jc w:val="left"/>
        <w:rPr/>
      </w:pPr>
      <w:r>
        <w:rPr/>
        <w:t>any new message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G - This will let you know what was processed during Export.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OG file will be the name of your Net ID plus .LOG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option that you should be using when you are offi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P - This will set the Message Pointer for all of your conferenc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est message number 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ONLY* use this when you are first intialization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  Meaning, after you have everything setup properl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UILDREP - This allows the building of a REP file that only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you want to be echoing from your HUB.  This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 your Last Message Read pointers in Ex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ware that this will NOT EXPORT any new messages, but me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REP packet that contains a bunch of messages that say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erence for scanning.  See below for an example of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AILDOOR:name - This works in conjunction with the /BUILDREP switch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ame represents the name of the Mail Door your HUB SYSOP is u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etting is CAM-MAIL.  Here's what happens when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BUILDREP and /MAILDOOR:QMAIL settings.  One Message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you're echoing is creat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: Q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: CAM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: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ally, all you're doing is configuring your hubs con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LINE via the mail door.  This can come in very handy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message from your HUB saying that a specific conferenc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added.  Instead of having to manually log into your hubs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dd that conference, just use the EXPORT program to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 packet that has all of your conferences.  It'll then ad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conferences during your nightly event when calling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TTACH - If the network you belongs to supports file attachment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this to the Export command line.  Using this switch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he attachments via the PCBoard File Attachmen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MCAT - If the network you belongs to supports file attachment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this to the Export command line.  Using this switch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he attachments via the TOMCAT method (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f you are calling a WildCat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WAPTYPE:x - Normally the Export program tries to auto-detect what k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wapping it should do (DISK, EMS, or XMS)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cify what type of swapping it should do, the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letter of Disk, Ems, or X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/SWAPTYPE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lid example of what your Export Nightly even should look lik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.EXE LEDGE 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st cases this is what your Export nightly even looks like (althoug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LEDGE with the name of your Hubs QWK/R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Net IMP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downloaded a .QWK file from your HUB and the .QWK file is in</w:t>
      </w:r>
    </w:p>
    <w:p>
      <w:pPr>
        <w:pStyle w:val="PreformattedText"/>
        <w:bidi w:val="0"/>
        <w:jc w:val="left"/>
        <w:rPr/>
      </w:pPr>
      <w:r>
        <w:rPr/>
        <w:t>your QWK directory (Which you specified in NETSM.EXE) you will want to run</w:t>
      </w:r>
    </w:p>
    <w:p>
      <w:pPr>
        <w:pStyle w:val="PreformattedText"/>
        <w:bidi w:val="0"/>
        <w:jc w:val="left"/>
        <w:rPr/>
      </w:pPr>
      <w:r>
        <w:rPr/>
        <w:t>IMPORT.EXE to import the messages into the correct conferences.</w:t>
      </w:r>
    </w:p>
    <w:p>
      <w:pPr>
        <w:pStyle w:val="PreformattedText"/>
        <w:bidi w:val="0"/>
        <w:jc w:val="left"/>
        <w:rPr/>
      </w:pPr>
      <w:r>
        <w:rPr/>
        <w:t>IMPORT will automatically create a file called DUPS.LOG.  This file contains</w:t>
      </w:r>
    </w:p>
    <w:p>
      <w:pPr>
        <w:pStyle w:val="PreformattedText"/>
        <w:bidi w:val="0"/>
        <w:jc w:val="left"/>
        <w:rPr/>
      </w:pPr>
      <w:r>
        <w:rPr/>
        <w:t>the percentage of duplicate messages that were found.  IMPORT create a file</w:t>
      </w:r>
    </w:p>
    <w:p>
      <w:pPr>
        <w:pStyle w:val="PreformattedText"/>
        <w:bidi w:val="0"/>
        <w:jc w:val="left"/>
        <w:rPr/>
      </w:pPr>
      <w:r>
        <w:rPr/>
        <w:t>called netid.crc/ndx (where netid is the name of your hubs QWK/REP).  If</w:t>
      </w:r>
    </w:p>
    <w:p>
      <w:pPr>
        <w:pStyle w:val="PreformattedText"/>
        <w:bidi w:val="0"/>
        <w:jc w:val="left"/>
        <w:rPr/>
      </w:pPr>
      <w:r>
        <w:rPr/>
        <w:t>IMPORT starts hanging this indicates that the CRC.DAT file is corrupted.</w:t>
      </w:r>
    </w:p>
    <w:p>
      <w:pPr>
        <w:pStyle w:val="PreformattedText"/>
        <w:bidi w:val="0"/>
        <w:jc w:val="left"/>
        <w:rPr/>
      </w:pPr>
      <w:r>
        <w:rPr/>
        <w:t>DELETE I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.EXE has one parameter passed to it along with optional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NetI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YSOP      -  Any mail that is address to your REAL name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UPS       -  Force duplicate checking in ALL conferences (for 30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AILFLAGS  -  Turn on Mail Waiting Flags when import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our PCBNET.EXE program, then I suggest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keep using PCBNET.EXE since it has been optimiz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 mail waiting flags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ILLQWK    -  Will Kill your .QWK file after a successful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G        -  This lets you know what was processed during Import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of the LOG file will be the name of your Net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tion plus 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ACKCRC:xx -  This is the number of days that Duplicate Checking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enabled for.  Replace xx with the number of day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witch is used in conjuction with /DUP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PACKCRC:x switch is left out, then the default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UICK      -  What this will do is unarchive the ENTIRE QWK packet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ork Directory.  If you know your QWK packet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ing to have a lot of file attachments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.  Otherwise, I wouldn't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it could slow down the unarchiving process si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only two files the software uses in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, if you do use this option, please be awa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ftware will *DELETE* the ENTIRE WORK DIRECTORY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 DIRECTORIES.  Make sure that your WORK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uly a TEMPORARY WORK directory.  If you do not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, only the files that are unarchived ar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nce the software knows what is being extracted si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controls what files are extracted). Thi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is an OPTION and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HKATTACH  -  What this will do is make sure there i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achment.  Depending on the software that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creates a PCBStyle of file attachment, it may or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be updating the QWK packet properly to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 a file attachment on this message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the actual message and see if there is on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will slow down the import a little bit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make sure there is a file 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are using a mail door that creates file attach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a the TOMCAT Style, then you won't need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since import will know where the actu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achment belongs. This command line switch is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and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WAPTYPE:x - Normally the Export program tries to auto-detect what k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wapping it should do (DISK, EMS, or XMS)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cify what type of swapping it should do, the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letter of Disk, Ems, or X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/SWAPTYPE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figure out which options you want to use</w:t>
      </w:r>
    </w:p>
    <w:p>
      <w:pPr>
        <w:pStyle w:val="PreformattedText"/>
        <w:bidi w:val="0"/>
        <w:jc w:val="left"/>
        <w:rPr/>
      </w:pPr>
      <w:r>
        <w:rPr/>
        <w:t>use the IMPORT program as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it.  Very simple and easy to use.  Once you have it all configured</w:t>
      </w:r>
    </w:p>
    <w:p>
      <w:pPr>
        <w:pStyle w:val="PreformattedText"/>
        <w:bidi w:val="0"/>
        <w:jc w:val="left"/>
        <w:rPr/>
      </w:pPr>
      <w:r>
        <w:rPr/>
        <w:t>add the EXPORT/IMPORT programs to your EVENT.SYS file and let everything</w:t>
      </w:r>
    </w:p>
    <w:p>
      <w:pPr>
        <w:pStyle w:val="PreformattedText"/>
        <w:bidi w:val="0"/>
        <w:jc w:val="left"/>
        <w:rPr/>
      </w:pPr>
      <w:r>
        <w:rPr/>
        <w:t>be auto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Net HUBD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UBDAT.EXE program is a very useful program that helps speeds up the</w:t>
      </w:r>
    </w:p>
    <w:p>
      <w:pPr>
        <w:pStyle w:val="PreformattedText"/>
        <w:bidi w:val="0"/>
        <w:jc w:val="left"/>
        <w:rPr/>
      </w:pPr>
      <w:r>
        <w:rPr/>
        <w:t>process of configuring your conferences to match those of your Hubs.  In</w:t>
      </w:r>
    </w:p>
    <w:p>
      <w:pPr>
        <w:pStyle w:val="PreformattedText"/>
        <w:bidi w:val="0"/>
        <w:jc w:val="left"/>
        <w:rPr/>
      </w:pPr>
      <w:r>
        <w:rPr/>
        <w:t>order for this program to work you will need a QWK packet from your HUB.  I</w:t>
      </w:r>
    </w:p>
    <w:p>
      <w:pPr>
        <w:pStyle w:val="PreformattedText"/>
        <w:bidi w:val="0"/>
        <w:jc w:val="left"/>
        <w:rPr/>
      </w:pPr>
      <w:r>
        <w:rPr/>
        <w:t>suggest calling your HUB and select one conference and then download a QWK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the QWK packet you will need to change to the CAM-NET\NETS</w:t>
      </w:r>
    </w:p>
    <w:p>
      <w:pPr>
        <w:pStyle w:val="PreformattedText"/>
        <w:bidi w:val="0"/>
        <w:jc w:val="left"/>
        <w:rPr/>
      </w:pPr>
      <w:r>
        <w:rPr/>
        <w:t>directory.  You will then need to extract the CONTROL.DAT from the QWK packet.</w:t>
      </w:r>
    </w:p>
    <w:p>
      <w:pPr>
        <w:pStyle w:val="PreformattedText"/>
        <w:bidi w:val="0"/>
        <w:jc w:val="left"/>
        <w:rPr/>
      </w:pPr>
      <w:r>
        <w:rPr/>
        <w:t>Once you have done that run the HUBDAT.EXE program.  Here is what an example</w:t>
      </w:r>
    </w:p>
    <w:p>
      <w:pPr>
        <w:pStyle w:val="PreformattedText"/>
        <w:bidi w:val="0"/>
        <w:jc w:val="left"/>
        <w:rPr/>
      </w:pPr>
      <w:r>
        <w:rPr/>
        <w:t>batch file that you can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CAM-NET\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 \CAM-NET\QWK\packet.QWK (replace packet.QWK with appropriate fi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AM-NET\HUBD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it.  You can then run the NETSM.EXE program and edit conferences and</w:t>
      </w:r>
    </w:p>
    <w:p>
      <w:pPr>
        <w:pStyle w:val="PreformattedText"/>
        <w:bidi w:val="0"/>
        <w:jc w:val="left"/>
        <w:rPr/>
      </w:pPr>
      <w:r>
        <w:rPr/>
        <w:t>match them up with your Hub using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the software configured properly for each of your networks you</w:t>
      </w:r>
    </w:p>
    <w:p>
      <w:pPr>
        <w:pStyle w:val="PreformattedText"/>
        <w:bidi w:val="0"/>
        <w:jc w:val="left"/>
        <w:rPr/>
      </w:pPr>
      <w:r>
        <w:rPr/>
        <w:t>will need to setup an event within PCBoard.  This event will Export any new</w:t>
      </w:r>
    </w:p>
    <w:p>
      <w:pPr>
        <w:pStyle w:val="PreformattedText"/>
        <w:bidi w:val="0"/>
        <w:jc w:val="left"/>
        <w:rPr/>
      </w:pPr>
      <w:r>
        <w:rPr/>
        <w:t>mail on your BBS, call your hub and grab any new mail there, and then finally</w:t>
      </w:r>
    </w:p>
    <w:p>
      <w:pPr>
        <w:pStyle w:val="PreformattedText"/>
        <w:bidi w:val="0"/>
        <w:jc w:val="left"/>
        <w:rPr/>
      </w:pPr>
      <w:r>
        <w:rPr/>
        <w:t>import that new mail you got from your hub into your BBS.  One note.  You will</w:t>
      </w:r>
    </w:p>
    <w:p>
      <w:pPr>
        <w:pStyle w:val="PreformattedText"/>
        <w:bidi w:val="0"/>
        <w:jc w:val="left"/>
        <w:rPr/>
      </w:pPr>
      <w:r>
        <w:rPr/>
        <w:t>need some type of software that will call out and send/get the mail.  Just</w:t>
      </w:r>
    </w:p>
    <w:p>
      <w:pPr>
        <w:pStyle w:val="PreformattedText"/>
        <w:bidi w:val="0"/>
        <w:jc w:val="left"/>
        <w:rPr/>
      </w:pPr>
      <w:r>
        <w:rPr/>
        <w:t>about any communication software will do this using scripts or something</w:t>
      </w:r>
    </w:p>
    <w:p>
      <w:pPr>
        <w:pStyle w:val="PreformattedText"/>
        <w:bidi w:val="0"/>
        <w:jc w:val="left"/>
        <w:rPr/>
      </w:pPr>
      <w:r>
        <w:rPr/>
        <w:t>similar.  I highly suggest RoboMail.  It's all Menu Driven so setup is very</w:t>
      </w:r>
    </w:p>
    <w:p>
      <w:pPr>
        <w:pStyle w:val="PreformattedText"/>
        <w:bidi w:val="0"/>
        <w:jc w:val="left"/>
        <w:rPr/>
      </w:pP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what a typical event will look like using RoboMail and Cam-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xport any new mail on my BBS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  <w:t>CD \CAM-NET</w:t>
      </w:r>
    </w:p>
    <w:p>
      <w:pPr>
        <w:pStyle w:val="PreformattedText"/>
        <w:bidi w:val="0"/>
        <w:jc w:val="left"/>
        <w:rPr/>
      </w:pPr>
      <w:r>
        <w:rPr/>
        <w:t>EXPORT LEDGE 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l my Hub using RoboMail</w:t>
      </w:r>
    </w:p>
    <w:p>
      <w:pPr>
        <w:pStyle w:val="PreformattedText"/>
        <w:bidi w:val="0"/>
        <w:jc w:val="left"/>
        <w:rPr/>
      </w:pPr>
      <w:r>
        <w:rPr/>
        <w:t>CD \ROBO</w:t>
      </w:r>
    </w:p>
    <w:p>
      <w:pPr>
        <w:pStyle w:val="PreformattedText"/>
        <w:bidi w:val="0"/>
        <w:jc w:val="left"/>
        <w:rPr/>
      </w:pPr>
      <w:r>
        <w:rPr/>
        <w:t>ROBOCOMM /ALEDGE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Save the Message Pointer File from the Mail Packet</w:t>
      </w:r>
    </w:p>
    <w:p>
      <w:pPr>
        <w:pStyle w:val="PreformattedText"/>
        <w:bidi w:val="0"/>
        <w:jc w:val="left"/>
        <w:rPr/>
      </w:pPr>
      <w:r>
        <w:rPr/>
        <w:t>PKUNZIP -O D:\QWK\LEDGE.QWK *.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Update the HUBDAT information for NETSM so I have the lastest Conf Info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  <w:t>CD \CAM-NET\NETS</w:t>
      </w:r>
    </w:p>
    <w:p>
      <w:pPr>
        <w:pStyle w:val="PreformattedText"/>
        <w:bidi w:val="0"/>
        <w:jc w:val="left"/>
        <w:rPr/>
      </w:pPr>
      <w:r>
        <w:rPr/>
        <w:t>PKUNZIP -o D:\QWK\LEDGE.QWK CONTROL.DAT</w:t>
      </w:r>
    </w:p>
    <w:p>
      <w:pPr>
        <w:pStyle w:val="PreformattedText"/>
        <w:bidi w:val="0"/>
        <w:jc w:val="left"/>
        <w:rPr/>
      </w:pPr>
      <w:r>
        <w:rPr/>
        <w:t>\CAM-NET\HUBD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Import any new mail</w:t>
      </w:r>
    </w:p>
    <w:p>
      <w:pPr>
        <w:pStyle w:val="PreformattedText"/>
        <w:bidi w:val="0"/>
        <w:jc w:val="left"/>
        <w:rPr/>
      </w:pPr>
      <w:r>
        <w:rPr/>
        <w:t>CD \CAM-NET</w:t>
      </w:r>
    </w:p>
    <w:p>
      <w:pPr>
        <w:pStyle w:val="PreformattedText"/>
        <w:bidi w:val="0"/>
        <w:jc w:val="left"/>
        <w:rPr/>
      </w:pPr>
      <w:r>
        <w:rPr/>
        <w:t>IMPORT LEDGE /DUPS /LOG /KILL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Load the BBS now that the even is completed</w:t>
      </w:r>
    </w:p>
    <w:p>
      <w:pPr>
        <w:pStyle w:val="PreformattedText"/>
        <w:bidi w:val="0"/>
        <w:jc w:val="left"/>
        <w:rPr/>
      </w:pP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NICA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ur BBS 24 hours a day at and a leave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1)785-6190 [HST DS 31.2K]  Nod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1)785-6286 [Intel 14.4K ]  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support is done on a case by case basis.  Most problems can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essage.  Unfortunately, I am working full time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and cannot offer voice support during the day.  Hopefull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sometime in the future when more registrations come in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 this full tim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our support BBS and leave a message if you have any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blems.  Most messages are replied within 24 hours.  However,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 and Sundays we do not read/reply t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have several other programs that you might be interested in.  The</w:t>
      </w:r>
    </w:p>
    <w:p>
      <w:pPr>
        <w:pStyle w:val="PreformattedText"/>
        <w:bidi w:val="0"/>
        <w:jc w:val="left"/>
        <w:rPr/>
      </w:pPr>
      <w:r>
        <w:rPr/>
        <w:t>lastest versions can always be downloaded from our BBS in file directory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Gold    Our Premier QWK/REP Dor for PCBoard 15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Mail    A QWK/REP Door for PCBoard 14.5x or PCBoard 15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BLUE    A BlueWave Compatible Mail Door for PCBoard 15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-Deposit A time/byte deposit door for PC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vards   A Dungeons &amp; Dragons Door.  Awesom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s-CRC    An Upload processor for ZIP/GIF files.  FAST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-Net     Updates Mail Waiting Flags for people echoing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Force   A space adventure trading game.  MultiNod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CD        The Deluxe Credit Card Door for Subscription/Produ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Sub     Our Subscription Door (Supports Online Checks and Card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ster     The best offline mail rea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Filer   A PCBFiler for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