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&lt;&lt;&lt;&l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&lt;&lt;&lt;&l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Version us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,96 par 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ution  01/01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�  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te de distribution officiel pour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 Microbe BBS (Site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: Dave Mus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&gt; (819) 478-3643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Q: LYRICS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00/2400/9600/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eures/J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me contacter: - appeler au babillard Le Microbe et envoyez-moi u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� Dave Musta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on adresse Internet est: ddupuis@9bit.q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ou �crivez-mo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age WWW de Lyrics: "http://www.9bit.qc.ca/webusr/ddupuis/lyrics.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34 Henri-Du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mondville, Qu�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J2C 3L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maintenant appeler directement au Microbe BBS avec le log "LYR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s de mot de passe) et avoir acc�s � la porte Lyrics ainsi qu'aux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iff�rentes versions diponibles (LYRICSxx.ZIP et LYRUSRxx.ZIP) sans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qu'� maintenant, � l'heure o� j'�cris cette documentation, il y a pl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0 chansons et tablatures disponibles dans la porte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lle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uillez appeler au babillard Le Microbe pour obtenir les nouvelle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 LYRICS12.ZIP (Entre 5h30am et 2h30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9) 478-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ussi les obtenir par Internet � la Page WWW de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laims no warranty, implied or otherwise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"AS IS".  The author claims no responsi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be caused by the use or abuse of this software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he property of the author.  This software may 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copyrighted songs uploaded in Lyrics. If 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se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ING CONCERNING COPYRIGH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law of the United States (Title 17, United States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s the making of photocopies or other reproductions of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onditions specified in the law, libraries a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horized to furnish a photocopy or other reproduction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fied conditions is that the photocopy or reprod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used for any purpose other than private study, scholarsh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" If a user makes a request for, or later uses, a photo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for purposes in excess of "fair use," that us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copyright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itution reserves the right to refuse to accept a copy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it its judgement, fulfillment of the order would involve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tems in this archive do not contain individu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.  The lack of a notice does not necessarily mean tha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tected by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uploader et downloader ce fichier �/de n'importe quel bab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toute autre m�thode de distribution tant qu'aucune modification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rt�e au fichier archive (.ZIP) et � son contenu. Aucun frais de doi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� pour la distribution de c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e DesqView et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e les fichiers de chansons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ression Lempel-Ziv-Welch (LZ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e OLGA (Online Guitar Archive sur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rror site: "http://www.guitar.net/olga/winolga/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inc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EXE    -=&gt; Le programme lu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USR.DOC    -=&gt; Docs pour l'installation (Angla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USR_F.DOC  -=&gt; Docs pour l'installation (Fran�ais, ce fichi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BAT    -=&gt; Exemple d'un fichier "b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CFG    -=&gt; Exemple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SER.FRM   -=&gt; Formulaire d'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&amp; r�pertoires cr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NEW    -=&gt; Les 400 derni�res chansons envoy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USR    -=&gt; Fichier des usagers (N'effacez PAS ce fichi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  -=&gt; Version de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\       -=&gt; R�pertoire o� les upload sont re�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\         -=&gt; R�pertoire o� toutes les chansons et les tabl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nt gard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compressez le fichier LYRUSRxx.ZIP dans un r�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editer/cr�er un fichier de configuration en ex�cutant LYRICS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�tres ou en utilisant le commutateur /C. (c-�-d: LYRICS /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ex�cuter le programme, tap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RICS &lt;fichier config&gt; [/F | /FA] [/M | /M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:  LYRICS LYRICS.CFG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res param�t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       :  Si c'est le premier jour du mois, ex�cute l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suelle sinon, elle ne fait rien et vous retourne au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F       :  Force l'ex�cution de la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A       :  Ex�cute Lyrics en fran�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      :  Demande la langue � utiliser � l'u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nglais ou fran�a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Par d�faut, Lyrics s'ex�cute en angl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: Il n'est *vraiment* pas n�cessaire d'ex�cuter la maintenance � chaque j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va cr�er automatiquement tous les r�pertoires et les fichiers requ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requiert � peu pr�s 307k de m�moire pour s'ex�c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une ex�cution beaucoup plus rapide, utilisez Smartdrive (smartd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allez avoir besoin de mettre une variable d'environnement COM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xemple: "set comspec=c:\dos\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KUNZIP n'est PAS inclus avec le fichier LYRICS.EXE, mais vous devez avoi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s fichiers disponibles via la variable d'environnement PATH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fichier de configuration, vous devez entrez les informations 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ne 1:   Votre 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Mus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"b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un exemple de fichier qui pourrait �tre utilis� pour ex�cuter Lyr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lyrics          --&gt; Aller au r�pertoire de Lyrics (TRES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lyrics.cfg        --&gt; Ex�cute Lyrics avec le fichier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os de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est un programme qui permet de conserver une base de donn�es de pa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hansons ainsi que des partitions de Guitare/Basse. Elle contient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�gories (une pour chaque lettre). Chaque cat�gorie peut contenir un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mit� de chansons et de tablatures. Vous pouvez vous promener parmi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s, les albums, les chansons, les tablatures et vous pouvez les 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ant que vous �tes en ligne. Vous pouvez choisir les chanson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atures que vous voulez "downloader" (un seule chanson, un album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, un groupe au complet, les tablatures du groupe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une description de toutes les commandes utilis�es dans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&gt; Menu principal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27] Cat�gories class�es par la premi�re lettre du grou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propos de Lyrics          -=&gt; Informations � propos de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nfos �crire des chansons   -=&gt; Formats de fichiers utilis�s (voir ci-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O]ptions                     -=&gt; Menu d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ouvelles chansons          -=&gt; Les 100 derni�res chansons re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J]eter les chansons choisies -=&gt; Efface vos chansons choi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chansons choisies  -=&gt; Copie vos chansons dans un fichier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oir chansons choisies      -=&gt; Voir une liste de vos chansons choi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U]pload chansons             -=&gt; Choisissez ceci si vous voulez envoy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uvelles chansons/tabl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ortie du programme         -=&gt; Retourne au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 Si vous voulez ajouter des chansons, copier les fichier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�pertoire IMPORT\, ensuite entrer dans Lyrics et choisir la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]pload chan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 l'op�rateur veut "downloader" des chanons en mode local, choi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commande [D]ownload chansons choisies et entrer le nom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 contiendra les chan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&gt; Menu Option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earch module               -=&gt; Module pour rechercher dans Ly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r�er liste des Chans.&amp;Tab. -=&gt; * Cr�er une courte ou une longue lis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sons &amp; Tablatures dispon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urn to main menu         -=&gt; Retourne au menu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e courte: Groupes et leurs albums et le nombre de chansons de l'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 longue: Groupes, leurs albums et le noms des chansons de l'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&gt; Menu des Groupe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XX] Nom des Gro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ffacer un groupe           -=&gt; Sysop seulement: effacer un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chansons du groupe -=&gt; Download toutes les chansons de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bums du groupe (sauf les tabl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age pr�c�dente             -=&gt; Utilis� s'il y a plus de 20 groupe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ext page                   -=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our au menu principal    -=&gt; Retourne au menu principal de la po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&gt; Menu des Album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XX] Nom des Alb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ffacer un album            -=&gt; Effacer un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ablatures download         -=&gt; Download toutes les tablatures du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un album           -=&gt; Download toutes les chansons de l'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age pr�c�dente             -=&gt; Utilis� s'il y a plus de 20 groupe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ext page                   -=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our au menu des groupes  -=&gt; Retourne au menu des gro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&gt; Menu des Chanson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XX] Titres des Chan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ffacer une chanson         -=&gt; Effacer une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une chanson        -=&gt; Download une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age pr�c�dente             -=&gt; Utilis� s'il y a plus de 20 groupe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ext page                   -=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our au menu des albums   -=&gt; Retourne au menu des alb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de fichiers utilis�s par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CHANSONS (par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Grou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Alb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Chan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tabl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Grou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: &lt;Chan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n'est pas n�cessaire de r�-�crire le nom du groupe si vous utilisez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 groupe, m�me si vous changez le nom de l'album ou le nom de la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m�m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me chose pour l'album si vous avez plusieurs chanson du m�me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mettre autant de Groupe/Album/Chanson que vous voulez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nom du fichier n'a pas d'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envoyer le fichier compress� (.ZIP) ou 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envoyer plusieurs fichiers en m�me te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envoyez les fichiers de chanson Internet sans aucun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 tel est le cas, Lyrics vous demandera les informations requi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fichier de chanson Internet est comme ce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ALBUM: HEAR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ONG: BURIED D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ONG: CARNAL F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envoyez des partitions de guitare ou de bass, ignorez la ligne %&lt;alb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faites en sorte que le d�but de la tablature so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Grou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: &lt;Chan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si, vous pouvez envoyer des fichiers sans aucun format. Lyrics se char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us demander les informations n�cess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un exemple: MYSONG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nine inch 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downward 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et me viol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t me desec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rch of the p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right up march pu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megad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: holy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5---3-5---4-----4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3-0-2-3-0-2-0-0-2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veloppement fut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ut-�tre moins de fichiers dans le r�pertoire 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er l'imprimante dans Ly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ommer les groupes, albums et chan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lever le "header" des chansons &amp; tablatures provenant de Us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r de place les groupes qui commence par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: The Beach Boys [lettre T] -=&gt; Beach Boys [lettre B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z le fichier HISTORY.TXT pour plus de d�tails � propos des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t mises-�-j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���� -=&gt; Parution - 03/09/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Beta de Lyrics (Anglais seu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v1.0 -=&gt; N'a jamais �t� distribu�e au publique (06/26/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v1.1 -=&gt; Parution - 10/13/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mi�re version officielle de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v1.2 -=&gt; Parution - 01/01/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jout de nouvelle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its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est copyright 1994,96 par 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est compil� avec Turbo Pascal v7.0 (c) 1983,92 par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utilise RMDOOR v4.5 (c) 1991-1994 par Mark Goodwin et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utilise PKZIP et PKUNZIP (c) 1989-1992 par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utilise DSZ.EXE (c) 02-02-94 par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orte contient d�j� toutes les options (enregistr�e ou non). Apr�s u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 d'essai, vous devez enregistrer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 n' avez  qu' � m'envoyer le fichier REGUSER.FRM rempli et imprim�, �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(inscrite  en  haut de ce document) et je vais vous envoyer votre c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nregistrement  par la poste.  Lyrics co�te seulement 5$ pour s'enregist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'ai pas fait ce programme pour faire de l'argent.  Le 5$ servira � couvr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prix  des  timbres,  le  temps requis pour proc�der � chaque demande e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que je vous donne quand vous �tes enregistr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