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version 2.1, you just need to copy over the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Uno for InterBBS Play, read the INTERBB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, however, that you need to be well versed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to set this game up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ersion 1.2, just copy over the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2.2, if you are running InterBBS,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E.CFG file, to have the last field on each line,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  1:999/1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1:999/1;TEST;C  (note the new Crash flag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create a UNOIBBS.CFG file.  The easiest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the new 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hange your batch files to reflect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InterBBS, all you need to do is to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2.2 to 2.3, all you need to do is to copy 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EX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