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e Weather Forecaster Release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1.03  11/04/95 - Corrected problem with prompt placemen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ertain system setu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02  09/19/95 - Registered version has been completed.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pdates have been frozen at this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02  09/18/95 - First shareware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01  08/23/95 - Made major changes to the code to prep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or shareware release. Still for in h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se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00  05/24/94 - Initial Release for in house use only. Co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ecause nothing else was available to d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job! :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