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DT.EXE (Modify Date &amp; Time)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d by Robert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s St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1/3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to easily set the date and time on computers with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, non-functioning, absent or unset clock calendars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 No more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/? on the Command Line (standard DOS convention)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elp screen from within the program:    Example; MD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set the Calendar use th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/down cursor keys ...... +/- da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ight/left cursor keys ... +/-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ge up/down keys ........ +/- y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 'ENTER' when finish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set the clock use th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/down cursor keys ...... +/- hou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/left cursor keys ... +/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 'ENTER' again to Exit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, MDT will save the set date and time as it's ow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(MDT.EXE). The next time the program is run the system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 last saved date if newer than the date reported by DOS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ate will never be in error more than the last saved date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was run). Time is not updated. MDT also resets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/calendar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enities are that the name of the day is displayed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who may not be sure of the exact current date but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sp as to what day it is in conjunction with the week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ime is displayed in standard 12 hour am/pm fashion which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liminate digital manipulation of a 24 hour reference via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The NUMLOCK state of the keyboard is unimportant. MD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or the associated numbers in the case of the keypad, eq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accessibility it is advantageous to place MDT somewher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placed in the autoexec.bat file as well. (see your DO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/or autoexec.bat) Any version of DOS above version 2.2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ing with all versions above and including 3.3, but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kind is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T Version 2.2 is (C) Copyright Masters St. Software 1996 and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No payment is required for it's use but distribution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ditions and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at the software (MDT.EXE) be distributed in it's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ing is not considered a form of modification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 (MDT.DOC) intact and un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at no charge be made explicitly for the software.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charges are allowable but shall not exceed five dollars (U.S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ingle program or applicable portion if bundled in a col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Determination of suitability is the sole responsibility of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ccepts all liability concerning the use, misuse or an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both real or imagined, regarding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