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11.DOC                         1                         Revised: 1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 FORTUNE,  HTMSTRIP,  PAGINATE,  READINIT,  and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2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 of 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 programs  described  herein 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 for 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 are  made</w:t>
      </w:r>
    </w:p>
    <w:p>
      <w:pPr>
        <w:pStyle w:val="PreformattedText"/>
        <w:bidi w:val="0"/>
        <w:jc w:val="left"/>
        <w:rPr/>
      </w:pPr>
      <w:r>
        <w:rPr/>
        <w:t>to the programs or documentation, and  they  are  not  bundled  with 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 READ,  READY,  and  SPLITREC  are</w:t>
      </w:r>
    </w:p>
    <w:p>
      <w:pPr>
        <w:pStyle w:val="PreformattedText"/>
        <w:bidi w:val="0"/>
        <w:jc w:val="left"/>
        <w:rPr/>
      </w:pPr>
      <w:r>
        <w:rPr/>
        <w:t>excluded from the commercial-packaging restriction.  These programs are owned by</w:t>
      </w:r>
    </w:p>
    <w:p>
      <w:pPr>
        <w:pStyle w:val="PreformattedText"/>
        <w:bidi w:val="0"/>
        <w:jc w:val="left"/>
        <w:rPr/>
      </w:pPr>
      <w:r>
        <w:rPr/>
        <w:t>the U.S.  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FORTUNE, HTMSTRIP, PAGINATE, READINIT, or READMAKE files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In each  case,  Thomas  G.  Hanlin  III's  excellent  PBClone</w:t>
      </w:r>
    </w:p>
    <w:p>
      <w:pPr>
        <w:pStyle w:val="PreformattedText"/>
        <w:bidi w:val="0"/>
        <w:jc w:val="left"/>
        <w:rPr/>
      </w:pPr>
      <w:r>
        <w:rPr/>
        <w:t>routines,  release  2.3,  provided  additional  functionality.   Since  Tom 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 PBClone  routines  to  allow</w:t>
      </w:r>
    </w:p>
    <w:p>
      <w:pPr>
        <w:pStyle w:val="PreformattedText"/>
        <w:bidi w:val="0"/>
        <w:jc w:val="left"/>
        <w:rPr/>
      </w:pPr>
      <w:r>
        <w:rPr/>
        <w:t>himself to spend time on a real life,  future  directions  for  my  routines 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 to  be  maintained 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 computer  virus.</w:t>
      </w:r>
    </w:p>
    <w:p>
      <w:pPr>
        <w:pStyle w:val="PreformattedText"/>
        <w:bidi w:val="0"/>
        <w:jc w:val="left"/>
        <w:rPr/>
      </w:pPr>
      <w:r>
        <w:rPr/>
        <w:t>(Don't even think of asking me what I think of Bloatus Notes ple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 indicated  by  the 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 can  altered  by  using 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 documentation.   (One</w:t>
      </w:r>
    </w:p>
    <w:p>
      <w:pPr>
        <w:pStyle w:val="PreformattedText"/>
        <w:bidi w:val="0"/>
        <w:jc w:val="left"/>
        <w:rPr/>
      </w:pPr>
      <w:r>
        <w:rPr/>
        <w:t>thing about *.INI files; if you don't  have  one,  it's  in  your  interests 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 your  entire 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 systems 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 Wayne 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3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 ftp.coast.net  and 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 to  "Wayne 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 is  documented  below.   In  addition, 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November 1995 (511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10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 quickly.   Up  to  thirty 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 provides  ability  to 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10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 Converts  between  data  formats:   FROM  dBase,</w:t>
      </w:r>
    </w:p>
    <w:p>
      <w:pPr>
        <w:pStyle w:val="PreformattedText"/>
        <w:bidi w:val="0"/>
        <w:jc w:val="left"/>
        <w:rPr/>
      </w:pPr>
      <w:r>
        <w:rPr/>
        <w:t>ASCII-delimited (typically commas between fields and quotes around strings), and</w:t>
      </w:r>
    </w:p>
    <w:p>
      <w:pPr>
        <w:pStyle w:val="PreformattedText"/>
        <w:bidi w:val="0"/>
        <w:jc w:val="left"/>
        <w:rPr/>
      </w:pPr>
      <w:r>
        <w:rPr/>
        <w:t>fixed field TO Lotus WKS, ASCII-delimited, dBase, and fixed  field. 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 from 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509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 copy  updated  program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4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1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 advance 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11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>delete extra files in the  destination  subdirectory,  copy  hidden  and  system</w:t>
      </w:r>
    </w:p>
    <w:p>
      <w:pPr>
        <w:pStyle w:val="PreformattedText"/>
        <w:bidi w:val="0"/>
        <w:jc w:val="left"/>
        <w:rPr/>
      </w:pPr>
      <w:r>
        <w:rPr/>
        <w:t>files, and prepare a report showing  inconsistencies.   Is  frequently  used 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10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 date  greater  than  a 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 command  (which  is 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 ways 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10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511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 characters  to  their 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 be  used 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 vice  versa.   Can 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 "FORTUNE 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 Lets  you  do 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 their  exten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5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 in  conjunction  to 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 for  files  and  retrieve  the 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11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 and HTMSTRIP.EXE:  The PAGINATE command reformats text  files  with</w:t>
      </w:r>
    </w:p>
    <w:p>
      <w:pPr>
        <w:pStyle w:val="PreformattedText"/>
        <w:bidi w:val="0"/>
        <w:jc w:val="left"/>
        <w:rPr/>
      </w:pPr>
      <w:r>
        <w:rPr/>
        <w:t>imbedded formatting  codes.   Handles  things  like  titles,  footers,  indexes,</w:t>
      </w:r>
    </w:p>
    <w:p>
      <w:pPr>
        <w:pStyle w:val="PreformattedText"/>
        <w:bidi w:val="0"/>
        <w:jc w:val="left"/>
        <w:rPr/>
      </w:pPr>
      <w:r>
        <w:rPr/>
        <w:t>alignment, justification, multicolumn listings, etc.  Also provides support  for</w:t>
      </w:r>
    </w:p>
    <w:p>
      <w:pPr>
        <w:pStyle w:val="PreformattedText"/>
        <w:bidi w:val="0"/>
        <w:jc w:val="left"/>
        <w:rPr/>
      </w:pPr>
      <w:r>
        <w:rPr/>
        <w:t>imbedding tabular data in ASCII-delimited or dBase formats which can be imbedded</w:t>
      </w:r>
    </w:p>
    <w:p>
      <w:pPr>
        <w:pStyle w:val="PreformattedText"/>
        <w:bidi w:val="0"/>
        <w:jc w:val="left"/>
        <w:rPr/>
      </w:pPr>
      <w:r>
        <w:rPr/>
        <w:t>and/or sorted in your reports.  The HTMSTRIP command works in  conjunction  with</w:t>
      </w:r>
    </w:p>
    <w:p>
      <w:pPr>
        <w:pStyle w:val="PreformattedText"/>
        <w:bidi w:val="0"/>
        <w:jc w:val="left"/>
        <w:rPr/>
      </w:pPr>
      <w:r>
        <w:rPr/>
        <w:t>PAGINATE to remove HTML commands from HTML (Web)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>utilities.  READ--Supports marking, copying text,  reading  Unix  and  Mac  text</w:t>
      </w:r>
    </w:p>
    <w:p>
      <w:pPr>
        <w:pStyle w:val="PreformattedText"/>
        <w:bidi w:val="0"/>
        <w:jc w:val="left"/>
        <w:rPr/>
      </w:pPr>
      <w:r>
        <w:rPr/>
        <w:t>files, etc.  Handles with files of 16,000 lines or less (approx 800,000  bytes).</w:t>
      </w:r>
    </w:p>
    <w:p>
      <w:pPr>
        <w:pStyle w:val="PreformattedText"/>
        <w:bidi w:val="0"/>
        <w:jc w:val="left"/>
        <w:rPr/>
      </w:pPr>
      <w:r>
        <w:rPr/>
        <w:t>READY--truncates or wraps lines over 80 characters in length but  handles  files</w:t>
      </w:r>
    </w:p>
    <w:p>
      <w:pPr>
        <w:pStyle w:val="PreformattedText"/>
        <w:bidi w:val="0"/>
        <w:jc w:val="left"/>
        <w:rPr/>
      </w:pPr>
      <w:r>
        <w:rPr/>
        <w:t>of an unlimited number of lines.  READMAKE--Takes an ASCII-text file  and  makes</w:t>
      </w:r>
    </w:p>
    <w:p>
      <w:pPr>
        <w:pStyle w:val="PreformattedText"/>
        <w:bidi w:val="0"/>
        <w:jc w:val="left"/>
        <w:rPr/>
      </w:pPr>
      <w:r>
        <w:rPr/>
        <w:t>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6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No one reads this junk  anyway,  right?   Programmer</w:t>
      </w:r>
    </w:p>
    <w:p>
      <w:pPr>
        <w:pStyle w:val="PreformattedText"/>
        <w:bidi w:val="0"/>
        <w:jc w:val="left"/>
        <w:rPr/>
      </w:pPr>
      <w:r>
        <w:rPr/>
        <w:t>types like to put it in to justify what they've been doing over the last  couple</w:t>
      </w:r>
    </w:p>
    <w:p>
      <w:pPr>
        <w:pStyle w:val="PreformattedText"/>
        <w:bidi w:val="0"/>
        <w:jc w:val="left"/>
        <w:rPr/>
      </w:pPr>
      <w:r>
        <w:rPr/>
        <w:t>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Switched it so  the  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files in binary mode which means it won't blow up on non-tex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did before (although, admittedly, searching for  strings  in  non-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n't really advised).  Switched the program so it would work  with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CR/LF), Mac text files (lines end with CR), or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LF).  Recoded so the program automatically pre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wo strings is "AND" unless otherwise specified (so  "BFIND  Sim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*.TXT" is the same thing as "BFIND SimTel AND Archives *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llowed "/C" to be used to designate the date input file name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m  to  be  entered  in  an  *.INI  file.   Fixed  up  the  DAT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 to correctly reflect formula for start and end  of  Day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Time in the United States (and of course  released  the  version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ST end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Linitfile option.  Mor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   Added  indication  of  input,  link,  and 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as suggested by the HTMLCon program by Satore Township.  Also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ing a user-provided lookup file for the &amp;xxx; HTML replacement  code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by that program.  Added several new  options  including  /Linit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AP, /-WRAP, /SYMBOLS, and  /-SYMBOLS.   Fixed  up  some  stuff  relat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E&gt;/&lt;/PRE&gt;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f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flistfile support to program.   Finally  added  some  wild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/FROM specification (warning; nothing that  fancy!).   Re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a bit to highlight to/from/in specification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  Fixed a bug which periodically reclassified fixed-field inpu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 and then added a /-VER option which turns off all input verifica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else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igh.  Someone ran it on a disk with more than 32,000  files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ubdirectory (people do this?) and requested that  it  be  expan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or that.  So made that change.  Also expanded it for drives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G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7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 to determine what happen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or destination subdirector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up a bug  with  combined  *.INI  files.   Added  wildcar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Maintenance release.  Been a year  since  the  last  release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anges have been made in terms of documentation and *.INI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process HTML pages from  the  Web.   It  strips  the  cod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s the pages appropriately, making them somewhat  readable  by  hum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of use when used in conjunction with  the  PAGINATE  command  so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rchive file includes the new HTMSTRIP.EXE  command.   New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ptions:  Added support for wildcards and @flistfile specification. 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output extension configurable using /EXT=.xxx.  Added  /PAU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PAUSE options.  New marker commands:  Activated SUM and  BREAK  command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otal up columns  of  numbers,  create  subtotals,  and  such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 for  INDENTER=string  (mainly  because  I  was  thinking  of  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), FLAG=string (which is  related  to  INDENTER=string  anyway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=string (needed for some HTMSTRIP options)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.  I'm using the PAGINATE command (which  has  never  go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tion I thought it deserved) for all of the  documentation  now. 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easy to implemen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a number of bugs related to being in  non-page  (/-P)  mode. 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up a bug which ignored the "Q" (quit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Been over a year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de screen color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Been over a year  since  it  came  out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ings have been modified in terms of documentation and *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 Made  the  /Fcorename  parameter  optional  in  ISAMMAK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something based on the /Cctlfile parameter.  Dropped  suppor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ormats (FI=format string) and renamed output formats (FO=format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just F=format string.  Dropped support for  /STOP  and  /CONT  parm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. Completely changed the documentation for ISAMMAKE so it now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some sense.  Added support for combining files  to  be  process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ile using a /SPLIT=splitstring parameter when the file  is  read;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ombine a thousand files as one and  just  have  something  like  &lt;/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ng them.  Changed a number of defaults.   Added  support  for  sh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filename or the first line instead of a filled-in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VP1=parms and /VP2=parms to the ISAMFIND command; allowing you to  p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511.DOC                         8                         Revised: 11/04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sired viewing parameters.  Some  tinkering  with  colors  and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s.  Several changes made in the READY.EXE program were to  acco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the ISAMFI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 in  titles,  footers, 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ed the replacement fields in titles, footers, etc to be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dth to insure that they end up more  uniformly  presented.   Fixed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with the /-HTM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odified program so Alt-xxx keys work for searching just  in  cas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arch for non-ASCII characters.  Fixed some problems  with 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ort (1 character or less) strings in  reverse.   Fixed  a  lock-up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 when you asked for "next" search and there wasn't anything to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et. Allowed the program to read a file called "HELP" (used to bring up /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 (e.g.  only read the  first  100  lin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AFTERP=string and /AFTERF=string  options.   Fixed  a  bug  when 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" search  when  no  previous  search  was  specified.   Fixed  bu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finding the text i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wrote using ISAM.  Slower but n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have a day repeat each month such as "XX/10/XX Mortg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Added READY.EXE to the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witched it to be the default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Fixed a problem with EMS support and stack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you "permission denied"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, /TRUNCATE, /SPLIT, /WRAP, /INDENT=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, Ctrl-PgUp/Ctrl-PgDn, /COLOR=nnn, /PORT=port, /Iinitfile, /-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O, and /COLOR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