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UPGRADE FOR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TO :    �     DLM Consulting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P O Box 1464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Addison, TX 75001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CRIPTION                                 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ke check or money order payable to : DLM Con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Upgrade.                                $ 10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cludes program and 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diskett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5.00 for processing of              Int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ternational ord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xas residents add State Sales Tax:      Tax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                                  Tota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: 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ress: 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y/State/Zip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kette Type (360K/720K) 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ollowing information may be ommitted if des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Number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 Id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digy ID 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serve Id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ie ID   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 type/speed (386/33 etc)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itor type (VGA etc)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S version (DOS 6.2 etc)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