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oPaint -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1992-95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IMPORTANT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 in Version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 in Version 3.2 - GIF Retur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ed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oGrab Screen Cap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miz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quiring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quiring Additional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Effect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Driver Mys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chasing/Register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Products from Ne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s the ultimate image editing program fo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sophisticated image editing h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hundreds of dollars on software and hardwar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45 (U.S.), NeoPaint sets a new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/performance. NeoPaint is as simple to use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, yet with many powerful featur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ly in high-end picture publishing systems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NeoPaint is NOT a Microsoft Windows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install, set up and use. NeoPaint's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GUI interface allows you to edit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s at the same time in resolutions 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are NeoPaint with high end graphic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ing hundreds of dollars we think you'll disc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gives you tremendous power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File Formats: PCX, TIFF, BMP and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Video Modes: Hercules (720x348x2), EGA (640x350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(320x200x256, 640x480x2, 640x480x16), Super VG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40x480x256, 800x600x16, 800x600x256, 1024x768x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ultiple Images: View and Edit multiple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able on-scr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rawing Tools: Brush, Air Brush, Eraser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r, Flood Fill, Tile Fill, Gradient Fill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, Text, Line, Bezier Line, K-Line,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ed Rectangle, Ellipse/Circle, Polygon,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, Editable Polygon, Grid, 3D Cube, 3D Pyr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ient Rectangle, Gradient Ellipse/Circle,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, Smudge Tool, Blend Tool, Charcoal Penc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yon, Water Color Brush, Oil Brush, Quill 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ne, Color Similarity, Stamp Pad, So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Fonts: Multiple Styles and Sizes with Bold,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ine, Outline and Shadow effects;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available from NeoSoft and third party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election Tools: Rectangle, Polygon and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/Lasso, Bezier Ellipse (Transparent and So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ffects: Invert, Flip, Rotate, Scale, Stretch, Sk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ort, Acid Wash, Average, Blend, Border, Emb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ize, Soften, Screen, Smear, Pixelize, Lat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r, Darken, Lighten, Fad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Zoom: Multilevel Zoom allows precise edi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and most drawing tools also work in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lor Control: Works with 2, 16, 256, 32K, 64K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on Color Images; Color Balance, Brigh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 and Color Reduction/Conversion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utput: Supports over 300 printers! Produc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halftones on HP DeskJet, HP LaserJ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or compatible printers; Sc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ation controls; also supports Epson/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dot matrix and color printers such as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Jet 500/55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mory Management: Supports Expanded (EMS)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MS) and Virtual Disk Memory for working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new to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upport for additional video cards and chipse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24-Bit/True Color (paint with 16 million col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video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320x200x256 Mode (256 colors on a standard VG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Read/Write BMP files (Windows and OS/2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OS Shell (Fi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1� Image Rotation (Pictur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ree Form 3D Objects (below 3-D Cube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New Gradient Fill Type (Pyra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NeoGrab Screen Capture utility now works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mage Preview added to Palette/Contrast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Circular Selection Tool (below Scissors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Mount option to change paper size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/cutouts (Edit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Quill Pen Tool (below Marker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Oil Brush Tool (below Marker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mproved Water Color Brush Tool (below Marker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irst and last palette colors are no long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Enhanced Palette Editor (Fi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Enhanced Pattern Editor (Fi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Enhanced Special Effect filters (twice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nd their fas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mage/File Delete Function (Fi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SCII Text Import (draw a box with text 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Moveable Text Ent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ly-Out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Window Iconize (new button on window title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to a small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aster Printing w/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mproved/Faster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tamp Directory may be changed from within Stamp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. Removed option from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ont Directory may be changed from with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. Removed option from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Use the shift key with the Color Eraser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color with the line or fill colo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Option added to the Airbrush Setup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brush to fade from one colo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We've also added dozens of other smal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sted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new to version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support for 32K and 64K High Colo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emoved support for GIF image files. Unisys,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er for the LZW compression used in thi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hat royalties be paid for ever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Paint sold after January 1, 1995. Sinc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been led to believe that GIF was a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format, we felt that it was unfair to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royalties. If royalties had bee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GIF's introduction, it w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ined the level of popularity it now enj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new to version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estored support for GIF images files. Neo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sys, patent holder for the LZW compressio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files, reached an agreement that allows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ce again support the popular GI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eoPaint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BM PC, XT, AT, PS/2 or 100% compatible compu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6 or better CPU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GA, VGA, Super VGA, Hercules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graphics card and monitor. Se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Cards below for information on compatibl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640K minimum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S-DOS, PC-DOS 3.1 (or higher) or DR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icrosoft, Logitech or compatible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will run on any computer system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ompatible EGA, VGA, Super VGA or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o operate NeoPaint in 256 or 16 Mill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, you must have a Super 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one of the following chipsets (or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Q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/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3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VESA compatible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S3 video cards require speci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order to work properly with NeoPai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S3 chipset and you experience problem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Technical support (503) 389-5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may exist either now or in the future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based on revisions of the above chipset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cognized by this version of NeoPai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roblems related to your video car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NeoSoft Technical support (503) 389-5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USERS: Due to severe limitations inheren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GA video cards are not supported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andy 1000 systems which are essentially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eps below, we assume that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n the directory C:\NEOPAINT.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n a different DOS subdirectory, the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 for C:\NEOPAI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Your mouse driver (usually MOUSE.COM)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NeoPaint. Please refer to your m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o change to the NeoPaint directory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(C:\), type CD\NEOPAINT and press En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you in the NeoPai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nce you have switched to the prop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Paint can be started from the DOS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NEOPAINT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veral command options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. An option consists of a slash (/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letter and information about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NEOPAINT'S OVERLAY INTO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EOPAINT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NeoPaint's overlay file (NEOPAINT.OVR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 into expanded memory, thus spee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 of some NeoPaint fun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ing NeoPaint the overlay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 This option requir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0K of expanded (E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/S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EOPAINT /Sf:\users\cindy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Normally NeoPaint stores its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NEOPAINT.SET file in the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This fil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he default settings such as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emory usage options. In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with PCs of vas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 it is necessar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files for different us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machine types. The /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to load NeoPaint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ized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 if Cindy keeps her pers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AINT directory on her C: dr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 might start NeoPain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OPAINT /Sc:\paint\cindy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EOPAINT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This option disables the DOS Shel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EOPAINT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This option disables access 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erences selection in the Option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s preventing a user from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MAGE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oad images into Neopain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. Simply run NeoPaint with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wish to load as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 C:\PCX\VANGOGH.PCX  C:\BMP\IRISES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ad as many files as will fit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GRAB SCREEN CAP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part of the NeoPaint Package is an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creen capture utility called NeoGrab. NeoGr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graphics or text displayed on your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into PCX format files which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an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NeoGrab,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GRAB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a graphics or text screen, press &lt;Ctrl&gt; &lt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&gt;. A small prompt like the one below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ENTER to capture entire scree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 to select area or ESC to cancel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apture the entire screen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oGrab prompt. F1 will allow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portion of the screen using your mous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eps means the screen was captur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ng beep means an error occurred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 captured. An error will occur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upported graphics mode or if your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Grab supports all standard video modes and most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s so you shouldn't have any trouble us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oftware. NeoGrab will not, however,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 are stored as PCX files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NEOGRAB.EXE file is locat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ed sequentially starting with 00000001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first captured screen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.PCX the second 00000002.PCX and so on. Ne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lete files to make room - it simpl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vailable file name in the sequence.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GRAB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veral options when starting NeoGrab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nsists of a forward slash (/)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EOGRAB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Changes the hotkey from the default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int Screen&gt; to &lt;Alt&gt; &lt;Scroll Lock&gt;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if another program is alread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APTU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/P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EOGRAB /Pc:\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This option allows you to specify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for captured PCX image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ured screens are stor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ntains the NEOGRAB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NE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EOGRAB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Use this option to unload NeoGrab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only work if NeoGrab is the las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THE NEOGRAB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EOGRAB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Causes NeoGrab to automatically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 screen and does not display the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o capture the entire screen, or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...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has been designed to run acceptably o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DOS based systems and will automatically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ptimal advantage of all suppor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vailable to it. Some machines ha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disk space, and memory limitation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how NeoPaint can perform. Graphics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ture are demanding of system resourc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particularly 256 and 16 million color pi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s, can easily use more than 1 mega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ystem with speed and memory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following suggestions ma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f you have a choice between config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's memory as either EMS (expanded memo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 (extended memory) on your system, use 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Paint. Using EMS memory can dramatical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NeoPaint functions including rotating,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f you're using a memory manager (such as QE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Max or EMM386) that draws EMS and X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ool, turn EMS on and XMS off in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Options/Preferences/Miscellane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to modify NeoPaint's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free up some valu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eed up many of NeoPaint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urn off the UNDO command under the SE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in the OPTIONS menu. UNDO keep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prior to the last change you m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up memory. If your system has limited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memory available, you may want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case. If your system is limited to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, then UNDO may use your hard disk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items. Using hard disk storage i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RAM, and turning off UNDO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Paint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o not run NeoPaint as a DOS applic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Windows will slow NeoPaint's execu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will still be using up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 while NeoPaint is running. If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NeoPaint from Windows, u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PAINT.PIF file located in your NeoPai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your Microsoft Window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 about P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f disk storage space is a problem (and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have plenty of disk space)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BACKUP FILES function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the OPTIONS menu. Graphic file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up a large amount of disk space, and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file (.BAK) each time you SAVE a pic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idly deplete the free space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You might want to turn this feature back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en working with particular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ry using the 640x480 VGA resolution in 16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. Some video cards use a TS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VESA compatible higher resolutions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program is a much slower method of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hen using the 3-D OBJECT icon, use the Wir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urn the PREVIEW option off for STAMP PA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seem to help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pgrading your system's hardware. F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listed below, in ascending order of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dd 2 or more megabytes of (RAM) memo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NeoPaint supports both the XMS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dd a larger, faste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Upgrade you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comes with a variety of fonts.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rom NeoSoft. Our Font Pack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K diskettes full of typefaces. The ORDRFORM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your NeoPaint directory contains pri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 for the Font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software that can generate GEM scree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by the DOS version of Ventura Publisher)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fonts for NeoPaint. Simp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nstructions for generating screen fonts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to your NeoPaint directory and rename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use the .GF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oSoft Bulletin Board also contain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onverts Microsoft Windows True 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eoPaint compatible fonts. Our BBS is 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503) 383-7195 (N81,300-14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 ADDITIONAL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erested in acquiring additional stam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's Stamp Pad tool - you're in luck! NeoSof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NeoPaint Stamp Collection with tons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ofessional stamps. The ORDRFORM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your NeoPaint directory contains pri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 for the Stamp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ent of 15, 16 and 24 bit color, NeoPai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number a new special effects.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f 16 and 256 color fixed palett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can produce spectacular results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with 16 or 256 color images, the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se images will greatly influence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ome cases produce totally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MYS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use behaves strangely when using NeoPai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update your mouse driver software.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n invisible cursor or a pointer that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of pigment on the screen are typical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mouse drivers. Contact the computer stor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your mouse or the manufacturer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pdating your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s designed to read and write the popular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, BMP and GIF file formats. We tested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images during the design phase of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ven with the best testing, it'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re are some images that eithe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rules or employ a compression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orted by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ur research we discovered, much to our su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real consensus or standar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16 Color TIFF images. Imag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gram frequently cannot be load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ith NeoPaint we employed what w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format for 16 color TIFF imag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using 16 color TIFF imag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ry saving them as PCX, BMP or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2 color and 256 color TIFF ima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 by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lemma facing connoisseurs of TIFF imag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re are so many different types.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here were over 30 distinct dialects of TIFF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tremendous task for NeoPaint to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rieties. Even the most expensive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ly support a few TIFF formats. So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 TIFF image that is unreadable then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it into a more basic format first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se PCX, BMP or GIF files! All formats, PCX, 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and GIF, are exactly the same when it comes t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but vastly different when if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run across an image file in either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, BMP or GIF format that you are unable to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, upload the file to our BBS (503) 383-7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N/8/1/300-14.4) or place the image on a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nue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brief note describing the image, where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if possible what program was us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provides its registered software custo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echnical support. We also provide limite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persons evaluating our products during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, however, strongly encourage peopl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and support is very expensiv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your help if we are to continue to provid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 affordable prices. If you haven'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few moments to register. This will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eligibility for technical support, produc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, special discounts, announc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ncounter a technical problem o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 in the manual, you may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venues to obtain technic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A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 NE Greenwood Avenue, Suite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OR 97701-46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product update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etween the hours of 9:00 AM and 5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ific Standard Time), 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e following information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ff when you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Brand name and model of your computer system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perating system (DOS)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listing of the contents of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description of the problem, how it occur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may be obtained by calling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-5489. You may also FAX your questions to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-8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updates, product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ies of all our products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-line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03) 383-7195 (N/8/1/300-14.4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NE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sup@neo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neosoftware.com/~neosf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/REGISTER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a registered copy of NeoPaint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rd was included in the packag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fill out the lower portion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il i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1-46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ter you as a registered user in ou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ure that you receive technical support,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notices and information about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NeoPaint from a friend, BBS,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ther than from NeoSoft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dealer or distributo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 for a period of up to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To obtain a complete NeoPai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gistration number and typeset manu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at (503) 389-5489. We can process your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MasterCard, Discover or American Expres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 The purchase price of NeoPaint is $45 + $5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$9 FedEx 2 Day for shipping &amp; handl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hipments: please include $7 Air Mail,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or $19 FedEx for Canada and Mexico; and $12 A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19 FedEx for all other nations. If you prefer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to us at (503) 388-8221.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 check or money order, make sure it's draw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in U.S. funds.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1-46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urchase NeoPaint from any one of ou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world wide. For a list of dealer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.DOC file accompany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ive a copy of NeoPaint to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 please do so, but you may NOT giv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/serial number. We hope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share 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 WARRANTS THE PHYSICAL DISKETTE(S)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OSOFT TO B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SHIP FOR A PERIOD OF THIRTY (30) D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RECEIPT. IN THE EVENT NEOSOFT CORP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NOTICE FROM YOU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SHIP WITHIN THE WARRANTY PERIOD,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THE DEFECTIVE DISKETTE(S). DISKETT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: NEOSOFT CORP., CUSTOMER SERVICES, 354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OOD AVENUE, SUITE 108, BEND, OR 97701-463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FOR BREACH OF THIS LIMITED WARRANTY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PLACEMENT OF DISKETTES AND SHALL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AMAGES. THE PUBLISHER MAKE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FUNCTION OR FITNESS OF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COMPANYING FILES OR DOCUMENTATION. NEITHER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, NOR ITS AUTHORIZED AGENTS SHALL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SPECIAL, INDIRECT,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CLAIMS, INCLUDING LOSS OF PROFIT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AMAGES, AND IN NO EVENT WILL THE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 TO YOU OR ANY OTHER PERSON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ANY FORM OF THE CLAIM.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S ALL OTHER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and NeoBook are trademarks of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, NeoShow and PhantomScreen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NeoSoft Corp. Other brand and produ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herein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NeoSoft Corp. 1993, 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ll accompanying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both United State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AT PRODUCTS FROM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many exciting produc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oSoft please refer to the CATALOG.TXT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ies of most NeoSoft produ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better shareware disk vendors o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st major on-line services such as CompuServe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), the Internet (http://www.neo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~neosft/) or from the NeoSoft BBS service at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-7195. For additional information, pricing or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ct the NeoSoft Sales Department at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-5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NeoSoft Products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