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under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ti-Viru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underBYTE Anti-Virus Utilities are a product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aSS B.V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.O. Box 138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501 BJ  NIJMEG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96 by:   ThunderBYTE B.V.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jchen, The Netherl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rights reserved. No part of this manual may be reproduced, stor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etrieval system, or transmitted in any form, by print, microfilm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any other means without written permission from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6 ThunderBYTE B.V.         Page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  . . . . . . . . . .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Word (or Two) of Thanks  .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Are the TBAV Utilities?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BAV Utilities User Interface 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ntions Used in This Manual 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Use This Manual . . . . . . .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TBAV QuickStart . . . .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1 Installing the TBAV Utilities 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1.1 Understanding System requirements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1.2 Running INSTALL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1.3 Installation on a network . . . . . . . . . . . . . 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1.4 Starting And Ending TBAV  . . . . . . . . . . . . . 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1.5 Using TBAV Commands . . . . . . . . . . . . . . . .  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1.6 Getting Help  . . . . . . . . . . . . . . . . . . .   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1.7 Configuring TBAV  . . . . . . . . . . . . . . . . .   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2 Understanding TbSetup  . . . . . . . . . . . . . . . . . .   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3 Understanding TbDriver . . . . . . . . . . . . . . . . . .   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4 Maintaining the System . . . . . . .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4.1 Maintaining ANTI-VIR.DAT Files 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4.2 Creating a New Recovery Diskette 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4.3 Getting Updates . . . . . . .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4.4 Maintaining a Network . . . . . . . . . . . . . . .    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4.5 Using the PKUNZIP Utility . . . . . . . . . . . . .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Defining Your Anti-Virus Strategy . . . . . . . . . . . . . . . .    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1 Protecting Yourself Against Virus Infection  . . . . . . .    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2 Recovering from Virus Infection  . . . . . . . . . . . . .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Using the TBAV utilities  . . . . . . . . . . . . . . . . . . . .    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 Using TbSetup  . . . . . . . . . . . . . . . . . . . . . .    3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.1 Understanding TbSetup . . . . . . . . . . . . . . .    3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.2 Working with the TbSetup Menu . . . . . . . . . . .    3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.3 Maximizing TbSetup  . . . . . . . . . . . . . . . .    4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.4 Understanding TbSetup's Operation . . . . . . . . .    4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.5 Understanding TBSETUP.DAT Files . . . . . . . . . .    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 Using TbScan . . . . . . . . . . . . . . . . . . . . . . .    4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.1 Understanding TbScan  . . . . . . . . . . . . . . .    4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.2 Working with the TbScan Menus . . . . . . . . . . .    4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.3 Maximizing TbScan . . . . . . . . . . . . . . . . .   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6 ThunderBYTE B.V.        Page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.4 Understanding the Scanning Process  . . . . . . . .    7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.5 Understanding Heuristic Flags . . . . . . . . . . .    7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3 Using TbDriver . . . . . . . . . . . . . . . . . . . . . .    7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1 Understanding TbDriver  . . . . . . . . . . . . . .    7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2 Working with TbDriver . . . . . . . . . . . . . . .    7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3 Maximizing TbDriver . . . . . . . . . . . . . . . .    7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4 Using TbScanX  . . . . . . . . . . . . . . . . . . . . . .    8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4.1 Understanding TbScanX . . . . . . . . . . . . . . .    8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4.2 Working with TbScanX  . . . . . . . . . . . . . . .    8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4.3 Maximizing TbScanX  . . . . . . . . . . . . . . . .    8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4.4 Understanding the Scanning Process  . . . . . . . .    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5 Using TbCheck  . . . . . . . . . . . . . . . . . . . . . .    9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 Understanding TbCheck . . . . . . . . . . . . . . .    9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2 Working with TbCheck  . . . . . . . . . . . . . . .    9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3 Maximizing TbCheck  . . . . . . . . . . . . . . . .    9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4 Understanding the Scanning Process  . . . . . . . .    9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5 Testing TbCheck . . . . . . . . . . . . . . . . . .    9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6 Using TbClean  . . . . . . . . . . . . . . . . . . . . . .    9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6.1 Understanding TbClean . . . . . . . . . . . . . . .    9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6.2 Working with the TbClean Menus  . . . . . . . . . .    9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6.3 Using TbClean Command Line Options  . . . . . . . .   10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6.4 Understanding the Cleaning Process  . . . . . . . .   10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6.5 Understanding Cleaning Limitations  . . . . . . . .   10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7 Using TbMem  . . . . . . . . . . . . . . . . . . . . . . .   10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7.1 Introducing the TbMem, TbFile &amp; TbDisk Utilities  .   10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7.2 Loading TbMem, TbFile and TbDisk  . . . . . . . . .   10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7.3 Using Command Line Options  . . . . . . . . . . . .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7.4 Understanding TbMem . . . . . . . . . . . . . . . .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7.5 Working with TbMem  . . . . . . . . . . . . . . . .   1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7.6 Maximizing TbMem  . . . . . . . . . . . . . . . . .   1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7.7 Understanding TbMem's Operation . . . . . . . . . .   1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8 Using TbFile . . . . . . . . . . . . . . . . . . . . . . .   1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8.1 Understanding TbFile  . . . . . . . . . . . . . . .   1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8.2 Working with TbFile . . . . . . . . . . . . . . . .   1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8.3 Maximizing TbFile . . . . . . . . . . . . . . . . .   1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9 Using TbDisk . . . . . . . . . . . . . . . . . . . . . . .   1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1 Understanding TbDisk  . . . . . . . . . . . . . . .   1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2 Working with TbDisk . . . . . . . . . . . . . . . .   1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3 Maximizing TbDisk . . . . . . . . . . . . . . . . .   1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4 Understanding TbDisk's Operation  . . . . . . . . .   1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0 Using TbUtil  . . . . . . . . . . . . . . . . . . . . . .   1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0.1 Understanding and using TbUtil . . . . . . . . . .   1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0.2 Working with the TbUtil Menu . . . . . . . . . . .   1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0.3 Maximizing TbUtil  . . . . . . . . . . . . . . . .   13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0.4 Using the Anti-Virus Partition . . . . . . . . . .   13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0.5 Using the TbUtil diskette  . . . . . . . . . . . .   1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6 ThunderBYTE B.V.       Page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1 Using TbLog . . . . . . . . . . . . . . . . . . . . . . .   13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1.1 Understanding and using TbLog  . . . . . . . . . .   13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1.2 Working with TbLog . . . . . . . . . . . . . . . .   13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1.3 Maximizing TbLog . . . . . . . . . . . . . . . . .   14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2 Using TbNet . . . . . . . . . . . . . . . . . . . . . . .   14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2.1 Understanding TbNet  . . . . . . . . . . . . . . .   14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2.2 Working with TbNet . . . . . . . . . . . . . . . .   14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2.3 Maximizing TbNet . . . . . . . . . . . . . . . . .   1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Understanding Advanced User Information . . . . . . . . . . . . .   14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 Understanding Memory Considerations  . . . . . . . . . . .   14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.1 Understanding Memory Requirements . . . . . . . . .   14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.2 Reducing Memory Requirements  . . . . . . . . . . .   14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 Understanding TbSetup  . . . . . . . . . . . . . . . . . .   15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2.1 Understanding ANTI-VIR.DAT File Design  . . . . . .   15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2.2 Editing the TBSETUP.DAT File  . . . . . . . . . . .   15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2.3 Simplifying Installation on Several Machines  . . .   15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3 Understanding TbScan . . . . . . . . . . . . . . . . . . .   15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3.1 Understanding Heuristic Scanning  . . . . . . . . .   15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3.2 Understanding How Heuristic Scanning Works  . . . .   1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3.3 Understanding Integrity Checking  . . . . . . . . .   15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3.4 Understanding the Scan Algorithms . . . . . . . . .   15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3.5 Understanding the TBSCAN.LNG File . . . . . . . . .   15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3.6 Understanding the TBAV.MSG File . . . . . . . . . .   16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4 Understanding TbClean  . . . . . . . . . . . . . . . . . .   16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4.1 Understanding how a Virus infects a file  . . . . .   16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4.2 Understanding Conventional Cleaners . . . . . . . .   16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4.3 Understanding Generic Cleaners  . . . . . . . . . .   16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5 Using TbGenSig . . . . . . . . . . . . . . . . . . . . . .   16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5.1 Understanding and using TbGenSig  . . . . . . . . .   16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5.2 Working with TbGenSig . . . . . . . . . . . . . . .   16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5.3 Defining a Signature with TbScan  . . . . . . . . .   16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5.4 Understanding Keywords  . . . . . . . . . . . . . .   16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5.5 Understanding a Sample Signature: Haifa.Mozkin  . .   1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ces  . . . . . . . . . . . . . . . . . . . . . . . . . . . .   17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A: TBAV messages  . . . . . . . . . . . . . . . . . .   17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1 TbClean . . . . . . . . . . . . . . . . . . . . . . .   17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2 TbDriver  . . . . . . . . . . . . . . . . . . . . . .   17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3 TbScan  . . . . . . . . . . . . . . . . . . . . . . .   17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4 TbScanX . . . . . . . . . . . . . . . . . . . . . . .   17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B: TbScan Heuristic Flag Descriptions . . . . . . . .   18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C: Solving Incompatibility Problems . . . . . . . . .   18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D: TBAV Exit Codes and Batch Files  . . . . . . . . .   18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.1 TbScan Exit Codes . . . . . . . . . . . . . . . . . .   18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.2 TbUtil Exit Codes . . . . . . . . . . . . . . . . . .   1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6 ThunderBYTE B.V.        Page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.3  General Exit Codes . . . . . . . . . . . . . . . . .   18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.4 Program Installation Check  . . . . . . . . . . . . .   18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E: Virus Detection and Naming . . . . . . . . . . . .   19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1 How Many Viruses Does TbScan Detect?  . . . . . . . .   19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2 The Virus Naming Convention . . . . . . . . . . . . .   1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 . . . . . . . . . . . . . . . . . . . . . . . . . . . . . . . . 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6 ThunderBYTE B.V.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Word (or Two) of Tha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gratulations! By purchasing the ThunderBYTE Anti-Virus utilitie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aken the basic step in building a massive anti-viral safety w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ound your precious computer system. Setting up the appropriate defen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TBAV utilities is a  personal matter.  Therefore, we recomm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ad this manual thoroughly, so you are well aware of the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nds of security measures you can 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Are the TBAV Utiliti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nderBYTE Anti-Virus (TBAV) is a comprehensive tool kit design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 against, and recover from, computer viruses. While TBAV foc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vily on numerous ways to prevent a virus infection, the package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 complete without various cleaner programs to purge a system,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likely event that a virus manages to slip through. The packag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fore, consists of several programs, each of which helps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ent viruses from accomplishing their destructive purposes. Here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 over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Setup: Collecting Softwar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Setup is a program that collects information from all softwar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s on your system. It places this information in files nam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TI-VIR.DAT and uses it for integrity checking, program valida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leaning infec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Driver: Enable Memory Resident TBAV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TbDriver provides little protection against viruses by itself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load it in advance to enable the memory resid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underBYTE Anti-Virus utilities to perform properly.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ties include: TbScanX, TbCheck, TbMem, TbFile, and TbDis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Driver also provides basic protection against ANSI bomb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alth 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Scan: Scanning for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Scan is both a fast signature scanner and a so-called heurist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ner. Besides its blazing speed, it has many configu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. It can detect mutants of viruses, bypass stealth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es, etc. The signature file TbScan uses is a coded TBSCAN.SI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, which you can update yourself in case of emerg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6 ThunderBYTE B.V.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Scan will disassemble files. This makes it possible to det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spicious instruction sequences and detect yet unknown viruses.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ed out earlier, this generic detection, named heurist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alysis, is a technique that makes it possible to detect about 90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ll viruses by searching for suspicious instruction sequen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ther than relying on any signature. For that purpose TbScan h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ilt-in disassembler and code analyz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feature of TbScan is the integrity checking it performs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finds the ANTI-VIR.DAT files generated by TbSetup. Integr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ing  means that TbScan verifies that every file it sca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ches the information which was captured when the file was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alyzed by TbSetup and is maintained in the ANTI-VIR.DAT files.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virus infects a file, the information in the ANTI-VIR.DA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indicate that the file has been changed, and TbScan will in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of this. TbScan performs an integrity check automatically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does not have the false alarm rate other integrity checkers ha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oal is to detect viruses and NOT to detect configu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ScanX: Automatic Sca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ScanX is the memory resident version of TbScan. This signa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ner remains resident in memory and automatically scans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that are being executed, copied, de-archived, downloaded, et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ScanX does not require much memory. It can swap itself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anded, XMS, or high memory, using only one kilobyt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ntion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Check: Check While Lo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Check is a memory resident integrity checker that remains resid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memory and automatically checks every file just befor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s. TbCheck uses a fast integrity checking method,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umes only 400 bytes of memory. You can configure it to re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with incorrect checksums, and/or reject files that do not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orresponding ANTI-VIR.DA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Util: Restoring Infected Boot-Sector, CMOS and Partition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viruses copy themselves into the hard disk's partition tab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makes them far more difficult to remove than boot sec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es. Performing a low-level format is an effective, but ra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stic mea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6 ThunderBYTE B.V.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Util offers a more convenient alternative by mak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cautionary backup of uninfected partition tables and the bo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or. If an infection occurs, you can use the TbUtil backup 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ifying tool and as a means to restore the original (uninfect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tion table and boot sector, without the need for a destruc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format. TbUtil can also restore the CMOS configuration for yo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 backup of your partition table is not available, TbUtil t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reate a new partition table anyway, again avoiding the ne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low-level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important feature of TbUtil is the option to replac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tion table code with new code offering greater resistanc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es. TbUtil executes the partition code BEFORE the boot sec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ins control, enabling it to check this sector in a cle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. The TbUtil partition code performs a CRC calculation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ster boot sector just before the boot sector code activ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ssues a warning if the boot sector has been modified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Util partition code also checks and reports changes in the 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yout. It performs these checks whenever the computer boots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should point out that boot sector verification is impera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allowing the boot sector code to execute. A virus c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sily become resident in memory during boot-up and hide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nce. TbUtil offers total security at this stage by being ac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the boot sector executes.  TbUtil is far more convenient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raditional strategy of booting from a clean DOS diskette for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isturbed inspection of the boot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Clean: Reconstructing Infect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Clean is a generic file cleaning utility. It uses the ANTI-VIR.D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generated by TbSetup to enhance file cleaning and/or to ver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sults. TbClean can also work without these files.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assembles and emulates the infected file and uses this analys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construct the origin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Mem, TbFile and TbDisk: Resident Safegu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BAV utilities include a set of memory resident anti-vir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ties, consisting of  TbMem, TbFile and TbDisk. Most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ident anti-virus products offer you the choice to either invo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 before the network loads (thereby losing the protection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gon procedure), or to load the anti-viral software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ging onto the network, resulting in a partially unprot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. The TBAV utilities, on the other hand, recognize the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6 ThunderBYTE B.V.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and utilize their auto-configuration capabilities to ens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continued function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Mem: Safeguarding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Mem detects attempts from programs to remain resident in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ensures that no program can remain resident in memory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mission. Since most viruses remain resident in memory, this i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werful weapon against all such viruses, known or unknown. TbM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protects your CMOS memory against unwanted modifications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TI-VIR.DAT files maintain a database of the permi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File: Executable File 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File detects attempts from programs to infect other programs.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guards read-only attributes, detects illegal time-stamps, et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ensures that no virus succeeds in infecting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Disk: Protecting The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Disk is a disk guard program that detects attempts from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write directly to disk (that is, without using DOS), attempt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, etc., and makes sure that no malicious program succeed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troying your data. This utility also traps tunneling and di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s into the BIOS code. The ANTI-VIR.DAT files maintain permi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about those rare programs that write directly to and/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GenSig: Define Your Own Sign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TBAV includes an up-to-date, ready-to-use signature file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not really need to maintain a signature file yourself. If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 during a crisis, you need to define your own vir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tures, then the TbGenSig utility enables you to do this.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use either published signatures or define your own if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miliar with the structure of compute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Del: Remove Infect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S DEL or ERASE command does not actually erase a file.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y deletes the first filename character in the directory li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frees up the space by changing the disk's internal lo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s (File Allocation Tables). TbDel is a small program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le, yet all-important purpose: it overwrites every single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6 ThunderBYTE B.V.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 file with the zero character (0) before deleting it, there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literating all the data and making it totally unrecove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Mon: Installed Device Che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heck for the presence of the resident TBAV utilities (TbScanX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Check, TbMem, TbFile, TbDisk or TbLog) in batch files or lo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ipts, you can use the TbMon utility. TbMon returns a DOS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, depending on the installed ThunderBYTE residen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list specifies the ThunderBYTE resident utiliti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respective error 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---------+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Utility Name|Error level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---------+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TbScanX    |      1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TbCheck    |      2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TbMem      |      4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TbFile     |      8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TbDisk     |     16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TbLog      |     32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---------+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rror level returned by TbMon is the cumulative sum of the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s of the installed devices. For example, if you have TbScan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bMem installed, TbMon will return error level 5 (1+ 4 = 5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example: if you have all utilities loaded, TbMon will retu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level 63 (1+2+4+8+16+32=63). If none of the resid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underBYTE utilities are installed, TbMon will return error level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ze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BAV Utilities User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S version of TBAV utilizes a menu-driven interface that enable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xecute the utilities easily. You can also execute man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 directly from the DOS prompt. One advantage to this is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use the utilities in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icrosoft Windows version of TBAV utilizes the standard 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face, providing you a way to protect yourself from viruses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ill working in the user-friendly Windows environment. TBAV-for-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described in this document. Please refer to the TBAV-for-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6 ThunderBYTE B.V.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s Used in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nual uses several special conven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ences to the keyboard are as they appear on the 101-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hanced keyboard. File names, DOS commands, emphasized words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that you are to type appears in UPPERCASE letters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ext should clearly dictate which of these is true in each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ences to individual TBAV utilities use a combina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percase and lowercase letters. For example, while TBSCAN.SI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s to a signature file, TbScan refers to the utilit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Use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nual consists of six ch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 provides you with the fastest way to get started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AV utilities. It presents the major features of the program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p-by- step format. We recommend that you start with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2 contains instruction on how to prevent viruses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ecting your computer system and directions on how to hand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es when they do strike. We recommend that you also read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because it contains several useful t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3 contains a detailed description of both the purpos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ality of all the TBAV for DOS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4 contains  advanced user information  for those users wh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more technically ori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nual also contains five appendices. Appendix A describes TBA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, Appendix B describes heuristic flags, Appendix C addresses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mpatibility problems, Appendix D lists various exit codes for us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s, and Appendix E contains information on naming viru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Index provides you with the means of quickly finding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jor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omplete reading of this manual is indispensable in ord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ome familiar with the many facets of the ThunderBYTE AntiVir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ties; to know what steps you can, and must, take to ens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6 ThunderBYTE B.V.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equate protection and be fully prepared for a complete recover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nd when disaster stri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6 ThunderBYTE B.V.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TBAV Quick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problems with software manuals is they sometimes beat a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ush  and don't get to the point, namely, how to use the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now. This chapter presents the major features of TBAV and will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up and running in the minimum amount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1 Installing the TBAV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provides the initial installation instructions  of the TBA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 for DOS.  See the TBAV for Windows documentation for instal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for Windows or the TBAV for Networks documentation for instal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for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1.1 Understanding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underBYTE Anti-Virus utilities will run on any IBM or compatible P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meets the following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least 1 megabyte of disk sp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6 kilobytes of free internal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version 3.0 (DOS 5.0 or later recommen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ouse is op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BAV utilities are compatible with networks, MS-Window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vell-DO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1.2 Running 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install the TBAV utilities either by using the following instal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ion procedure or by a fully customized procedure that you ll fin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2. To use the fast approach,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Insert the TBAV installation diskette in the diskette drive,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: or B:, and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Type INSTALL and press ENTER. After a  few seconds,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6 ThunderBYTE B.V.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Quit Installation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View TBAV.DOC file    &gt;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License TBAV          &gt;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Upgrade TBAV          &gt;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Custom Installation   &gt;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Express Installation  &gt;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Since this is your first time to install the TBAV packag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ose the first option, which is already highlighted, so just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. Notice also that you can always select a menu option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its first letter. Install now displays the Licen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Press the cursor movement keys (up and down arrows and Page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age Down) to view the Agreement. When you finish read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reement, press ESC. Install now asks you to acknowledg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exit Install at anytime by pressing the ESC key until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 to the Main Menu or even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Select the  Your Name  field, type in your name,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Select the company field and repeat the procedure to enter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Press I to select the Terms field, type in YES to accep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reement, and press ENTER. The Install Menu now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While you will probably accept the defaults, if you ne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the source path (the path where the installation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elf resides, usually drive A:) or the default Destination pa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where Install places the TBAV program files, usually C:\TBAV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the field, make your changes,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 Press B (or highlight Begin Installation and press ENTER)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 the installation. Install now scans your system to ensu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 clean  (that is, no files are infected by a virus)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s you when it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 Press any key to continue. Install now copies the TBAV fil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destination directory and makes a backup of your  AUTOEXEC.B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before making a few modifications to it. The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6 ThunderBYTE B.V.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adds the TBAV directory to your PATH and adds a stat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will automatically run the TBSTART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BSTART.BAT file, which resides in the TBAV directory, contai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TBAV\TBDRIV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TBAV\TBSCAN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TBAV\TBCHE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TBAV\TBM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TBAV\TB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TBAV\TBSCAN  ONCE  ALL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configure these commands to suit your own personal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 now displays a message that Recommends that you creat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very Diskette, which you can use in the future, for example,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ore your destroyed CMOS data, or restore your hard disk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tion table after it has been tampered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 Press any key to continue to the Final Menu.  To creat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very Diskette, press M, insert a clean formatted diskette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 A, and press any key to continue. TBAV now copies the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to the diskette. See the  Prepare a Recovery Diskette  s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Chapter 2 for more information. If you do not want to creat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very Diskette, press Q to Quit 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. When TBAV finishes, press any key to continue. TBAV invok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Setup to generate an ANTI-VIR.DAT file for drive A and return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Fina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. Press Q to Quit Install. Install now invokes TbSetup agai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 the ANTI-VIR.DAT reference files for your hard disk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returns you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extremely likely that some of the TBAV utilities are going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messages if you now reboot and continue using the compu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you normally would. This is because some programs per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s that the TBAV utilities monitor. TBAV, therefore, nee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learn which programs need proper permission. Before rebootin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 some of the programs you use regularly and respo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ropriately when TBAV requests permission to     authorize or de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6 ThunderBYTE B.V.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use.  TBAV remembers the settings and will not bother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. Reboot the computer at the end of this test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. After running some of the programs you use regularly (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tion box above), reboot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BAV utilities are now ready to monitor your system and will issu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 if something suspicious (or worse!) is about to happen. The TBA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 also warn you if any new file contains a possible virus, w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it can do any h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1.3 Installation on a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workstation does not have a hard disk, you can invoke the TBA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 from a login script. You create a TbStart.Bat file cont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:\apps\tbav\tbdriver.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:\apps\tbav\tbscanx.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:\apps\tbav\tbcheck.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:\apps\tbav\tbfile.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:\apps\tbav\tbmem.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:\apps\tbav\tbscan.exe alldriv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login script add the followin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x:command.com /c /x:\apps\tbav\tbstart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need to enter the correct drive ID for 'X:'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1.4 Starting And Ending TBA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run TBAV in two ways: run the menu interface or run individ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 from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TBAV With the Menu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ccess most of the TBAV utilities from within the TBAV menu.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TBAV with the menu,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6 ThunderBYTE B.V.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At the DOS prompt, type CD \TBAV and press ENTER. This place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TBAV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rst step is actually optional since the TBAV directory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ed to the PATH during installation. You would need this step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if you ever decided to remove that directory from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Type TBAV and press ENTER. This starts TBAV and displays the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A common task is to scan your hard disk for viruses. To do thi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S on the "Main Menu" to select the TbScan command. Press 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 to select the "Start Scanning" command on the  TbScan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D on the "Path Menu"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If TbScan finds a virus, it presents an action menu. "D)elet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s the infected file. "K)ill" also deletes the infected f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in such a way that it can't be undeleted by an undelete uti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uch as DOS's UNDELETE command). "R)ename" renames an EXE exten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VXE and a COM extension to VOM, preventing the execu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ected programs and thereby precluding the spread of an infec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lso enabling you to keep the file for later examinatio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air. "C)ontinue scanning" continues the scan without ta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on the virus. "N)onstop continue" instructs TbScan no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p when it detects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use C or N, we recommend that you select L on the "TbS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" and then O on the "TbScan Log Menu" so that TbScan will 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cted viruses. To view this log, select V from the "TbScan Menu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Another common task is to scan a diskette. To scan a diskett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 A, press A, or to scan a diskette in drive B, press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You can use one of three methods to end TBAV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X to exit and save any configuration setting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have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Q to exit without saving any configu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ESC, which is the same as pressing 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6 ThunderBYTE B.V.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TBAV Utilities from the DOS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start each of the individual TBAV utilities directly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S prompt by typing the command name followed by one or mor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switches) to control special features. You can use either the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f the option or its one- or two-letter mnemonic to short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if you want to use TbScan to scan for viruses on your h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, you could execute either one of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BSCAN ALLDRIV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BSCAN 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dvantage of being able to execute individual utilities is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use the utilities in batch files to create your own custom rout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mple example of this is putting TbScan in your AUTOEXEC.BAT file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t will scan for viruses when you boot up. To accomplish this,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If you are using DOS 5 or later, type CD\ and press ENTER to g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root directory. Now type EDIT AUTOEXEC.BAT and press ENT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 this file into the MS-DOS text editor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using a version of DOS prior to version 5.0, consult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manual on how to edit AUTOEXEC.BAT. You might have your own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or that you can use, or you could even use a word processo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the file and then save it as an ASCII text file. Consult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processor's documentation for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Add the following line to the beginning of the file, making s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eparate the options from the command and from each other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pa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TBAV\TBSCAN AllDrives O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Press ALT, F, S to save the file again, and then press ALT, F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xit the editor (that is, if you are using the MS-DOS text edi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; otherwise, use the commands of your favourite editor to s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, and to exit the edi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Reboot your computer so the changes will tak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6 ThunderBYTE B.V.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line already exists in the TBSTART.BAT file, which ru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from AUTOEXEC.BAT. If you don't want to load a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SR utilities that TBSTART.BAT loads, you could replace TBSTART.B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bove TBSCAN command. While this is still good protec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aware that it doesn't fully protect your system. Refer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ing TBAV  section later in this chapter for more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configuring TBA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the first time you boot your computer on a given day, TbS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check for viruses on all fixed drives. Because of the O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, however, if you boot again, you'll receive the  Option  o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ready used today  message, meaning that since TbScan has alrea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once that day, it will not ru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useful TBAV utility, not just for deleting infected files bu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you want destroyed, is TbDel. This utility overwrites every byt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le with a nul character, thereby completely obliterating th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, for security reasons, you have files you want to destroy and pr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one from undeleting using a file recovery program, en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BDEL [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absolutely sure you want to destroy a file before using TbDe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you execute the command, the file is gone forever, and no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very utility can bring it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1.5 Using TBAV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many commands in The TBAV Utilities, but most of them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from the menu. You can select commands using eith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or the mouse. To select a command, do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 an option using the arrow keys and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highlighted letter of a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the mouse pointer to a command and click the left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mentioned earlier, you can use all TBAV commands directly from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. You must separate the command from the first option and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each other using a space. You can use the standard slash (/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or hyphen (-) before an option, but it is not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6 ThunderBYTE B.V.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ndard command line syntax for all ThunderBYTE Anti-Virus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[&lt;path&gt;][&lt;filename&gt;]   [&lt;option&gt;]   [&lt;option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&lt;path&gt; and &lt;filename&gt; is where you want the command to execut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option&gt; is the specific option you want to use. For exampl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command executes a virus scan on all executable file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ot directory of drive C: and all subdirectories and skips the b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or s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BSCAN  C:\  NOB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1.6 Getting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enables you to get help at any time, whether you are working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nu or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ting Help From th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et help at anytime while working from the TBAV menu, follow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From the Main Menu, select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From the Documentation menu, select TBAV 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Use the up and down arrow keys and Page Up and Page Down to 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Press ESC to exit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P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ead of using the internal file viewer to view the User Manua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ubstitute your own favorite viewer. See the  Configu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AV section later in this chapter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ting Help at the DOS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et help about proper syntax when working with individual TBA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, do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6 ThunderBYTE B.V.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the name of the command followed by a question mark (?), TBS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?, for example. Some commands (TbClean, TbDel, and TbUtil)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elp screen if you type the command nam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command also displays the help screen if you issue the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n invali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1.7 Configuring TBA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oices you made when installing the TBAV utilities might nee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ttle fine tuning. You might want to edit AUTOEXEC.BAT, as mentio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r, for example, or you might want to edit TBSTART.BAT file,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EXEC.BAT exec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ly, you might want to change how TBAV operates within the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face. This section explains how you can configure the TBAV utili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use them the way you prefer. The following sections explain how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ize TBA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making certain changes and then initializing and reboo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system, TBAV needs to be "trained" as it encounters new TSR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that have a check mark beside them indicate that they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. Options may be toggled by selecting: the highligh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, clicking on them with your mouse or moving the highlight 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your cursor keys and then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Main menu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Confi+----------TBAV configuration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TbSca|v Use colors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TbSet|  Save configuration to TBAV.INI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TbUti|  File view utility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TbCLe|v Wait after program execution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Virus|  Show command line before executing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TBAV |v Edit path string before scanning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Docum+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Register TBAV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About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Quit and save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eXit (no save)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"Use Colors" 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6 ThunderBYTE B.V.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isable this option, that is, select it so the check 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ppears, TBAV appears in monochrome mode, which is convenient for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laptop and notebook computers. When you select the Configure TBA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from the Main Menu, the Configuration menu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Save Configuration to TBAV.INI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select this option, TBAV saves all configuration values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e TBAV menu in the TBAV.INI file. The next time you loa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tilities, these configuration values take effect. These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y to the TBAV menu itself and the utilities TbSetup, TbSca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Cl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you can edit the TBAV.INI file manually, we recommend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the TBAV menu to do it. By default, the contents of the TBAV.IN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re valid only while using the TBAV menu shell. You can, howev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 the  Use TBAV.INI file  options (or specify the USEINI switch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BAV.INI file itself) for each of the TBAV utilit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to use the settings in TBAV.INI with TbScan, you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Select TbScan from the Main Menu. This displays the TbSca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From this menu, select the Options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From this menu, select the Use TBAV.INI option and notice tha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mark appears besid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selecting this option, TbScan also uses the TBAV.INI 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TbScan from the DOS prompt. The same is true if you select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for TbSetup and TbCl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careful, since command line options do NOT undo TBAV.IN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s. TBAV creates a TBAV.INI file when enabling this option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time. This file lists all valid configuration switch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ally, a semicolon precedes disabled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File View Utility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etup and TbScan generate a data file and a log file respectively.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, you can view these files, as well as the TBAV docu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tioned earlier, from the TBAV menu using TBAV's internal file 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6 ThunderBYTE B.V.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prefer, however, you can specify your own file viewing utility.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this,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Press F to select the File View Utility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Type in the complete path and the file name, includ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, of the utility you want to use (e.g.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DIRNAME\VIEWER.EXE),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Wait After Program Execution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enable this option, TBAV displays the message "Press any ke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to the TBAV menu..." after executing an external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Show Command Line Before Executing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ing this option forces TBAV to display the DOS command that loa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ternal file viewing utility. This option comes in handy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ing you to see the command(s) you specified before. After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, TBAV then executes the DO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Edit Path String Before Scanning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enable this option, TBAV prompts you to edit or confirm the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can after you select Start Scanning from a sca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2 Understanding Tb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way of analogy, if you think of TbScan as being the heart of TBAV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think of TbSetup as being the skeleton. TbSetup collects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all software it finds on your system and places this informat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, one in each directory, named ANTI-VIR.DAT and uses this informat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for integrity checking, program validation, and cleaning inf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VER, NEVER, NEVER use TbSetup when there is the slightest evid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 virus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bSetup was run during the installation program, it is not re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y for you to run it again. In fact, the less you run i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ter. The only time you should run TbSetup again is in directories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6 ThunderBYTE B.V.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or changed program files. Assume you just added a new program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, which installed into a new directory called NEWPRO. To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etup on that new directory, you could execute one of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TBAV Main Menu, select TbSetup, select Start TbSetup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bSetup Menu, type in C:\NEWPRO as the path to process, and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DOS prompt, enter TBSETUP C:\NEWPRO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"Using TbSetup" section in Chapter 3 for more information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b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VER, NEVER, NEVER use TbSetup when there is the slightest evid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 virus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3 Understanding Tb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Driver is a small memory resident (TSR) program that you must 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loading any of the other five TBAV memory resident programs,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: TbScanX, TbCheck, TbMem, TbFile, and TbDisk. Chapter 3 fu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ins all of these programs, but to conclude our earlier analogy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 is the heart of TBAV, and TbSetup is the skeleton, then TbDri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other TSRs are the muscles. They simply wait in memory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into action. When they detect suspicious code or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rregularities, they immediately inform you and take appropriate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Install places a call to TBSTART.BAT in your AUTOEXEC.BAT file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ll of these TSRs, except TbDisk, load automatically when you boo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aximum security, we recommend that you allow these utilities to 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main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P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prefer, you can put the memory resident utilities list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START.BAT in your CONFIG.SYS file. Remove the call to TBSTART.B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AUTOEXEC.BAT, and then use a DEVICE= command in CONFIG.SY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utility. Don't forget to use the full path and to specif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EXE extension. If you are using DOS 5 or higher, you can load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ties into upper memory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HIGH command in either TBSTART.BAT or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6 ThunderBYTE B.V.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4 Maintaining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systems need maintenance, and the TBAV utilities are no differ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, therefore, describes how to maintain the TBAV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4.1 Maintaining ANTI-VIR.DA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you add, update or replace programs on your system, be sur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bSetup to generate or update their fingerprints in the ANTI-VIR.D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See the Using TbSetup section earlier in this chapter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bSetup section in Chapter 3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4.2 Creating a New Recovery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will be times when you will want to create a new recovery disket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be necessary, for example, when you install a new ver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because this changes the boot sector. You should also do this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he configuration of your hard disk because this can affec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tion tables and the CMOS setup. You should prepare a new reco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after all system modifications. See the  Prepare a Reco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 section in the next chapter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4.3 Getting Up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new viruses emerge, which is almost daily, you need to re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's signature file (TBSCAN.SIG) periodically with a more up to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. You can get the latest signature file from your local Thunder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aler. Subscribing to the ThunderBYTE update service at your lo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aler is a convenient way to guarantee the delivery of each new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download the file directly from the ThunderBYTE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letin Board Systems (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wnload updates,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Using your telecommunications program, dial the BBS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When the modem logs on, press the ESC twice to go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underBYTE On-line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From the File Menu select Download Latest ThunderBYTE Anti-Vir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ties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6 ThunderBYTE B.V.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Select the File Transfer Protocol "zmodem" or "ymodem"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 Menu to select the file protocol you want to use, and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 your download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ly, you can check with a local bulletin board regularly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of them offer updated versions of ou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issue the standard complete release in an archive named: TBAVxxx.ZIP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 xxx  represents the three-digit version number. The 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might vary on local bulletin boards using a different 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lease of TBAV for Windows is archived in a file name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Wxxx.ZIP. Again,  xxx  represents the three-digit version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for Windows. The same holds for the release of TBAV for Networks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distributed in a file called TBAVNxxx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intain the highest reliability, the Dutch and US ThunderBYTE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tes issue regular beta releases, also containing only the fil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changed. You can identify beta versions by a  B  in the filena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TBAVBxxx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ident ThunderBYTE Anti-Virus utilities are also availabl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or optimized formats. These processor optimized versions, na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Xxxx.ZIP, are for registered users only. You can buy these ver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your local ThunderBYTE dea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hunderBYTE Anti-Virus utilities currently support sev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guages, by means of separate language files. Check your lo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underBYTE dealer for the availability of the TBAV support fil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4.4 Maintaining a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you should replace the signature file TBSCAN.SIG frequently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turn into much work if you have to update all workstations 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manually. Fortunately, there are several possibilities to do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b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TbLoad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bLoad utility that ships with TBAV for Windows is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update the existing ThunderBYTE Anti-Viru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6 ThunderBYTE B.V.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ed on your system. Please refer to the section about TbLoa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for Window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DOS REPLAC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tain a directory \TBAV_UPD\ on a public server drive and plac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version of the TBAV utilities or any new signature file (TBSCAN.SI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orkstations should execute a batch file automatically after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in on the network. This batch file should contain the following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 UPDATE TBAV IF A NEW RELEASE IS AVAIL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 X:\TBAV_UPD\*.* C:\TBAV /U /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 X:\TBAV_UPD\*.* C:\TBAV /A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 is a standard DOS utility. If the /U option is specified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s the files specified by the first parameter ONLY if they are ne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the files specified in the second parameter. The /A option mak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e that REPLACE copies files that do not yet exist in the destin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(specified by the second parameter). Make sure REPLACE i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path, and that the specified paths are valid for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. The  x  in the above example represents the drive le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public server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is technique, you only have to update one drive with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 file or anti-virus software; all workstations will then up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selves when users login! You can also add the /S option if you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 to scan all directories on the workstations  drives for matc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Please consult your DOS Operating System manual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't forget to execute TbSetup on the new utilitie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:\TBAV_UPD directory, thus ensuring that the REPLACE command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ies the new ANTI-VIR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4.5 Using the PKUNZIP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tain a directory \TBAV_UPD\ on a public server drive and plac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version of the TBAV utilities or any new signature file (TBSCAN.SI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orkstations should execute a batch file automatically after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in on the network. This batch file should contain the following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6 ThunderBYTE B.V.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 UPDATE TBAV IF A NEW RELEASE IS AVAIL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KUNZIP -N -O X:\TBAV_UPD\TBAV???.ZIP C:\TBA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sure the file PKUNZIP.EXE is in the current path, and that the path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are valid for you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this procedure, the PKUNZIP command comes into action only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just updated the ZIP files in the X:\TBAV_UPD directory. Now you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o update one drive with the new anti-virus software, and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stations update themselves when users 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id not create a Recovery Diskette during installation, w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mmended that you do so. See the "Create a Recovery Diskett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in Chapter 2 for instructions on how to do this. The exa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ups assume you have created such a recovery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6 ThunderBYTE B.V.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Defining Your Anti-Virus Strate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chapter, you learn how to accomplish two things: how to prot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self against virus infection, and how to recover from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ection. We recommend you read this chapter because it contains sev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 t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 Protecting Yourself Against Virus Inf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taining a reliable safety system implies that you actively t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sures to protect your system from virus infection, since some vir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hide themselves perfectly once resident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P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least once a week you should boot from a clea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-protected diskette and execute TbScan to check your compu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virus inf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ghtness of your safety system really depends on two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The vitality of the appropriate computer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The amount of time you want to invest to let the safety measu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ke 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on a standalone computer containing low risk data, and in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with little exchange of computer software, a daily sca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ually sufficient. For company use, however, in a network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users exchange diskettes frequently, where disks contain high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ulnerable information, and where a network going  down  means the lo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n extensive amount of money, protection must be as tight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ganization can practically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is in mind, it's impossible to define one strategy for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ion that will work for everybody. It all depends on your de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ossi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BAV utilities, however, are extremely flexible and enable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your own strategy, one that will work for your special nee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the following six basic precautions are NOT intended to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protection system, they do provide a foundation on which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ild your own strate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Install TBAV on your hard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6 ThunderBYTE B.V.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customize the installation to suit your specific needs.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re to use TbSetup to maintain recovery information of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able files of your system! Refer to the  Installing the TBA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ties  section in Chapter 1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examples assume that all utilities resid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directory \TBAV. All example setups require that TbSetup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. If your system has more hard disks or disk partitions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repeat the TbSetup invocation for every drive or part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ember that you can use the ALLDRIVES and ALLNET option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ke TbSetup process all local respectively remo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n-removable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rthermore, the example setups assume you have created a reco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Prepare a recovery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imperative to have a clean recovery diskette to recover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 infection. If you didn't create a recovery diskette dur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AV installation, take a few minutes to prepare one now. Lat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 virus infects your system, it's too late! To creat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very diskette,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Insert a new diskette in drive A:, and then change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directory by typing CD \DOS and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Type FORMAT A: /S, and press ENTER. The /S switch cop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OS system files to the disk so you can boot the compu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Type COPY SYS.COM A: and press ENTER. This copie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.COM program, which is the program that DOS uses to copy i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files to 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Type CD \TBAV to return to the TBAV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 Type MAKERESC A: and press ENTER to create a recovery di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driv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RNING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r computer has two floppy disk drives, be sure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now which one is drive A and create your recovery dis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re. A PC never tries to boot from drive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6 ThunderBYTE B.V.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AKERESC.BAT procedure creates a reliable recovery disket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creating or copying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A backup of the boot sector, partition sector and CM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A CONFIG.SYS file, contai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=2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FFERS=2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VICE=TBDRIVER.EX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VICE=TBCHECK.EXE FULLC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An AUTOEXEC.BAT file, contai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TH=A:\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BAV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CHO WARNING!!!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CHO IF YOU SUSPECT A VIRUS, DO NOT EXECU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YTHING FROM THE HARD D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BAV.EX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BAV.L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BSCAN.EX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BSCAN.L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BSCAN.SI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BDRIVER.EX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BDRIVER.L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BCHECK.EX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BCLEAN.EX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BUTIL.EX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BUTIL.L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 Copy to the diskette any other utilities that could come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ndy in an emergency, such as a simple editor to ed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.SYS and AUTOEXEC.BAT files. If your hard disk nee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al device drivers to unlock added features, such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ubleSpace or Stacker, copy the appropriate drivers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very diskette and install them in the CONFIG.SYS file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 A:, being careful to avoid statements that acces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6 ThunderBYTE B.V.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rd disk. Be sure to check the instructions in the devi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r's manual for the correct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UTION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are using the text editor that ships with DOS 5.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later, be sure to not only copy the file EDIT.COM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ive A:, but also QBASIC.EXE, which EDIT.COM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 Make sure you write protect your recovery disk. Now label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Recovery Disk" and include on the label the identification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C to which the diskette belongs. Store the diskette i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f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P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additional security, make another recovery disket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store it in a separate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Prevent the Installation of Unauthorized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companies do not allow employees to install or execu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authorized software. Similarly, perhaps you want to keep fami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bers from invading your computer with haphazard games and sund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. TBAV provides a watchdog function that can help to enfo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.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First you need to add the following lines to the CONFIG.S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VICE=C:\TBAV\TBDRIVER.EX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VICE=C:\TBAV\TBCHECK.EXE SEC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ernately, if you are using the TBSTART.BAT file, then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add the following two lines to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TBAV\TBDRIV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TBAV\TBCHECK SEC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Run TbSetup on the system by typing "TBSETUP  ALLDRIVES"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Reboot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now on, TbCheck puts an effective clamp on any user who t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xecute software that TbSetup has not duly authorized fir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ever someone is trying to execute an unknown program, TBA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the followin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6 ThunderBYTE B.V.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-----------TBAV Interception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The requested program (GAME.EXE)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is not authorized and can not be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executed.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Execution cancelled! Press any key...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Restrict User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of the TBAV utilities are interactive; that is,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unicate with a knowledgeable user to establish appropri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in ambiguous situations. Many companies, however, insist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ystem operator be the sole authority allowed to communic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BAV, and so avoid wrong doing by possibly inept employ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for this very reason that most of the TBAV utilities sup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CURE option. When you specify this option, TBAV suspends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interaction with the utilities. In other words, TBAV never as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for permission to allow questionable operations, avoi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neous decisions that might well result in irreparable havo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also prevents the user from disabling or unload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AV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Never Use "Strange" Diskettes to B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t only from your hard disk or from your original DOS disket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VER use someone else's disk to boot the computer. If you hav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 disk, make certain that the door to your floppy drive is op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resetting or booting th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Run the DOS CHKDSK Command Often Use the DOS program CHKD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quently (without the /F switch). CHKDSK can sometimes indic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esence of a virus simply because some viruses change the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ure incorrectly, thereby causing disk errors in the proces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 out for changes in the behavior of your software or your P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change in their behavior is suspect, unless you know its cau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highly suspicious symptom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decrease in the amount of available memory spac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KDSK should report 655,360 total bytes of mem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s require more time to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s do not operate as they used to, or they ca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ystem to crash or reboot after so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6 ThunderBYTE B.V.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 mysteriously disappears or becomes dam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ize of one or more programs has incr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creen behaves strangely or displays unusu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KDSK detects many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P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also instruct TbScan to mimic the behavior of the 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CHKDSK. Simply execute TbScan with the fatcheck  o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abled. For example, if you want TbScan to scan your C: and D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 once a day, and to check the integrity of those disk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ce the following command in your AUTOEXEC.BAT fi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bScan  C:\  D:\ FATCHECK O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 Recovering from Virus Inf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presents some tips on how to clean your computer system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has been compromised by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Backup Your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ery first thing to do when you realize that your system m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infected is to back up all important files immediately. Labe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backup as unreliable, since some of the files might be in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TION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fresh backup media and do not overwrite a previous back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. You might need the previous set to replace lost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amina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Boot From a Recovery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become aware of a virus infection, it is imperativ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boot only from a reliable, write protected recovery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Know the Symptoms of a Vi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execute TbScan for an indication of what is wrong, or boot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recovery diskette and compare its system files with those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 disk to check for changes. During this test you should t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e to stay logged onto your system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6 ThunderBYTE B.V.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Scan reports the virus name if it knows the virus, or it give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mmary of file changes if it can't identify the virus. If you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and line below, for example, TbScan processes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-removable drives and prints the results of the scan proces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SCAN  ALLDRIVES  LOGNAME=LPT1 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run TbUtil, to check the boot sector, partition code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OS configuration, using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BUTIL  COMP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prevent a virus from invading the system's memory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sibly masking the test results, do not execute any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your hard disk. TbCheck warns you if you accidentally try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cute an infected or unauthorized program on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ember that it is in the nature of a file virus to infect as m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as possible over a short period. You ll seldom find only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w programs on a hard disk to be infected. A TbScan virus ale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flags a mere one percent of the files on a hard-worked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probably just a false alarm that has nothing to do with a re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ther words, if the file compare test indicates that all of th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still the same, you know at least that you are not dealing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ile virus. Avoid using the same copy of the TbScan program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system after discovering a virus. Like any other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, TBSCAN.EXE itself can become infec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heck infections of the TbScan program, the program perform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nity check when it runs. Unfortunately, there is no way to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100% virus-proof. A sanity check does not work i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alth-type  virus is at work. A stealth virus can hide itsel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ly when you run a self-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case you are wondering, this is not a bug in TbScan. The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etect stealth viruses is common to all software that perform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nity check. We, therefore, recommend that you keep a clean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bScan on a write-protected diskette. Use this diskette to che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machines once you have found a virus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Identify Virus Character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6 ThunderBYTE B.V.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es come in many different guises and have their 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culiarities. It is extremely important to know at the earli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 stage which particular kind of virus you are dealing wit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gives you at least some indication of the nature and the am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damage it might have caused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viruses infect only executable files that you can easi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install or replace from a clean source. Others swap some rand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tes anywhere on the hard disk, which could affect data file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l, although the results might not be noticeable for some ti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there are those viruses that damage the hard disk part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or file allocation table. Some of the even nastier virus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o-called  multipartite  viruses, operate in more than on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you isolate the virus, either contact your support BBS, cons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terature on virus problems, or get in touch with a virus exp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atever you do, DON'T PANIC! An inexperienced user, reac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confusion, can often create more havoc than the vir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self, such as blindly eradicating important data. While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nt reformat might get rid of the virus, it will definite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troy all your recent work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Restore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, while recovering from a virus infection, it is particular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 to boot only from a clean write-protected system disket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the only way to keep a virus out of the system's memory. Ne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 a program from the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SYS command on the system or recovery diskette, rest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ster boot sector and the DOS system files to the hard disk.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oot sector or partition code contains a virus, you can also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command to get rid of it by restoring clean sec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BUTIL  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y modern hard disks, notably IDE or AT drives using advanc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-formatting methods, are low-level formatted by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ufacturer, ready for partitioning and a DOS format. NE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y to low-level format these drives yourself. Doing so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in the drive. It is always better to back up the parti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ble with a utility such as TbUtil, which restore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tition table for you without reforma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6 ThunderBYTE B.V. 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BAV identifies the virus as a file virus, the safest cours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move the infected files (using TbDel) and to copy or reinst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executables from a CLEAN source. A virus cleaning utility, s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TbClean, won't always be able to fully restore the origi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code, so use this only as a last resort, such as 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't have a reliable backup. It might be necessary to replace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as well if the virus is known to cause damage in tha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TION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reassuring yourself that the system is absolutely cle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gain, run a careful check on all diskettes and backup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ove every single trace of the virus. Keep in mind that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kes only one infected diskette to reacquire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6 ThunderBYTE B.V.  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Using the TBAV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hapter fully describes each of the TBAV utilities. For qu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, we will present each utility using at least three sec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tanding the utility, Working with the utility, and Maximiz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y. Most discussions also include a fourth section: Understa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tility's operat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 Using Tb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though TbSetup does not take an active part in actual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ion or cleaning, it is nonetheless an indispensable tool in ad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to the rest of the ThunderBYTE Anti-Virus utilities. TbSe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ganizes control and recovery information, thereby giving extra pow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ther utilities. It gathers information, mainly from program fi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single ANTI-VIR.DAT reference file, one in each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the "Understanding ANTI-VIR.DAT Files" section at the en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hapter for a fuller explanation of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.1 Understanding Tb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the ThunderBYTE utilities can work perfectly well witho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TI-VIR.DAT files, we recommend that you have TbSetup generate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TBAV uses these files for several purpo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Scan and the memory resident TbCheck program perform an integr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while scanning if it can detect the ANTI-VIR.DAT file. I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becomes infected by a virus, the information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TI-VIR.DAT file will not match the actual file contents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Scan and TbCheck will inform you that the file has been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bSetup program recognizes some files that need spe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eatment. An example of such a file is a disk image file o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work remote boot disk. You should completely scan such a f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actually represents a complete disk. TbSetup puts a mark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NTI-VIR.DAT file to ensure that TbScan scans the entir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ll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a file becomes infected, TbClean can reconstruct the origi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The information in the ANTI-VIR.DAT file will be of great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6 ThunderBYTE B.V.   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bClean. TbClean can cure some infected programs only if ther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about the program in the ANTI-VIR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Check (a tiny resident integrity checker) has no purpose if t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no ANTI-VIR.DAT files on your system. The resident TBA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ties need the ANTI-VIR.DAT files to maintain permi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. Without ANTI-VIR.DAT files you can't prevent fa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arms other than by disabling a complete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aware that the ANTI-VIR.DAT directory entries have by defaul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ribute  hidden  and therefore do not show up when you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 directory commands. You can see the filenames only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of special utilities or with the DOS 6 command DIR  A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.2 Working with the TbSet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one program where the rule applies: The less you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the better your protection against viruses! Why? Keep in m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n ANTI-VIR.DAT file stores vital information needed to detec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, as well as data for subsequent recovery and for clean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, then, what would happen if you were to execute TbSetup afte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entered the system. The information in the ANTI-VIR.DAT file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 updated  to the state of the infected file, wiping out all trac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needed to reconstruct the original file to its uninfected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VER, NEVER, NEVER, use TbSetup when there is the slight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idence of a virus on your system. Once TbSetup gener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TI-VIR.DAT files as part of the initial setup, you should conf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subsequent use of TbSetup to directories with new or chang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we will explore these menu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the "TbSetup" option from the Main Menu displays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6 ThunderBYTE B.V.   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Main menu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Confi+-----TbSetup menu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TbSca|  Start TbSetup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TbSet|  Options menu        &gt;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TbUti|  Flags menu          &gt;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TbCLe|  Data file path/name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Virus|  View data file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TBAV +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Documentation     &gt;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Register TBAV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About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eXit (no save)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Quit and save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Start TbSetup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his option only after you complete your selection of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on this menu and other sub-menus. When you select this op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Enter disk / path / file(s) to process:" window appears. Typ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and directory you want to setup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Options Menu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this option displays the follow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Main menu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Confi+-----TbSetup menu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TbSca|  Start+-----------TbSetup options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TbSet|  Optio|  Use TBAV.INI file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TbUti|  Flags|  Prompt for pause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TbCLe|  Data |  Only new files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Virus|  View |  Remove Anti-Vir.Dat files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TBAV +-------|  Test mode (Don't change anything)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Documentation|v Hide Anti-Vir.Dat files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Register TBAV|  Make executables readonly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About        |  Clear readonly attributes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Quit and save|v Sub-Directory scan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eXit (no save+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BAV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6 ThunderBYTE B.V.       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enabling this option, the TbSetup configuration values, sav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BAV.INI file, will also apply when loading TbSetup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TION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specify options in the TBAV.INI file, you cannot un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m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 for p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specify this option, TbSetup stops after it process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ents of one window. This enables you to examine th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new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is option if you want to add new files to the ANTI-VIR.D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 but prevent the information of changed files from be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d. Updating the information of changed files is danger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if the files are infected, the information to detec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e the virus is overwritten. This option prevents the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being overwritten but still allows adding information of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to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 ANTI-VIR.DA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stop using the ThunderBYTE utilities you do not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move all the ANTI-VIR.DAT files yourself. By using this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Setup neatly removes all ANTI-VIR.DAT files from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 mode (Don't change anyth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is option if you want to see the effects of an option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isk of activating something you don't want to activate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instructs the program to behave as it normally would but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or update anything on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de ANTI-VIR.DA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6 ThunderBYTE B.V.      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NTI-VIR.DAT files are normally not visible in a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. If you prefer them to be visible, disabl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aware that this option applies only for new ANTI-VIR.D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executables read-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TbFile permanently guards the read-only attribute, w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mmend that you make all executable files read-only to prev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modifications on these files. TbSetup automatically does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b for you if you enable this option. TbSetup recognizes file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not make read-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 read-only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is option to reverse the "Make executables read-only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. If you enable this option, TBAV clears all read-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ributes on all executab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-Directory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efault, TbSetup searches sub-directories for executable fil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less you specify a filename (wildcards allowed). If you dis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, TbSetup will not process sub-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Flags Menu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this option displays the follow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6 ThunderBYTE B.V.       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Main menu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Confi+-----TbSetup menu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TbSca|  Start+-----TbSetup flags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TbSet|  Optio|v Use normal flags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TbUti|  Flags|  Set flags manually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TbCLe|  Data |  Reset flags manually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Virus|  View |  Define flags         &gt;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TBAV +-------+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Documentation     &gt;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Register TBAV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About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Quit and save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eXit (no save)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Flags" refer to internal indicators, created by ThunderBYT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l internal file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nu contains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normal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default setting for Tb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flags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is for advanced users only. Using this option,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ly set permission flags in the ANTI-VIR.DAT record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requires a hexadecimal bit mask for the flags to set;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this bit mask by selecting one of more of the items lis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"Define flags" sub-menu, which appear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et flags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is for advanced users only. Using this option,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ly reset permission flags or prevent flags from being set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NTI-VIR.DAT record. This option requires a hexadecimal bit ma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flags to reset; you can specify this bit mask by selec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or more of the items listed in the  "Define flags"  sub-menu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appear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6 ThunderBYTE B.V.       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this option displays the changed follow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Main menu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Confi+-----TbSetup menu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TbSca|  Start+-----TbSetup flags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TbSet|  Optio|v Use n+--Define flags to be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TbUti|  Flags|  Set f|  0001: Heuristic analysis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TbCLe|  Data |  Reset|  0002: Checksum changes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Virus|  View |  Defin|  0004: Disk image File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TBAV +-------+-------|  0008: Read only sensitive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Documentation     &gt;| |  0010: TSR program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Register TBAV      | |  0020: Direct disk access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About              | |  0040: Attribute modifier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Quit and save      | |  8000: Interrupt rehook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eXit (no save)     | +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one or more of these options accomplish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01: Heuristic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with the 0001 flag will not be heuristically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02: Checksum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with the 0002 flag will not be checked for fil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04: Disk im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with this flag contain a disk layout and are check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08: Read only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with this flag cannot be changed to read-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10: TS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with this flag have permission to stay resident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6 ThunderBYTE B.V.       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20: Direct disk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with this flag have permission to write directly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40: Attribute mod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with this flag have permission to chang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000: Interrupt reh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a program with this flag starts, TbDriver should rehoo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Data File Path Name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etup searches for "special" files by using a file named TBSETUP.D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this option to specify another path or filename that cont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ist of  special  files. Select the option, and then enter th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nd path if necessary) of the data file you wan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View Data File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this option displays the TBSETUP.DAT file on the screen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viewing. Use the cursor movement keys to move through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P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ead of using the internal file viewer to view the User Manua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ubstitute your own favorite viewer. See the  "Configu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AV" section in Chapter 1 for detail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.3 Maximizing Tb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that you know how to use TbScan's menus, you can more easi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tand how to maximize its performance by using command line op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table summarizes thes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6 ThunderBYTE B.V.       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parameter   short explan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 ----- 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               he  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use               pa   enable "Pause" prom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o                mo   force monochrome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sub               ns   skip sub-directo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only             no   do not update changed reco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drives           ad   process all local fixed dri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net              an   process all network dri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              rm   remove ANTI-VIR.DAT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                te   do not create / change anyt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hidden            nh   do not make ANTI-VIR.DAT files hid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only            ro   set read-only attribute on executab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donly            nr   remove / do not set read-only attribu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=&lt;flags&gt;         se   set fla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et=&lt;flags&gt;       re   reset flags / do not set fla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file=&lt;filename&gt;  df   specify the data file to be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lanations in the above table serve as a quick reference, b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descriptions provide more information about eac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(h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ing this option displays a short list of available option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li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use (p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ing this option stops after processing the contents of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. This enables you to examine th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o (m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enhances the screen output on some LCD screen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-emulating monochrom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sub (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efault, TbSetup searches sub-directories for executable fil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less you specify a filename (wildcards allowed). If you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, TbSetup will not process sub-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6 ThunderBYTE B.V.        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only (n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is option if you want to add new files to the ANTI-VIR.D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 but prevent the information of changed files from be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d. Updating the information of changed files is danger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if the files become infected, the information to detec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e the virus is overwritten. This option prevents the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being overwritten but still allows adding information of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to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drives (a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bSetup to process all local non-removable drive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specify this option. Except for the initial execution, it is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good idea to us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net (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this option if you want TbSetup to process all net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cept for the initial execution of the TBAV utilities,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n't a good idea to use the "allnet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 (r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stop using the ThunderBYTE utilities, you do not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move all the ANTI-VIR.DAT files manually. By using this op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Setup neatly removes all ANTI-VIR.DAT files from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 (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is option if you want to see the effects of an option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isk of activating something you don't want to activate.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this option, the program behaves as it would normally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not change or update anything on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hidden (n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6 ThunderBYTE B.V.        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NTI-VIR.DAT files are normally not visible in a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. If you prefer the ANTI-VIR.DAT files to be visible,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aware that the "nohidden" option applies only for n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TI-VIR.DA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only (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, TbFile permanently guards the read-only attribute, w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mmend that you make all executable files read-only to prev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modifications on these files. TbSetup automatically does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b for you if you use this option. TbSetup recognizes file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not make read-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donly (n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reverses the operation of READONLY option. If you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, TbSetup clears the read-only attribute from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ab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(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is for advanced users only. Using this option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ly set permission flags in the ANTI-VIR.DAT record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requires a hexadecimal bit mask for the flags to set.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about the bit mask consult the TBSETUP.DAT file.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: Set =&lt;flags&gt;; for example: Set = 00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et (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is for advanced users only. With this option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ly reset permission flags or prevent flags from being set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NTI-VIR.DAT record. This option requires a hexadecimal bit ma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flags to reset.  For information about the bit mask cons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BSETUP.DAT file. Option format: Reset =&lt;flags&gt;; for 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et = 00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file (d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6 ThunderBYTE B.V.        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the datfile option you can specify the name of the data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initial installation of TBAV, you could use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BSETUP ALL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following command, you could specify which drives (C: and D: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) you want TbSetup to pro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BSETUP C:\ D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you did not specify a filename in the above command, TbSe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s that the specified path to be the top-level path. In other word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etup processes all its sub-directories. If you do specify a filena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etup processes only that path, not any subdirectories. You can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cards (the asterisk [*] or the question mark [?]) in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the NEWONLY option to prevent TbSetup from overwr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ing information. To help you remember that you need to run TbSe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, the next time you run TbScan it displays either a small  'c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file to indicate a new file or a capital 'C' if a file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been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dd a new file called TEST.EXE to your directory C:\TESTING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execut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BSETUP C:\TESTING\TES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install a new product in a new directory, C:\NEW, you should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BSETUP C:\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.4 Understanding TbSetup's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etup divides the screen into three windows: an information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ing data file comments across the top of the screen, a sca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on the left, and a status window on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wer left window lists the names of the files being processed, a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file specific information in the following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6 ThunderBYTE B.V.        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.EXE 01234  12AB23CD   Added    * 000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|      |          |        |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|      |          |        |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|      |          |        | 'flags' set for this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|      |          |        indicates 'special'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|      |          action perform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|      32-bit CRC (checksu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file size in hexadecimal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of file in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be concerned if the information flies too fast for you to read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t puzzles you. These details are provided purely for diagnostic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anning window also displays an  action performed  field,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s whether an entry in the ANTI-VIR.DAT was added, change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ns that there was no previous entry for this fil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TI-VIR.DAT record and that a new entry was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ns that there was an existing entry but the file has been chang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NTI-VIR.DAT information was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ns that there was an ANTI-VIR.DAT record and the file was f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unchanged. TbSetup did, however, change some of the program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mission flags, due to either an entry in the TBSETUP.DAT fil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compliance with a SET or RESE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P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bort TbSetup at any time by pressing Ctrl+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.5 Understanding TBSETUP.DA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the ThunderBYTE utilities perform well on almost every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extra help, there are some files that need special atten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etup uses information collected in the TBSETUP.DAT data file, to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6 ThunderBYTE B.V.        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special files in the ANTI-VIR.DAT file. The other Thunder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 then use this information to determine how they should tre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 "special"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programs maintain configuration information insid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able file (EXE, COM) itself. Whenever you chang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of these programs, the executable file change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l, along with its checksum. As a result, the new checksum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er matches the one stored in the TBSETUP.DAT file. Since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AV utilities use this checksum information to verify integrity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nup results, they need to know when a file's checksum is allow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hange. TbScan can use generic detection methods such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heuristic" analysis to detect unknown viruses. Since heurist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alysis implies inevitable false alarms when a file looks lik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, TbScan might have to decide not to do a heuristic analysis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of the TBAV utilities guard the read-only attribute and ens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t can be removed only with the user's explicit permission.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w programs, however, refuse to run properly with the read-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ribut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Scan's default scanning method performs perfectly well with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any file, but there are some that need special analysis. S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ile is the Novell NET$DOS.SYS file, which is not a device dri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the filename extension suggests, but a disk image of the boo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. You should, therefore, scan it completely for all signatur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ing COM and BOOT. The resident monitoring utilitie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AV package detect all sorts of virus-specific behavior.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, even though they might act like a virus, are st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ectly normal and should be permitted to execute without TBA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need not worry if you discover that a few files will be exclud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uristic analysis. TBAV still scans these files in the conventional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ignatures. Furthermore, TBAV will not grant heuristic exclu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a file exactly matches its entry in the TBSETUP.DAT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its name, size, and 32-bit CRC check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afety feature eliminates security holes effectively, since i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ed file is already infected, its checksum won't match the 32-bit CR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BSETUP.DAT file and the exclusion does not apply. By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ken, if a program becomes infected at a later date, the result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in at least one of its characteristics, so the recor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TI-VIR.DAT file no longer matches and the file will be subject to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uristic analysis like any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6 ThunderBYTE B.V.        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 Using Tb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 is the program you will most likely use the most detect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.1 Understanding Tb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 is a scanner which has been specifically designed to det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, Trojan Horses and other such threats to your valuable data.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consist of a unique sequence of instructions, calle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.  By checking for the appearance of such signatures in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can find out whether a program has been infected. Scanning all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for the signatures of all known viruses helps you to find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ly whether your system has been infected and, if so, by which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tanding TbScan involves understanding three main feature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 Sca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Scan is the fastest scanner on the market today. It, therefor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ites you to use it from within your AUTOEXEC.BAT file e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ning. Thanks to its design, TbScan does not slow down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signatures increases. It doesn't matter whether you sca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for 10 or a 1000 sign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Scan even checks itself upon launching. If it detects infec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aborts and displays an error. This minimizes the risk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Scan program itself transferring a virus to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uristic Sca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Scan can detect unknown viruses. The built-in disassembler is 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etect suspicious instruction sequences and abnormal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youts. This feature is called "heuristic scanning" an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ally enabled by default. TBAV performs heuristic scanning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and boot s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rus scanners can only tell you whether your system has b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ected. By that time only a non-infected backup or a recove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such as TbClean can properly counter a virus inf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6 ThunderBYTE B.V.        Page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 Schedu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 PC owner should use a virus scanner frequently. It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st one should do to avoid damage caused by a virus. We recomm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you devise your own schedule for a regular scan of your sys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Chapter 2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recommend the following scan sessions, to be used in combin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each o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cute TbScan from write-protected bootable diskette onc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ek. Boot from this diskette before invoking the scann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oting from a clean diskette is the only way to make sur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stealth virus can become resident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ke a daily scan. You can invoke TbScan with the ONCE o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within the AUTOEXEC.BAT file to perform the daily s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ssion automatically, which is the default if you use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ndard installation procedure for TBAV (see Chapter 1). I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necessary to boot from the bootable TbScan diskett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form the daily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an each new diskette. You should scan EVERY diskette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eive from a friend or acquaintance for viruses to ens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a virus hasn't been included along with a copy of "a gre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ame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.2 Working with the TbScan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daily use you can activate TbScan by loading the program from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(e.g., in the AUTOEXEC.BAT file), or through the TBAV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weekly use, when scanning from the TbScan diskette, you could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command. The Maximizing TbScan  section of this chapter lis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 DOS options. This section describes the use of the TbScan Menu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s part of the TBAV menu. Taking each menu item in order, we 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ore the function of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the "TbScan" option from the TBAV menu displays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6 ThunderBYTE B.V.        Pag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Main menu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Confi+----TbScan menu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TbSca|  Start scanning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TbSet|  Options menu     &gt;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TbUti|  Advanced options &gt;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TbCLe|  If virus found   &gt;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Virus|  Log file menu    &gt;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TBAV |  View log file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Docum+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Register TBAV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About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Quit and save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eXit (no save)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Start Scanning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the "Start Scanning" option from the TbScan Menu displays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ollowing "Path Menu" configu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Main menu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Confi+----TbScan menu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TbSca|  Sta+---------Path menu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TbSet|  Opt|  Specified files/paths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TbUti|  Adv|  Current directory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TbCLe|  If |  Diskette in drive A: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Virus|  Log|  Diskette in drive B: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TBAV |  Vie|  All fixed Drives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Docum+-----|  All fixed Local drives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Register TB|  All fixed Network drives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About      +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Quit and save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eXit (no save)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6 ThunderBYTE B.V.        Page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Main menu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Confi+----TbScan menu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TbSca|  Sta+---------Path menu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TbSet|  Opt|  Specified files/paths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TbUti|  Adv|  Current directory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TbCLe|  If |  CD-ROM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Virus|  Log|  Drive_a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TBAV |  Vie|  Fullscan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Docum+-----|  Local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Register TB+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About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Quit and save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eXit (no save)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menu configuration includes scan targets such as CD-RO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_a, etc. Primarily, TBAV for Windows uses these scan targets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 for DOS can also use them. If the TBAV menu finds one or mor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scan targets (the targets are really files with the 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SCN), the Path Menu will then display the list of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rgets. If no such scan targets exist, the second Path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be aware that the actual menu items you come acros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 menu might differ slightly, depending on your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th Menus list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files/pa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always presents you with a small prompt window in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pecify the drives, paths, or even files you want to sca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pecify multiple path specifications by separating each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s. This specification automatically initializes with the l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 you scanned before you saved th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this option if you want to scan only the directory from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tarted the TBAV menu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6 ThunderBYTE B.V.        Page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 in drive A:  or  Diskette in drive B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scan multiple diskettes, you might wish to activ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Repeat  option of TbScan. See the TbScan Options Menu for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fixed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instructs TbScan to scan all available drives (exce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movable ones) completely. Depending on the setting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AV configuration menu, TbScan prompts you to confirm the sel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fixed Local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on a network, you probably don't want to scan the enti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work. Using this option you can scan just the drives that res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your machine. Depending on the settings in the TBAV configu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, TbScan prompts you to confirm the selected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fixed Network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is option you can scan all network drives. Depending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s in the TBAV configuration menu, TbScan prompts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rm the selected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Options Menu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the "Options Menu" option displays the follow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6 ThunderBYTE B.V.        Page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Main menu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Confi+----TbScan menu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TbSca|  Start+------TbScan options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TbSet|  Optio|  Use TBAV.INI file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TbUti|  Advan|  Prompt for pause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TbCLe|  If vi|  Quick scan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Virus|  Log f|  Maximum Compatibility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TBAV |  View |v Bootsector scan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Docum+-------|v Memory scan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Register TBAV|  HMA scan forced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About        |v Upper memory scan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Quit and save|v File scan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eXit (no save|v Windows-OS/2-virus scan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|v Sub-Directory scan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Repeat scanning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v Abort on Ctrl-Break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Sound Effects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v Fast scrOlling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v Large directories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FAT checking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ing each menu item in order, we ll explore the function of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BAV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Scan searches for a file named TBAV.INI in the TBAV directory.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ing this option, the TbScan configuration values, sav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AV.INI file, will also be valid when loading TbScan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TION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aware that if you specify options in the TBAV.INI,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not undo them when running TbScan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 for p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activate this option, TbScan stops after it check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ents of each window. As each window fills with files,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[More]" prompt appears at the bottom of the screen. Simply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key to view the next list of files. Using this feature enab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o examine the results of the scan without having to consul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 file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6 ThunderBYTE B.V.        Page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instructs TbScan to use the ANTI-VIR.DAT files to che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file changes since the last scan. TbScan scans only thos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have changed (CRC change) or are not yet list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TI-VIR.DAT. The other files are just checked for matc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TI-VIR.DAT records. By default, TbScan always scans files (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 scan  option is not enabled by 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um 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select this option, TbScan attempts to be more compat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your system. Use this option if the program does not behave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ould expect or if it halts the system. Be aware, however,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slows down the scanning process. Therefore, use it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necessary. Be aware also that this option does not affec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s of a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t sector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ing this option forces TbScan to scan the boot sector. A bo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or is a certain part of a disk, which is used by the opera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to initialize itself. A special class of viruses (boot sec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es) use this special part of a disk to infect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ing this option forces TbScan to scan the memory of the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MA scan for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efault, TbScan automatically detects the presence of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MS-driver and scans the HMA. If you are using an HMA-driver tha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compatible with the XMS standard, you can use this optio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ce TbScan to scan H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per memory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efault, TbScan identifies RAM beyond the DOS limit and sca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memory. This means that it scans video memory and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S. You can use this option to enable the scanning of non-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6 ThunderBYTE B.V.        Page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efault, TbScan checks files for viruses. Removing the check ma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ables file scanning. This option is particularly useful if,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you have been struck by a boot sector virus. In ord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 only boot sectors of your floppy disks, you can disabl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 using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-OS/2-virus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efault, TbScan scans Windows and OS/2 files for virus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ing the check mark disables Windows and OS/2 file 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directory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efault, TbScan searches sub-directories for executable fil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less you specify a filename (wildcards allowed). If you dis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, TbScan does not scan sub-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eat 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is very useful if you want to check a large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s. TbScan does not return to DOS after checking a disk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ther it prompts you to insert another disk in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rt on Ctrl-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n't want to be able to abort the scanning process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Ctrl+Break, you can disabl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nd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ing this option enables an audible sound when TbScan detect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 scro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Scan displays processed files in a scrolling window, which scrol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ne of two methods: fast scrolling, in which the files appear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6 ThunderBYTE B.V.        Page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p of the previous ones if the window becomes full,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ntional slow method of scrolling, in which the files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tom "push up" the previous ones. By default TbScan us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er but less attractive method of scro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bScan's directory table runs out of space, which is 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likely, you can use this option to allocate a large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t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is option is specified, and TbScan is able to use its inter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system, it will check the disks for lost clusters, cross link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usters, invalid cluster numbers, and invalid allocation siz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errors often indicate system problems and need to be corr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soon as possible. Because TbScan needs to read the FAT and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ies anyway, it can perform this important check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additional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Advanced Options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select the  Advanced Options  option, the following menu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Main menu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Confi+----TbScan menu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TbSca|  Start+------TbScan advanced options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TbSet|  Optio|  High heuristic sensitivity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TbUti|  Advan|v Auto heuristic sensitivity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TbCLe|  If vi|  Low heuristic sensitivity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Virus|  Log f|  Non-executable scan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TBAV |  View |  FAT info (fragmented files)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Docum+-------|  Extract signatures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Register TBAV|  Configure executable extensions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About        +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Quit and save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eXit (no save)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now explore 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6 ThunderBYTE B.V.        Page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 heuristic sensi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TbScan always performs a heuristic scan on the files be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cessed, it reports a file as infected only if it is very prob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 file is infected. If you select this option, TbSca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what more sensitive. In this mode, TbScan detects 90%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, unknown viruses without any signature. Be aware, however,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false alarms might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 heuristic sensi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efault, TbScan automatically adjusts the heuristic det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 after it finds a virus. In other words, when TbScan find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, it then goes on as if you had selected High heurist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sitivity.  This option provides you maximum det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abilities in case you need it, while at the same time keeps fa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arms at a min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w heuristic sensi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mode TbScan almost never issues a false alarm. It stil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detects about 50% of the new, unknown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-executable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instructs TbScan to scan non-executable files (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n extension other than COM, EXE, SYS, OV? or BIN) as well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ables. If TbScan finds out that such a file does not con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thing that the processor can execute, it  skips  the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wise TbScan searches the file for COM, EXE and SYS signatur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aware that TbScan does not perform heuristic analysis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-executable files. Since viruses normally do not inf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-executable files, it is not necessary to scan non-execu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too. We recommend, in fact, that you NOT use this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less you have a good reason to scan all files. Again, you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 a virus before it can do what it was programmed to do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you do not execute non-executable files, a virus in suc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cannot do anything. For this reason viruses do not even tr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ect such files. Some viruses, however, do write to non-execu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, but this is a result of "incorrect" programming. And e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ugh these non-executable files contain corrupted data, they st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n't harm other program or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6 ThunderBYTE B.V.        Page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T info (fragmented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is option is specified, TbScan displays the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agmented files after it has finished scanning. If the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agmented files is high, you can increase the system performance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a disk optimizer. This option is only valid if the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fatcheck' has been specified, and TbScan is using its internal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ract sign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is available to registered users only. See the 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GenSig section in Chapter 4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e executable 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efault, TbScan scans only those files that have a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 that indicates that the file is a program file. Viru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do not infect executable code simply do not exist. File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tension EXE, COM, BIN, SYS, and OV? (note the wildcard: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? specification includes files such as OVR and OVL) are consid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able. There are, however, some additional files that have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al layout that makes them suitable for infection by virus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hough it is not likely that you will ever execute most of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, you might want to scan them anyway. Some filename extens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might indicate an executable format include: .DLL (MS-Wind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ynamic Link Library), .SCR (MS-Windows screen saver file), .M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MS-Windows file), .CPL (MS-Windows Control Panel application), .00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.APP. While infection of such files is not likely, you m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o scan them once in while. To force TbScan to scan thes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efault, select this option and fill out the extensions you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Scan to scan. For example, you can specify .DLL.SCR.CPL (with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s in between). You can also use the question mark wild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careful which extensions you specify. Scanning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n-executable file, for example, causes unpredictable result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might result in false ala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If Virus Found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this option displays the follow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6 ThunderBYTE B.V.        Page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Main menu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Confi+----TbScan menu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TbSca|  Start+--What if a virus is found?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TbSet|  Optio|v Present action menu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TbUti|  Advan|  Just continue (logonly)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TbCLe|  If vi|  Delete infected file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Virus|  Log f|  Kill infected file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TBAV |  View |  Rename infected file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Docum+-------+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Register TBAV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About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Quit and save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eXit (no save)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explore 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nt a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(the default) instructs TbScan to display a menu li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r possible actions if it detects a virus: just continue, delet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ll or rename the infec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continue (log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efault, if TbScan detects an infected file, it prompts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or rename the infected file, or to continue without a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select this option, however, TbScan always continues. W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mmend that you use a log file in such situations, sinc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ning operation does not make much sense if you don't rea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messages (see the  Log File Menu  option below for fur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infec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efault, if TbScan detects a virus in a file it prompts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or rename the infected file, or to continue without a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select this option, however, TbScan deletes the infected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, without prompting you first. Use this option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now your computer is infected by a virus and you want to erase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the virus has infected. Make sure you have a clean backup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you really want to get rid of all infected files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6 ThunderBYTE B.V.        Page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ll infec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is almost the same as the "Delete infected file" 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one major difference. The DOS UNDELETE command enables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ver a deleted file, but if you delete the infected file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"Kill" option, recovery is no longer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name infec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efault, if TbScan detects a file virus it prompts you to del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name the infected file, or to continue without action.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this option, however, TbScan renames the infected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, without prompting you first. By default, TbS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ces the first character of the file extension by the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V'. It names an .EXE file, to .VXE, for example, and a .COM fi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VOM. This prevents the execution of infected programs and there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reading the infection. This also enables you to keep the file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er examination and rep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Log File Menu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the "TbScan Log Menu" to handle the results of the s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 (write them to a file or to a printer, for example). The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s below, followed by a description of th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Main menu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Confi+------TbScan menu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TbSet|  Start+-------TbScan LOG menu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TbSca|  Optio|  Log file path/name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TbUti|  Advan|  Output to log file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TbCLe|  If vi|  Specify log-level         &gt;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TBAV |  Log f|  Append to existing log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Docum|  View |  No heuristic descriptions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Regis+-------|  Truename filenames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Quit and save+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eXit (no save)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 file path/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is option you can specify the name of the log file you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. TbScan creates the file in the current directory unles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a path and filename. If the log file already exists, Tb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6 ThunderBYTE B.V.        Page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writes the file (unless you selected the  "Append to exi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" option. If you want to print the results, you can specify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device name rather than a filename (LPT1 instea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TBAV\TBSCAN.LOG, for example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TION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create the log file, you must select the "Output to lo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 to log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select this option, TbScan creates a log file. The log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s all infected program files, specifying heuristic flags (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B) and complete path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log-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enables you to configure the actual contents of the 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using the follow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Main menu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Confi+------TbScan menu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TbSet|  Start+-------TbScan LOG menu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TbSca|  Optio|  Log f+--------Log-level menu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TbUti|  Advan|  Outpu|  0: Log only infected files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TbCLe|  If vi|  Speci|v 1: Log summary too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TBAV |  Log f|  Appen|  2: Log suspected too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Docum|  View |  No he|  3: Log all warnings too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Regis+-------|  Truen|  4: Log clean files too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Quit and save+-------+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eXit (no save)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levels determine what kind of file information TbScan note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g file. The default log level is 1, but you can select on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ve 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: Logonly infec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s that if there are no infected files, do not create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: Log summary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6 ThunderBYTE B.V.        Page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ces a summary and time stamp in the log file, and specif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TbScan put only infected files in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: Log suspected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almost the same as level 1, but TbScan also lo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spected files,  files that would trigger the heuristic alar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specify the "High heuristic" sensitivity 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: Log all warnings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level is an extension of the previous level. It specif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TbScan log all files that have a warning character prin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hind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: Log clean files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places the information of all files being processed in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 to existing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select this option, TbScan appends new information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sting log file instead of overwriting it. If you use this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ten, we recommended that you delete or truncate the log file o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 while to avoid unlimited grow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TION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create the log file, you must select the "Output to lo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heuristic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enable this option, TbScan does not specify the descri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heuristic flags in the log file. See Appendix B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uristic flag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uename 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6 ThunderBYTE B.V.        Page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is option is specified, TbScan uses 'truenames' rather than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s. If you process a file on a network, accessed by DO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:\USER\FILE.EXE then TbScan will use the fully expanded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like \\SERVER2\PUBLIC\USER\FILE.EXE) on the screen and in the 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View Log File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ctivate one of the above log file options, you can then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to view and study the log. Otherwise, this option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P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the "Configuring TBAV" section in Chapter 1 for how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your own file viewer using the "Configure TBAV, File vi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ty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.3 Maximizing Tb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that you know how to use TbScan's menus, you can more easi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tand the power of using it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run TbScan from the DOS command line, it recognizes comm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(often called "switches" in DOS terms). These options appear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key-words" or "key-letters." The words are easier to memorize, so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use these in this manual for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run TbScan, it looks for a file named TBAV.INI in the TBA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  If the keyword USEINI appears in the [TbScan] sec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.INI file, the other options listed in the [TbScan] section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e when you run TbScan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aware that if you specify options in the TBAV.INI file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not undo them when you run TbScan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table lists the TbScan command lin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parameter   short explan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 ----- 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                he 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use                pa  enable  Pause  prom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o                 mo  force monochrome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                qs  quick scan (use ANTI-VIR.D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6 ThunderBYTE B.V.        Page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files             af  scan non-executables to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drives            ad  scan all local non-removable dri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net               an  scan all network dri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uristic            hr  enable heuristic ale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ract              ex  extract signatures (registered users onl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                oo  scan only once a d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lowscroll           ss  enable conventional (slow) scrol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e               se  disable "user abort" (registered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l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t               co  maximum compatibility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gnofile             in  ignore  no-file 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dir             ld  use large directory 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tcheck             fc  check the FAT for err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tinfo              fi  display amount of fragmented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ld                  ol  disable the "This program is old"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boot               nb  skip boot sector che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files              nf  skip scanning of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mem                nm  skip memory che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ma                  hm  force HMA s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hmem               nh  skip UMB/HMA s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sub                ns  skip sub-directo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autohr             na  auto heuristic level ad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in                nw  do not scan for Windows-OS/2 viru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eat               rp  scan multiple disket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dio                aa  make noise if virus f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                ba  batch mode - no user in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              de  automatically delete infected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ll                 ki  automatically kill infected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uename             tn  use true name instead of DOS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                  lo  output to log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               ap  log file append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ertlog            el  no heuristic descriptions in 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name=&lt;filename&gt;   ln  set path/name of log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level=&lt;0...4&gt;     ll  set log lev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it=&lt;0...255&gt;       wa  amount of timer-ticks to wa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name[=&lt;text-mask&gt;] rn  rename infected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=.&lt;ext-mask&gt;     ee  specify executable exte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lanations in the above table serve as a quick reference, b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descriptions provide more information about eac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P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ember that you can display these options from the command line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ing TBSCAN 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(h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6 ThunderBYTE B.V.        Page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specify this option TbScan displays the help as li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use (p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specify the PAUSE option, TbScan stops after it check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ents of one window. This enables you to examine the resul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having to consult a log file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o (m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prevents TbScan from using colors in the screen outpu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ight enhance the screen output on some LCD screen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-emulating monochrom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 (q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instructs TbScan to use the ANTI-VIR.DAT files to che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file changes since the last scan. TbScan scans only thos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have changed (CRC change) or do not appear in ANTI-VIR.DAT.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, TbScan always scan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files (a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specify this option, TbScan also scans non-executabl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hat is, files without a .COM, .EXE, .SYS or .BIN extension).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Scan finds that such a file does not contain executable code,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kips" that file. Otherwise, TbScan searches the file for COM, 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YS signatures. Be aware that TbScan does not perform heurist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alysis on non-executable files. Since viruses normally do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ect non-executable files, it is not necessary to scan them. W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mmend, in fact, that you do not use this option unless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good reason to scan all files since a file infected with a vir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normally be executed before it can perform what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d to do, and since you can't execute a non-executable f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virus in such a file cannot do anything.  Some viruses writ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-executable files, but this is simply a result of "incorrec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ing or a specific  targeted  attack-- the result of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be corrupted data, which will not likely harm other program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drives (a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6 ThunderBYTE B.V.        Page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instructs TbScan to scan all local non-removable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net (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instructs TbScan to scan all network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uristic (h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TbScan always performs a heuristic scan on the files be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ed, if you select this option TbScan increases it's level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sitivity. In this mode, TbScan detects 90% of the unknown viru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any signatures. Be aware, however, that some false alar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ght occur. See the "Understanding Heuristic Scanning" s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er in this chapter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ract (e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is available to registered users only. See the "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GenSig" section in Chapter 4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(o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specify this option, TbScan "remembers" whether it has 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day, and that if it has, it will not run again. In other word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nstructs TbScan to run only once a day, regardless of how m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s you actually enter the command from the DOS prompt or a b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This command is very useful in your AUTOEXEC.BAT file,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TBSCAN @EVERYDAY.SCN ONCE RENAME. TbScan now scans the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files and/or paths specified in the file EVERYDAY.SCN dur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boot-up of the day. If the systems boots more often that da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Scan returns to the DOS prompt immediately. This option doe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fere with the regular use of TbScan. If you invoke TbS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this option, it always runs, regardless of a previous 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ONCE option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bScan cannot write to TBSCAN.EXE because it is flagg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read-only" or is located on a write-protected diskette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CE option fails and the scanner executes with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lowscroll (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6 ThunderBYTE B.V.        Page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specify this option, TbScan scrolls the files in th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conventionally. This method is slower but looks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r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e (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is available to registered users only. If you use it,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 longer possible to cancel TbScan by pressing Ctrl+Break, o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ond to a virus aler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t (c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select this option, TbScan attempts to be more compat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your system. Use this option if the program does not behave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ould expect, or if it even halts the system. This option sl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 the scanning process, so you should use it only if necessa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in no way affects the results of a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gnofile (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specify this option and TbScan doesn't find any files, TbS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not display the no files found  message, nor does it exit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LEVEL 1. You might use this option for automatic cont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dir (l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bScan's directory table runs out of space, which is 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likely, you can use this option to allocate a large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tcheck (f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is option is specified, and TbScan is able to use its inter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system, it will check the disk(s) for lost clusters, cro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ked clusters, invalid cluster numbers, and invalid allo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zes. These errors often indicate system problems and need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ed as soon as possible. Because TbScan  needs to read the F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ll directories anyway, it can perform this important che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using additional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6 ThunderBYTE B.V.        Page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tinfo (f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is option is specified, TbScan displays the amoun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agmented files after it finished scanning. If the amoun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agmented files is high, you can increase the system performance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a disk optimizer. This option can only be used in combin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option "fatcheck", and if TbScan is using its internal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ld (o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suppresses the message that appears if TbScan is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ths 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boot (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specify this option, TbScan does not scan the boot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files (n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disables the scanning of files. This can be useful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the victim of a boot sector virus and want to scan a lar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ck of diskettes as fast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mem (n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specify this option, TbScan does not sca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ma (h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efault, TbScan automatically detects the presence of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MS-driver and scans HMA. If you have an HMA-driver that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tible with the XMS standard, you can use this option to fo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Scan to scan H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hmem (n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6 ThunderBYTE B.V.        Page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efault, TbScan identifies RAM beyond the DOS limit and scans 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eans that it scans video memory and the current EMS pages.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, therefore, use this option to disable the scanning of non-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sub (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efault, TbScan searches sub-directories for executable fil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less you specify a filename (wildcards allowed). If you en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, TbScan does not scan sub-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autohr (n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Scan automatically adjusts the heuristic detection level after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es a virus. In other words, when TbScan finds a virus,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s as if you used the HEURISTIC option. This provide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um detection capabilities in case you need it, while keep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mount of false alarms to a minimum. If you don't want this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specify option NOAUTOH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in (n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efault, TbScan scans Windows and OS/2 files for virus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ing the checkmark disables Windows and OS/2 file 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eat (r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is very useful if you want to check a large amoun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s. Instead of returning to DOS after checking a disk, TbS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s you to insert another disk in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dio (a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nables an audible alarm sound when TbScan finds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 (b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enabling this option, TbScan scans without displaying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. If you use this option, we recommend that you use a 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(see the LOG option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6 ThunderBYTE B.V.        Page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(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efault, if TbScan detects a virus in a file, it prompts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or rename the infected file, or to continue without a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specify this option, however, TbScan deletes the inf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automatically, without prompting you first. Use this option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know there is a virus infection. Make sure that you have a cle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up, and that you really want to get rid of all infected files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ll (k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efault, if TbScan detects a virus in a file it prompts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or rename the infected file, or to continue without a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specify the DELETE option, TbScan deletes the infected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, without prompting you first. Unlike the DEL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, however, KILL prevents files from being undeleted.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eful if you use this option. Make sure you have a clean backu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uename (t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instructs TbScan to use "truenames" rather than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s. For example, if you process a file on a network that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es using the name F:\USER\FILE.EXE, TbScan uses the full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\SERVER\PUBLIC\USER\FILE.EXE on the screen and in the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 (l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use this option, TbScan creates a log file. The log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s all infected program files, specifying heuristic flags (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B) and complete path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 (a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use this option, TbScan appends new information to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sting log file rather than overwriting it. If you use this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ten, we recommend that you delete or truncate the log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asionally to avoid unlimited grow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use this option, you must also use the LOG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6 ThunderBYTE B.V.        Page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ertlog (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enable this option, TbScan does not specify the descri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heuristic flags in the log file. Appendix B list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uristic flag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name =&lt;filename&gt; (l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is option, you can specify the name of the log file you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. TbScan creates the file in the current directory unles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a path and filename after selecting this option. If the 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already exists, TbScan overwrites it. If you want to prin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s, you can specify a printer device name rather tha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 (for example, you can specify LOGNAME=LPT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use this option, you must also use the LOG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level =&lt;0..4&gt; (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levels determine what kind of file information the log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es. The default log level is 1, but you can select one of f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 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: Log only infec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pecifies that if there are no infected files, do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 or change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: Log summary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places a summary and time stamp in the log file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s that TbScan put only infected files in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: Log suspected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almost the same as level 1, but TbScan also lo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suspected files," files that would trigger the heuristic alar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specify the "High heuristic" sensitivity 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6 ThunderBYTE B.V.        Page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: Log all warnings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level is an extension of the previous level. It specif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TbScan log all files that have a warning character prin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hind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: Log clean files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places the information of all files being processed in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use this option, you must also use the LOG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it =&lt;0..255&gt; (w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is option to delay TbScan. This might be handy if you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 a very busy network but don't want to occupy the network to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vily. You have to specify the amount of timer ticks you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 between scann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name [=&lt;text-mask&gt;] (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efault, if TbScan detects a file virus, it prompts you to del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name the infected file, or to continue without action.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this option, TbScan renames the infected file automaticall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prompting you first. Also by default, TbScan replac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character of the file extension with the character 'V.'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names an .EXE file to .VXE, for example, and a .COM file to .VO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events the execution of infected programs  and there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ents spreading the infection. This option also enables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ep the infected files for later examination and repair.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add a parameter to this option specifying the target extens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arameter should always contain three characters; you can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stion marks. The default target extension is "V??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 =.&lt;ext-mask&gt; (e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is option you can add filename extensions that indicate w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are executable. If you want to use this option, you proba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o put it in the configuration file. Refer to the  "Advanc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6 ThunderBYTE B.V.        Page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" Option section earlier in this chapter for an explan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configuring executable 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are a few examples using TbScan from the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BSCAN C:\ NOB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s all executable files in the root directory and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directories and skips the boot sector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BSCAN 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s all files in the root directory but does not proc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BSCAN C:\ LOG LOGNAME=C:\TEST.LOG LOGLEVEL=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s all executable files on drive C: and creates a LOG file nam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TEST.LOG that contains all infected and suspec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BSCAN \ LOG LOGNAME=LP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s the root directory and its subdirectories and then redirec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sults to the printer instead of a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.4 Understanding the Scanning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adds to your knowledge of TbScan by explaining a little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e scanning process. TbScan starts scanning immediately when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run it from the DOS command line or select the  Start Sca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in the TbScan Menu. As TbScan begins its scan, your scree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 similar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6 ThunderBYTE B.V.        Page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 divides the screen into three windows: an information window (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p), a scanning window (the bottom-left window) and a status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o the right of the scanning window). The information window initi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the vendor informat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Thunderbyte virus detector         (C) 1989-95, Thunderbyte B.V.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TBAV is upgraded every two months. Free hotline support is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provided for all registered users via telephone, fax and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electronic bulletin board. Read the comprehensive documentation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files for detailed info.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C:\DOS\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ANSI.SYS      scanning..&gt;        OK    signatures:        986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COUNTRY.SYS   skipping..&gt;        OK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DISKCOPY.COM  tracing...&gt;        OK    file system:       OWN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DISPLAY.SYS   scanning..&gt;        OK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DRIVER.SYS    scanning..&gt;        OK    directories:        01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EGA.CPI       skipping..&gt;        OK    total files:        17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FASTOPEN.EXE  looking...&gt;        OK    executables:        12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FDISK.EXE     looking...&gt;        OK    CRC verified:       10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FORMAT.COM    tracing...&gt;   E    OK    changed files:      00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GRAFTABL.COM  tracing...&gt;        OK    infected items:     00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GRAPHICS.COM  tracing...&gt;        OK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GRAPHICS.PRO  skipping..&gt;        OK    elapsed time:    00:05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Kb /second:        57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bScan detects infected files, it displays the names of the fil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irus in the upper window. The lower left window displays the 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les being processed, the algorithm in use, informati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uristic flags, and finally an OK statement or the name of the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LSFUNC.EXE     checking..&gt;    FU          O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|         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|            |           result of s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|            heuristic fla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algorithm being used to process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of file in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6 ThunderBYTE B.V.        Page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see comments following each file name, such as: "looking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hecking," "tracing," "scanning," or "skipping." These refe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ous algorithms being used to sca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comments that TbScan displays here are the heuristic flags. Con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Understanding Heuristic Flags  section later in this chapte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B for more information on these warning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wer right window is the status window. It displays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nd directories encountered as well as the number of viruses fou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also displays which file system is being used: either  DOS  or  OW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tter means that TbScan is able to bypass DOS. If this is the ca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 reads all files directly from disk for extra security and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bort the scanning process by pressing the two keys Ctrl+Brea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ultaneously (that is, if you didn't specify the "SECURE"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bScan detects an infected program, it displays the nam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. If you did not specify the BATCH, RENAME or DELETE options, TbS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s you to specify the appropriate action. If you choose to r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, TbScan replaces the first character of the file extension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aracter 'V.' This prevents you or someone else from accident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ng the file before you can investigate it more thorough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bScan detects an infected file, it displays one of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Name of file] is infected by [name of virus]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is infected by the virus menti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Name of file] is Joke named [name of Jok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programs simulate that the system is infected by a virus; s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rogram is a "joke." A joke is completely harmless; however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s confusion and might cause people to stop using the comput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hould therefore be removed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Name of file] is Trojan named [name of Troja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is a Trojan Horse. A Trojan Horse is a program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tends to be a harmless program (like a game) but it is desig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o something harmful like erasing a disk. Some Trojan Horses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6 ThunderBYTE B.V.        Page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 viruses on your system. Do not execute the program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it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Name of file] damaged by [name of viru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like an infected file, which carries the virus itself, a damag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has only been damaged by the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Name of file] dropper of [name of viru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"dropper" is a program that has not been infected itself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does contain a boot sector virus and is able to install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your boot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Name of file] garbage: (not a virus) [name of garbag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"garbage" program is a file that does not work because it is bad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maged or may have been overwritten with "garbage."  Some vir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lections (i.e. a CD-ROM based virus collection) con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garbage-like" program code that was designed specificall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igger virus detection programs (and fool them), which is exac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y ThunderBYTE identifies them as "garbag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lso possible for TbScan to encounter a file that appears inf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a virus, although it could not find a signature. In this case TbS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the prefix "Probably" before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bScan finds a file to be suspicious and displays a virus al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, you can avoid future false alarms by pressing V (Vali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). Note that this works only if there is an ANTI-VIR.DAT recor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available. Once TbScan validates a program, the program i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er subject to heuristic analysis, unless the program changes and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er matches the ANTI-VIR.DAT record. This will be the case if suc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becomes infected at a later time. In such a case, TbScan st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infections on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aware that a validated program is still subject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ntional signature 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pecify the HEURISTIC or the HIGH HEURISTIC SENSITIVITY option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likely that TbScan will find some files that look like a virus.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6 ThunderBYTE B.V.        Page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se, TbScan uses the prefix "Might be" to inform you about it. So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bScan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Name of file] Probably infected by an unknown vi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Name of file] Might be infected by an unknown vi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does not necessarily mean that the file is infected. There ar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t of files that look like a virus but are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extremely important to understand that false alarms are par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ture of heuristic scanning. In its default mode, it is very unlik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bScan will issue a false alarm.  If you specify the HEURIS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, however, some false alarms might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should you deal with false alarms? If TbScan thinks it has fou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, it tells you the reason for this suspicion. In most cases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ble to evaluate these reasons when you consider the purpos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spec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es infect other programs. It is, therefore, unlikely tha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find only a few infected files on a hard disk you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quently. You should ignore the result of a heuristic scan if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ew programs on your hard disk trigger it. If, on the other han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system behaves "strangely" and several programs trigg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Scan alarm with the same serious flags, your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ld very well be infected by a (yet unknown)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.5 Understanding Heuristic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uristic flags consist of single characters that appear behind th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le that just scanned. There are two kinds of flags: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ve ones, which appear in lower-case characters, and the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ious flags, which appear in upper-cas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wer-case flags indicate special characteristics of the file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ned, whereas the upper-case warnings might indicate a virus.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level  is 3 or above, the important warnings not only appear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 character, but TbScan also adds a description to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should you treat the flags? You can consider the less import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er-case flags to be informational only; they provide fil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6 ThunderBYTE B.V.        Page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ight find interesting. The more serious uppercase warning fla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GHT (we repeat, MIGHT) indicate a virus. It is quite normal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some files in your system that trigger an uppercase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B lists the heuristic flag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6 ThunderBYTE B.V.        Page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3 Using Tb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Driver is a small memory-resident (TSR) program that you must 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any of the other TBAV memory-resident utilities. This bri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explains the use of Tb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3.1 Understanding Tb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itself, TbDriver does not provide much protection against virus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her its use is to enable the memory resident ThunderBYTE Anti-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, such as TbScanX, TbCheck, TbMem, TbFile, and TbDisk,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 properly. It is the source for some of the routines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 have in common, including: support to generate the pop-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routines, driving the translation unit that enabl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ility of displaying messages in your native language, and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networks. Additionally, TbDriver also contains basic prot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st "stealth" viruses and against "ANSI bomb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the NOFILTER option below for an explanation of an ANSI bom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3.2 Working with Tb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load TbDriver before loading any of the other memory-resi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tilities. If you ran the TBAV Install program, TbDriver is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up to load automatically when you boot. Your AUTOEXEC.BAT file ca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BSTART.BAT file, which in turn loads Tb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prefer, you can load TbDriver directly from the command lin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an individual line in AUTOEXEC.BAT by using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PATH&gt;TB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bDriver resides in the TBAV directory on drive C:, for example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enter C:\TBAV\TB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ven more secure way to load TbDriver, and the other TBA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-resident utilities (which we ll examine in more detail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bScanX  section later in this chapter), is to load it via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.SYS file. After removing the call to TBSTART.BAT in AUTOEXEC.BA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ould put the following command in CONFIG.S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=&lt;PATH&gt;TBDRIVER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6 ThunderBYTE B.V.        Page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bDriver resides in the TBAV directory on drive C:, for example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enter DEVICE=C:\TBAV\TBDRIVER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P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protection against ANSI-bombs, you should load TbDri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the ANSI.SYS driver. Also, if you install TbDriver o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hine that boots from a boot ROM, specify the message fil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rive and path where it resides AFTER the machine boots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message file will no longer be accessible after the mach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3.3 Maximizing TbDri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describes how to use TbDriver's option to maximize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ance and how to get foreign language support for the TBA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run TbDriver from the DOS command line, it recognizes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options (often called "switches" in DOS terms). These options app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"key-words" or "key-letters." The words are easier to memorize, so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use these in this manual for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Driver enables you to specify loading options on the command line.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eats a filename specification as a language file specification (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"Getting Language Support"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three options in the following table are always available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options are available only if TbDriver is not already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nt. The command-line syntax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BDRIVER [&lt;PATH&gt;][&lt;FILENAME&gt;]... [&lt;OPTIONS&gt;]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Driver recognizes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6 ThunderBYTE B.V.        Page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parameter   short explan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 ----- 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               ?   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                 n    force LAN sup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              r    remove TbDriver from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=&lt;m|c&gt;          m    override video mode (mono|colo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eze              j    freeze the machine after an ale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cd                 l    enhance output on LCD scree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avok=&lt;drives&gt;     o    assume permission for specified drives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NTI-VIR.DAT record is mi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et               q    do not display activ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e              s    do not allow permission upd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unnel            t    do not detect tunne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filter            f    do not filter dangerous ANSI co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stack             ns   do not install a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lanations in the above table serve as a quick reference, b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descriptions provide more information about eac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P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ember that you can display these options from the command line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ing TBDRIVER 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(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specify this option, TbDriver shows you the valid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options as li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 (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Driver cooperates well with most networks. In normal situ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not need the NET option at all. You should use it only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the following conditions are true at the same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You make a connection to a Novell network and TBDRIVER.EX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fore using the logo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There is no valid ANTI-VIR.DAT record in the directory wh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ET?.COM program resides or after renaming the NET?.C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 (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6 ThunderBYTE B.V.        Page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disables TbDriver and attempts to remove the resid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 of its code from memory and return this memory space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fortunately, this works only if you loaded TbDriver last.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empt to remove a TSR after you load another TSR leaves a usel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p in memory and could disrupt the interrupt chain. TbDriver chec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ther it is safe to remove its resident code; if not, it sim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ables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 (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dual video systems TbDriver uses the currently active screen.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ght be forced to use the alternate screen with the MODE=M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monochrome or the MODE=C option for colo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cd (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enhances the output on LCD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eze (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freezes the computer when there is a virus al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avok (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don't recommend this option for normal use. You might need i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nt permission automatically for programs without an ANTI-VIR.D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. The option requires a parameter specifying the driv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the default permission applies. If, for example, you do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bMem to display a message when a TSR without ANTI-VIR.D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s from drive E: and F:, you could specify NOAVOK=EF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Driver command line. Additionally, if you want to exclude net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s, you should use an asterisk [*]. For example, if you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nt permission for all files without ANTI-VIR.DAT records on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:, your ram disk F: and your remote network drives,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AVOK=AF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et (q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6 ThunderBYTE B.V.        Page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resident TBAV utilities display an activity status. TbScanX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instance, displays a rectangle with the word  Scanning 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per left corner of your screen while scanning a file. The QUI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disables 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e 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ThunderBYTE utilities can store permission flag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TI-VIR.DAT files. You can use this option if you don't want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s changed. It has no effect on flags already set, so you can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tion after installing new programs or pack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unnel (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unneling" is a technique viruses apply to determine the lo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DOS system code in memory, and to use that addres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unicate with DOS directly. This inactivates all TSR program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ing resident anti-virus software. TbDriver is able to det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 tunneling  attempts, and informs you about it. Some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ti-virus products also rely on tunneling techniques to bypa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ident viruses, thereby causing false alarms. If you are curren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ing other anti-viral products, the NOTUNNEL option disab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Driver's tunneling de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filter (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riginal ANSI driver has a feature to assign text string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. Years ago people used this feature, for example, to assig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 /W command to the F10 key. Such reprogramming can be done sim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embedded ANSI codes in batch files. Almost no one uses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 nowadays. Some misguided people, however, use this featur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to make a text file that reprograms the Enter ke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 the DEL *.* command or something even worse. Such a fil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"ANSI-bomb." TbDriver protects you against ANSI-bombs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tering out the keyboard reprogramming codes. All other ANSI co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 without interference. If you don't want this protection, or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ant to use this obsolete ANSI feature, you can use the NOFIL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stack (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efault, TbDriver maintains a stack for the resident TBA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ties. For most systems, however, this isn't necessary. If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6 ThunderBYTE B.V.        Page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is option, TbDriver uses the application stack, saving a f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undred bytes of memory. If the system hangs or becomes unstab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discontinue use of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the optional filename specification to direct TbDrive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 of the language file you want to use. TbDriver retrieves pop-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messages from a TBDRIVER.LNG file, which it expects to find in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n home directory. The default English language file is TBDRIVER.L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you can replace with a file in your local language. You can 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 language support packages at your local ThunderBYTE dealer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 the language file from a ThunderBYTE support BBS. 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taining the System  section in Chapter 1 for more information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underBYTE suppor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oad a language file, either rename it to the default (TBDRIVER.LNG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specify the full path and filename following the command. You can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 to another language by calling TbDriver again with a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file. This will not take up any extra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6 ThunderBYTE B.V.        Page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4 Using TbScan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X is virtually identical to TbScan, with one important differen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 is memory-resident. This section describes TbScanX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4.1 Understanding TbScan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mplement real-time or on-the-fly virus protection, the TBAV for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 include the TbScanX program, a memory-resident (TSR)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racks all file operations. If you copy an infected file from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to your hard disk, for example, TbScanX recognizes the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dden in the file and informs you about it, BEFORE the virus beco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y use TbScanX? Let's assume you have a virus scanner that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s from your AUTOEXEC.BAT file. If it doesn't find any viruses,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should be uninfected. Right? Not necessarily. To be sure that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infects your system, you need to execute the scanner every tim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a file to your hard disk, after downloading a file from a bullet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 system, or after unarchiving an archive such as a ZIP file. Now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nest, do YOU invoke your scanner every time you introduce a new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e system? If you don t, you take the risk that within a coupl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urs all files will become infected by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load TbScanX, it remains resident in memory and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s all files you execute and all executable files you copy, crea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, modify, or unarchive. It uses the same approach to prot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st boot sector viruses; every time you put a diskette into a driv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X scans the boot sector. If the disk is contaminated with a b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or virus, TbScanX warns you in ti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ScanX is fully network compatible. It does not require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oad the scanner after logging onto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4.2 Working with TbScan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bScanX is memory resident, you can execute and configu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from the command line or from within a batch file.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 to load TbScanX as early as possible after the machine boo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therefore recommend that you execute TbScanX from with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6 ThunderBYTE B.V.        Page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ScanX requires that you load TbDriver first! See the previ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on "Using TbDriver"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hree possible ways to load TbScan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From the DOS prompt or within the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PATH&gt;TBSCAN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From the CONFIG.SYS files as a TSR (DOS 4+ and abov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=&lt;PATH&gt;TBSCANX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STALL= CONFIG.SYS command is NOT available in DOS 3.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From the CONFIG.SYS as a device dri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=&lt;PATH&gt;TBSCANX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TbScanX as a device driver does not work in all O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sions of DOS. If it does not work, use the INSTALL=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load TbScanX from within the AUTOEXEC.BAT. TbScanX sh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ways work correctly if you run it from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ike other anti-virus products, you can load the ThunderBYTE Anti-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 before starting a network without losing the prot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the three loading possibilities, you can also load TbScan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n available UMB (upper memory block) if you are using DOS version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higher. To accomplish this from AUTOEXEC.BAT, use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HIGH &lt;PATH&gt;TBSCAN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ely, to accomplish this from CONFIG.SYS, use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HIGH=&lt;PATH&gt;TBSCANX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Microsoft Windows, you should load TbScanX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Windows. When you do this, there is only one copy of TbScanX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regardless of how many DOS windows you might open. Every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6 ThunderBYTE B.V.        Page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(that is, every  virtual machine ) has a fully functional cop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X running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X automatically detects if Windows is running, and switches itsel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multitasking mode if necessary. You can even disable TbScanX in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without affecting the functionality in anoth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AV for Windows includes a full-featured resident scanner. Pl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 to the TBAV for Windows documentatio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4.3 Maximizing TbScan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run TbScanX from the DOS command line, it recognizes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options (often called "switches" in DOS terms). These options app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"key-words" or "key-letters." The words are easier to memorize, so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use these in this manual for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maximize TbScanX's performance by using one or more comm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. The first four options in the following table are alw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. The other options are available only if TbScanX is not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nt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parameter   short explan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 ----- 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               ?    display on-line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                 d    disable scan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                 e    enable scan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              r    remove TbScanX from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exec              n    never scan at execu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exec[=&lt;drives&gt;]  a    always scan at execu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boot              b    do not scan boot sect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d                w    only search viruses which appear "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ld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s                 me   use expanded memory (EM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ms                 mx   use extended memory (XM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e              s    deny all suspicious oper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k                l    lock PC when a virus is det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i                 i    load TbScanX's Application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erf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t              c    increase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lanations in the above table serve as a quick reference, b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descriptions provide more information about eac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6 ThunderBYTE B.V.        Page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P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ember that you can display these options from the command line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ing TBSCANX 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(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displays the command line options as shown above. O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load TbScanX, however, this option does not display a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 (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disables TbScanX, but leaves it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(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re-enables TbScanX after you disable it with the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 (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disables TbScanX and attempts to remove the resid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 of its code from memory and return this memory space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.  Unfortunately, this works only if you loaded TbScanX la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attempt to remove a TSR after you load another TSR leave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less gap in memory and could disrupt the interrupt chain. TbScan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s whether it is safe to remove its resident code; if not,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y disables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exec (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ScanX normally scans files located on removable media just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execute. You can use this option to disable this fea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exec (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ScanX normally scans executable files only if they reside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able media. It "trusts" files on the hard disk, since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must have been copied or downloaded before, and since by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TbScanX has already scanned them automatically. If you wa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6 ThunderBYTE B.V.        Page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 every file before it executes, however, regardless of whe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on the hard disk or removable media, you should us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. It is possible to explicitly specify drives from which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executed files to be scanned. For example, if you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ALLEXEC=DF, then TbScanX will only scan files being execu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reside on either drive D: or drive F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boot (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ScanX automatically monitors the disk system. Every time DOS rea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oot sector, TbScanX scans the disk for boot sector viruses.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hange a disk, DOS first reads the boot sector; otherwis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not know what kind of disk is in the drive. As soon as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s the boot sector, TbScanX checks it for viruses. If you do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this feature, or if it causes problems, you can switch it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NOBOO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d (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ScanX can distinguish viruses that do not appear "in the wild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frequently appearing viruses. In order to reduce the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ments of TbScanX, you can specify option WILD, which mak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ScanX load and use the viruses signatures from viruse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quently appear "in the wild." This option is disabled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s (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specify this option, TbScanX uses expanded memory (such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provided by the LIM/EMS expansion boards or 80386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ers) to store the signatures and part of its program co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conventional memory is more valuable to your programs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anded memory, we recommend the use of EMS memory. TbScanX can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to 64Kb of EMS memory. (Refer to the XMS option als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ms (m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specify this option TbScanX uses extended memory to sto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tures and part of its program code. An XMS driver (such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's HIMEM.SYS) must be installed to be able to use this op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MS memory is not directly accessible from within DOS, so every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ScanX has to scan data it has to copy the signatur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ntional memory. To be able to save the original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ents, TbScanX needs a double amount of XMS memory. Swapping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6 ThunderBYTE B.V.        Page 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MS is slower than swapping to EMS memory, so if you have EMS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,  we recommend swapping to EMS. Swapping to XMS m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lict with some other software, so if you experience problems 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bScanX without the XM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e 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ScanX normally asks you to continue or to cancel when it detect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. In some business environments, however, employees should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this choice. By using the SECURE option, you can disal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spicious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ption also disables the OFF and REMOV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k (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a system operator, you can use this option to instru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ScanX to lock the system when it detects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i (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is for advanced users only. It enables TbScanX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cation Program Interface (API), which is necessary if you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all TbScanX from within your application. Consul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ENDUM.DOC file for detailed programm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t (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most systems TbScanX performs trouble free. Another TSR progra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might conflict with TbScanX. If you load the other TS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, TbScanX normally detects the conflict and uses an altern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rupt. If, on the other hand, you load the other TSR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ScanX, and it aborts with a message telling you that it is alrea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ed, you can use the COMPAT switch of TbScanX (when installing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memory). It is also possible for TbScanX to conflict with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ident software that is using EMS or XMS. In this case, the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hang. Again, the COMPAT option solves this problem, bu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ware that due to extensive memory swapping, TbScanX's performa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slow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6 ThunderBYTE B.V.        Page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are using DOS version 5 or above and have exten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ory (XMS) on your system, you can use EMM386.SYS to treat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rtion or extended memory as expanded memory (EMS). See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manual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one example of loading TbScan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=C:\TBAV\TBSCANX.EXE XMS NOB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example, the memory resident portion of TbScanX loads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ed memory (XMS) and will not scan boot sectors for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4.4 Understanding the Scanning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adds to your knowledge of TbScanX by explaining a litt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about the scann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a program tries to write to an executable file (files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 .COM and .EXE), you will briefly see the text  "*Scanning*"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pper left corner of your screen.  As long as TbScanX is scann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ext appears. Since TbScanX takes very little time to scan a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ssage appears very briefly. The text  "*Scanning*" also appears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execute a program directly from a diskette, and if DOS acces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 sector of a diskett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bScanX detects a suspicious signature that is about to be writ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file, a window appears similar to the one display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---------TBAV interception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    WARNING!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TbScanX detected that COMMAND.COM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is infected with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Yankee_Doodle {1}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Abort? (Y/N)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this message appears, you should press N to continue, 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key to abort. If TbScanX detects a suspicious signature in a b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or, it displays a message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------------TBAV interception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        WARNING!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TbScanX detected that the bootsector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of disk in drive A: is infected with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6 ThunderBYTE B.V.        Page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Form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Do NOT attempt to boot with that disk!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a virus seems to be in the boot sector of the specified driv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irus cannot do anything since it has not yet executed. If you reb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chine with the contaminated diskette in the drive, however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copies itself into memory and onto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isplay the name of a virus, TbScanX needs access to the vir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ture file (TBSCAN.SIG). If for any reason TbScanX cannot acc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le, it still detects viruses, but no longer displays the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virus. It displays "[Name unknown]" 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6 ThunderBYTE B.V.        Page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5 Using Tb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describes another one of TBAV's memory resident (TS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, Tb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5.1 Understanding Tb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Check is a memory-resident integrity checker that comes into a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the system is about to execute a file. It uses the ANTI-VIR.D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s TbSetup generates to detect file changes, which is oft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sign of a virus infection. These records contain information,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file sizes and checksums, of every executable file in a directory.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ing this information with the actual file status, it is possi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 automatically any changes, including infections caused by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 your AUTOEXEC.BAT file automatically loads a conven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checker. If no files appear changed, your system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nfected, but to be sure that no virus can infect your system,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xecute the checker frequently. In contrast, once you load TbCheck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ins resident in memory, and automatically checks all programs you 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Check is fully network compatible. It does not require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oad the checker after you are logged onto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5.2 Working with Tb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bCheck is a memory resident program, you can execute and config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from the DOS command line or from within a batch file. You shoul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load TbCheck automatically when the computer boots, preferab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the execution of AUTOEXEC.BAT, or better yet,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sure to load TbDriver before trying to load TbCheck. TbCheck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use to load with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hree possible ways to start TbChe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From the DOS prompt or within the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PATH&gt;TB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6 ThunderBYTE B.V.        Page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From CONFIG.SYS as a TSR (DOS 4 or abov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=&lt;PATH&gt;TBCHECK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STALL= CONFIG.SYS command is NOT available in DOS 3.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From CONFIG.SYS as a device dri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=&lt;PATH&gt;TBCHECK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cuting TbCheck as a device driver does not work in all O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sions of DOS. If it doesn't work, use the INSTALL=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load TbCheck from AUTOEXEC.BAT. TbCheck should always wor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rrectly if you load it from AUTOEXEC.BAT. Also, unlike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ti-virus products, you can load the ThunderBYTE Anti-Vir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tilities before starting a network without los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tection after the network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the three loading possibilities, if you are using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5 or above, you can load TbCheck into an available UMB (up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block) from AUTOEXEC.BAT using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HIGH &lt;PATH&gt;TB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load TbCheck into high memory from within the CONFIG.S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HIGH=&lt;PATH&gt;TBCHECK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Microsoft Windows, you should load TbCheck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Windows. When you do this, there is only one copy of TbCheck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regardless of how many DOS windows you might open. Every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(that is, every  virtual machine ) has a fully functional cop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Check running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Check automatically detects if Windows is running, and switches itsel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multi-tasking mode if necessary. You can even disable TbCheck in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without effecting the functionality in anoth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AV for Windows comes with a full-fledges Windows-based vers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Check. Please refer to the documentation of TBAV for Window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6 ThunderBYTE B.V.        Page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5.3 Maximizing Tb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run TbCheck from the DOS command line, it recognizes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options (often called "switches" in DOS terms). These options app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"key-words" or "key-letters." The words are easier to memorize, so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use these in this manual for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maximize TbCheck's performance by using it's various option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four options in the following table are always available. The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are available only if TbCheck is not yet memory res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parameter  short  explan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 -----  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               ?    display on-line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              r    remove TbCheck from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                 d    disable chec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                 e    enable chec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avok [=&lt;drives&gt;]  o    do not warn for missing ANTI-VIR.DAT 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llcrc             f    calculate full CRC (slow!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e              s    do not execute unauthoriz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lanations in the above table serve as a quick reference, b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descriptions provide more information about eac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P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ember that you can display these options from the command line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ing TBCHECK 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(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ing this option displays the above option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 (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disables TbCheck and attempts to remove the resid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 of its code from memory and return this memory space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. Unfortunately, this works only if you loaded TbCheck la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attempt to remove a TSR after you load another TSR leave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less gap in memory and could disrupt the interrupt chain. TbChe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s whether it is safe to remove its resident code; if not,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y disables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 (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6 ThunderBYTE B.V.        Page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disables TbCheck, but leaves it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(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re-enables TbCheck after having been disabled with the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avok (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Check looks in the ANTI-VIR.DAT file for checksum information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you want to check. TbCheck displays a message if it fi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checksum information or if the specific checksum is incorrec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nsures that you will receive a warning whenever a malici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deletes the ANTI-VIR.DAT file. Although we recommend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intain ANTI-VIR.DAT files on all drives, this might not alw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practical with floppy disks, RAM disks, or CD-ROM disks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, therefore, tells TbCheck not to look for an ANTI-VIR.DAT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 drives. For example, if you don't want TbCheck to aler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the absence of an ANTI-VIR.DAT record on floppy disks A: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: or on your RAM disk E:, you should load TbCheck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command lin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PATH&gt;TBCHECK NOAVOK=A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n't want a message when an ANTI-VIR.DAT record is mi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network drives, you should specify an asterisk (*) instead o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 letter. If you don't specify a drive to the NOAVOK op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Check never issues a warning if an ANTI-VIR.DAT record is mi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an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TION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presents a security hole for viruses: by delet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TI-VIR.DAT file you will not be able to detect file chang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used by a viral infection. Also, please note that the NOAVO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does not prevent the detection of infected programs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NTI-VIR record is available. If a program has changed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NTI-VIR record is available, you will still get an alar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ardless of how you implement the NOAVOK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llcrc (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efault, TbCheck verifies only that part of the file nea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's entry point. If a virus infects the file, this area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ely change, so this is perfectly adequate to detect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6 ThunderBYTE B.V.        Page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ections. Other file changes, notably configuration variation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not trigger the alarm. If, however, you should ever desir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ll check that detects ANY file changes, this option takes c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. Be aware that this option slows down the system considerably,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don't recommend its use in normal 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e 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Check normally asks whether you want to continue or cancel whe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has been changed or when there is no checksum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. In a business environment it may be unwise to leave s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isions to employees. Option SECURE makes it impossible to execu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or unknown programs, or programs that have been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aware that the SECURE option also disables the OFF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OV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5.4 Understanding the Scanning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adds to your knowledge of TbCheck by explaining a litt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about the scann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a program wants to execute, TbCheck steps in to see if it re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the authority to do so. During that time it displays the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*Checking*" in the upper left hand corner of the screen. Tb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es at lightning speed, so the message appears only momentar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Check quickly checks a program when the program loads. If Tb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s that a file has changed, a notification message appears. A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, you can choose to either continue, or to abort the program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re is no information in the ANTI-VIR.DAT file about the progra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Check also informs you of this. You can either choose to contin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checking, or to abort the program's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P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prevent users from executing unauthorized software by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CUR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5.5 Testing Tb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6 ThunderBYTE B.V.        Page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tandably, many users wish to test the product they are using.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ast to a word processor, for example, it is very difficult to tes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rt integrity checker like TbCheck. You cannot change a random 25 by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n executable file just to find out whether TbCheck detects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. On the contrary, it is very likely that TbCheck will NOT det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because the program checks only the entry area of the file, where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anged bytes might reside in another location within the file. 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, if a virus infects the file, this entry area will defini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, so this is perfectly adequate to detect all inf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6 ThunderBYTE B.V.        Page 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6 Using TbC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ase a virus infects one or more files, and you wish to remo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from those files (for example, in case you do not have a c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up of the files), you can use TbClean. TbClean is the program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remove viruses from infected files, even without knowing the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elf. This section explores TbCl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6.1 Understanding TbC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Clean isolates viral code in an infected program and removes it.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safe to use the program again, since TbClean securely eliminat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sk of other files becoming infected or dam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tanding the Repair Clea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Clean works differently from conventional virus cleaners becaus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 actually recognize any specific virus. TbClean's disinf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eme is unique, employing ThunderBYTE's heuristic ( learn as you go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ology so that it works with almost any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ually, the TbClean program contains two cleaners: a "repair" clean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 "heuristic" cleaner. The repair cleaner needs an ANTI-VIR.DA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d by the TbSetup program before the infection occured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TI-VIR.DAT file contains essential information such as the orig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ize, the bytes at the beginning of the program, a cryptograph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sum to verify the results, etc. This information enables TbClea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infect almost every file, regardless of the specific virus that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ected it, even if it is 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tanding the Heuristic Clea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heuristic cleaning mode TbClean does not need any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viruses either, but it has the added advantage that it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care about the original, uninfected state of a program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ning mode is very effective if your system becomes infected with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known virus and you neglected to let TbSetup generate the ANTI-VIR.D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i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heuristic mode, TbClean loads the infected file and sta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ulating the program code to find out which part of the file belong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program and which belongs to the virus. The resul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6 ThunderBYTE B.V.        Page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ful if TbClean restores the functionality of the original progra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duces the functionality of the virus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oes not imply that the cleaned file is 100% equal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. Please rea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bClean uses heuristic cleaning to disinfect a program,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likely will not be exactly the same as in its original state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 imply a failure on TbClean s part, nor does it mean the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ill infected in som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ctually normal that the heuristically cleaned file is still lar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the original. This is normal because TbClean tries to be on the saf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 and avoids removing too much. The bytes left at the end of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 dead  code, that is, instructions that will never execute ag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bClean removes the  jump  at the beginning of the program.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ned file is an EXE type file, it is likely that some bytes in fro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program (the  EXE-header ) are different. There are sev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itable solutions for reconstructing the  EXE-header,  so TbC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, of course, know the original state of the program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ality of the cleaned file will nevertheless be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pplies only to heuristic cleaning. If there is a sui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TI-VIR.DAT record available, the cleaned program will normall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ctly the same as the original clea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also possible for a virus to infect a file with multiple viruses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e instances of the same virus. Some viruses keep on infec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, and in such cases the number of infected files keeps growing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Clean used its heuristic cleaning mode, it is very likely that TbC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d only one instance of the virus. In this case, it is necessar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 the cleaning process until TbClean reports that it cannot re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6.2 Working with the TbClean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TbClean from TBAV's Main Menu displays the follow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6 ThunderBYTE B.V.       Page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Main menu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Confi+------TbClean men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TbSca|  Start cleaning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TbSet|  List file name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TbUti|  Use TBAV. INI file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TbCLe|  Prompt for pause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Virus|v Use Anti-Vir.Dat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TBAV |v Use Heuristics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Docum|v Expanded memory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Regis|  Display program loops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About|  Make list file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Quit +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eXit (no save)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'll now explore these menu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Start Cleaning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racking one or more viruses, all you should do is selec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cleaning  option. After specifying the relevant filename, TbC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es into action. Before beginning, however, you can select var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. We will explore these in the 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List File Name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selecting this option you can specify a filename to use as a lis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also the  Make list file  option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Use TBAV.INI File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enable this option, the TbClean configuration values, sav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.INI file, will also be valid if you run TbClean from the DOS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. Be careful, however, since if you specify options in the TBAV.IN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you cannot undo them on the command line. See the  "Configu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" section of Chapter 1 for details about TBAV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Prompt For Pause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instructs TbClean to stop disassembling information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full screen, enabling you to examine th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6 ThunderBYTE B.V.       Page 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Use ANTI-VIR.DAT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turn this option off, TbClean acts as if there were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TI-VIR.DAT records available and therefore performs heuristic clea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Use Heuristics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turn this option off, TbClean does not try to apply heuris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ning, even when there are no ANTI-VIR.DAT record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Expanded Memory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elect this option, TbClean detects the presence of expan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and uses it in heuristic mode. You might want to disable EMS u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t is too slow or if your expanded memory manager is not very s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Show Program Loops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default TbClean keeps track of looping conditions to pr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titive data from appearing on your screen thousands of times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his option, TbClean "works out" every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is option drastically reduces TbClean's performance spe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, do not combine this option with the "Make list file"  op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the list file might grow too b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Make List File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this option instructs TbClean to generate an output file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ronological disassembly of the virus being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izing TbC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that you know how to use TbClean's menus, you can more easi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tand the power of using it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6.3 Using TbClean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6 ThunderBYTE B.V.       Page 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run TbClean from the DOS command line, it recognizes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options (often called "switches" in DOS terms). These options app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"key-words" or "key-letters." The words are easier to memorize, so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use these in this manual for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maximize TbClean's performance by using its command line op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table lists thes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parameter   short explan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 ----- 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               he   display on-line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use               pa   enable  pause  prom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o                mo   force monochrome display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av                na   do not use ANTI-VIR.DAT reco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heur              nh   do not use heuristic clea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ems               ne   do not use expanded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loop            sl   show every loop iteration (slow!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[=&lt;filename&gt;]   li   create lis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lanations in the above table serve as a quick reference, b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descriptions provide more information about eac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P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ember that you can display these options from the command line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ing TBCLEAN 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(h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ing this option displays the above option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use (p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instructs TbClean to stop disassembling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each full screen, enabling you to examine the results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USE option is available for registered us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o (m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enhances the screen output on some LCD screen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-emulating monochrom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av (n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6 ThunderBYTE B.V.       Page 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specify this option, TbClean acts as if there were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TI-VIR.DAT records available and therefore performs heurist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heur (n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specify this option, TbClean does not try to apply heurist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ning, even when there are no ANTI-VIR.DAT record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ems (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specify this option, TbClean does not detect the presenc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anded memory and use it in heuristic mode. You might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able EMS use if it is too slow, or if your expanded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er is not very s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loop (s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efault TbClean keeps track of looping conditions to prev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etitive data from appearing on your screen thousands of times.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elect this option, TbClean "works out" every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TION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this option drastically reduces TbClean's performa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ed. Also, do not combine this option with the "Make 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" option, because the list file might grow too b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[=&lt;filename&gt;] (l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instructs TbClean to generate an output file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ronological disassembly of the virus being removed. The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is available for registered us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are two examples of using TbClean from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BCLEAN VIRU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6 ThunderBYTE B.V.       Page 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s TbClean to make a backup of the file VIRUS.EXE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filename VIRUS.VIR, and then disinfect VIRUS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BCLEAN VIRUS.EXE TES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s TbClean to copy the file called VIRUS.EXE to the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 TEST.EXE and then disinfect TEST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6.4 Understanding the Cleaning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Clean's cleaning process is extremely important. To better illust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, let's look at a sample file clea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 you want to clean a file called COMMAND.COM, which reside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P directory on drive G. To do so, you would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Select the "Start cleaning" option on the TBAV menu.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Enter name of program to clean. TbClean will create a backup first!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underBYTE utility cleans on a file-by-file approach; that is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ns one file, verifies the result, and continues on to the nex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helps you keep track of which file is clean, which file is dama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hould be restored from a backup, and which file is still in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Specify the name of the file. In this case, you would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:\TMP\COMMAND.COM and press ENTER. The following window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Enter name of cleaned file. Keep blank if infected program may be |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d.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6 ThunderBYTE B.V.       Page 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Type a new file name and press ENTER. In this case, we'll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:\TMP\TEST.EXE. TbClean now begins the clean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specifying a different name you ensure that the cleaned file can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write the original file. In this example TbClean copies COMMAND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EST.COM and disinfects TEST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 not specify a backup filename, TbClean creates a backup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.VIR extension. In this example, the TbClean would copy the orig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o COMMAND.VIR and then clean COMMAN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the cleaning process, TbClean displays as much information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about the current operation, as illustrated below. All the maj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s appear in the emulation window at the lower half of the scre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displays a disassembly and the register contents of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scrutiny, as well as a progress report. The top-left and top-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windows reveal useful details of the infected file and (if TbC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find a suitable ANTI-VIR.DAT file) the file's original status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abort the cleaning process by pressing Ctrl+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Thunderbyte clean utility       (C) 1992-95 Thunderbyte B.V.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Infected state----------++---------Original state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Entry point (CS:IP)   34BF:0012 || Entry point (CS:IP) 34BF:0012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File length                     || File length         UNKNOWN!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Cryptographic CRC     9F90F52A  || Cryptographic CRC   UNKNOWN!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++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Starting clean attempt. Analyzing infected file...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Anti-Vir not found: original state unknown. Trying emulation...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Emulation terminated: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G:\VIRUS\COMMAND.COM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CS:IP    Instruction     AX  BX  CX  DX  DS  SI  ES  DI  SS  SP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9330:0101  mov ah,40    FFFE9330FFFFEFFFD382FFEDEFFEFFFF9520007E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9330:0103  mov bx,0002  40FE9330FFFFEFFFD382FFEDEFFEFFFF9520007E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9330:0106  mov cx,0016  40FE0002FFFFEFFFD382FFEDEFFEFFFF9520007E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9330:0109  mov dx,cs    40FE00020016EFFFD382FFEDEFFEFFFF9520007E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9330:010B  mov ds,dx    40FE000200169330D382FFEDEFFEFFFF9520007E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9330:010D  mov dx,0117  40FE0002001693309330FFEDEFFEFFFF9520007E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9330:0110  int 21       40FE0002001601179330FFEDEFFEFFFF9520007E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9330:0112  mov ax,4CFF  40FE0002001601179330FFEDEFFEFFFF9520007E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9330:0115  int 21       4CFF0002001601179330FFEDEFFEFFFF9520007E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9330:0115  &lt;End of emulation&gt;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6 ThunderBYTE B.V.       Page 1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uccessful purge is not the end of the story! Your job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ally complete. Some viruses damage data files. They could random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bytes on your disks, swap sectors, or perform other nasty trick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leaning utility can never repair dat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Check your data files thoroughly and consult a virus expert to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what the virus is capable of doing. If there is any doubt, resto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 is definitely the most reliabl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 no circumstances should you continue to use cleaned software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ning is a temporary solution that simply enables you to delay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 restore operation until a more practical time. You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ver rely on a cleaned program for any length of time. This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riticism of anti-viral cleaning agents. If your data is valu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you, you should care for it as much as possible, and sticking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 software is simply an elementary precaution. In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s, restore the original programs as soon as possi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6.5 Understanding Cleaning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TbClean has a very high success rate and is able to c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that other cleaners refuse to process, it simply cannot re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viruses and cannot clean every file. Examples of computer vir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bClean (or other virus cleaners) cannot clean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writing viruses. This type of virus does not add itself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of the original program, rather it copies itself ov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 file. Further, it does not attempt to start the origi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but simply hangs the machine or returns you to DOS after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ates. Since it overwrites the original file, no cleaner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or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encrypted viruses. TbClean is usually able to decryp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. However, some viruses use anti-debugger features that TbCle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not yet cope with (but we re working on it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struction of some program files makes them impossi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n, making reinstallation the only option. Some of thes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-programs with internal overlays. TbScan marks these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an "i" flag. Any infection is sure to cause major dam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se files. Some viruses recognize such programs and do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6 ThunderBYTE B.V.       Page 1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ect them, but most viruses infect these programs anyway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rrupt them. No cleaner can repair this kind of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s with sanity check routines. Some programs (most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ti-virus software or copy-protected programs) perform thei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wn kind of sanity check. Heuristic cleaning of an infec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normally results in a program that is not physic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dentical to the original. So, although TbClean remove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rus from the program and the program is function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dentical to the original, the program's internal sanity che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ually detects the slight changes and aborts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ning Multipl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Clean has no provisions for cleaning multiple programs in one ru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wo reasons for this omi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TbClean cannot search for viruses automatically since it doe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now any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We recommend that you clean the system on a file-by-file basi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n one file, verify the result, and go on to the next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, this helps you keep track of which files are clean,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are damaged and should be restored from a backup, and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are still in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6 ThunderBYTE B.V.       Page 1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7 Using Tb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provides three extra utilities that help you build a mass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 wall around your computer system. This set includes: TbMe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File and TbDisk. In this section, we'll introduce these three utili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lectively as a set and then examine each individual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7.1 Introducing the TbMem, TbFile &amp; TbDisk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old saying goes,  An ounce of prevention is worth a pound of cu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computer virus threat gives this old saying new meaning. TBAV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st product on the market for removing viruses, but if this is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did, it would be of little use. It's much wiser to prevent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ection than wait until you get one and remo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where a set of three small memory-resident (TSR) programs c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. These utilities are shipped with TBAV for DOS; they monitor 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s of your system and protect against virus infection. These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M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detects attempts by programs to remain resident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and ensures that no program can remain resident in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detects attempts by programs to infect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detects attempts by programs to write directly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(bypassing DOS), attempts to format disks, and other s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tructive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7.2 Loading TbMem, TbFile and Tb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6 ThunderBYTE B.V.       Page 1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bMem, TbFile and TbDisk programs load in the same way.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s contain specific information on each of the programs, but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present loading information that is common to all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load TbDriver before you can load any of the TbMem, Tb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bDisk utilities. These utilities will refuse to load with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hree possible ways to load TbMem, TbFile or TbDisk. P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we call the programs TbXXX here. Naturally, you will re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XXX with either Mem, File, or Disk when you load each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From the DOS prompt or within the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PATH&gt;TB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From the CONFIG.SYS file as a TSR (DOS 4 or high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=&lt;PATH&gt;TBXXX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STALL= CONFIG.SYS command is NOT available in DOS 3.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From the CONFIG.SYS as a device dri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=&lt;PATH&gt;TBXXX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ing one of the utilities TbMem, TbFile or TbDisk as a dev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r does not work in all OEM versions of DOS. If it doesn't work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INSTALL= command or load the desired program from with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EXEC.BAT. TbMem, TbFile and TbDisk should always work correc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being started from within the AUTOEXEC.BAT file. Also, un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anti-virus products, you can load the ThunderBYTE Anti-Vir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ties before starting a network without losing the prot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the network 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the three loading possibilities, if you are using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5 or above, you can load the TbMem, TbFile or TbDisk program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vailable UMB (upper memory block) from AUTOEXEC.BAT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ADHIGH &lt;PATH&gt;TBXXX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load TbMem, TbFile or TbDisk high from within the CONFIG.S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6 ThunderBYTE B.V.       Page 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HIGH=&lt;PATH&gt;TBXXX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Microsoft Windows, you should load the resident TBA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BEFORE starting Windows. When you do this, there is only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of the program in memory regardless of how many DOS window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ght open. Every DOS window (that is, every  virtual machine ) h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y functional copy of the program running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of the programs automatically detects if Windows is running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es itself into multitasking mode if necessary. You can even dis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of the programs in one window without affecting the functionality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7.3 Using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load all the TbMem, TbFile or TbDisk utilities using sev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options. See the description of each individual utility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7.4 Understanding Tb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ey execute, most viruses remain resident in memory. While resi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memory, they might have many opportunities to infect other fil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ckground, interfere with the system operation, hide themselve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scanners or checksumming programs, and/or perform other nas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other hand, because so many viruses remain resident in memo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of them are easy to detect by monitoring the process of becom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res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Mem monitors the system and ensures that no program can remain resi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memory without permission. This brings to your attention any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ttempts to remain resident, thereby reducing the likelihood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going unnoti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Mem also protects CMOS (a small area of memory that stores vi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concerning your compu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exactly is a memory-resident program? Most programs run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ing a command at the DOS command line, perform some task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terminate, placing you back where you started. Some program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continue to operate after you terminate them. Th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6 ThunderBYTE B.V.       Page 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load themselves into memory, remain resident in memory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 some task in the background. Programs in this categ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: disk caches, print spoolers and network software.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are often referred to as TSR (Terminate and Stay Residen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a TSR program, most viruses also remain resident in memory, and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for this reason that TbMem should be usedto control the proces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oming resident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program attempts to become resident, TbMem offers you the op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rt the attempt. It does this by guarding the DOS TSR function ca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also monitoring important interrupts and memory structures. TbM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s the ANTI-VIR.DAT records to determine whether it will allow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 program to remain resident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etup recognizes many common TSRs. If it doesn't recognize a TS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bMem asks your permission for the TSR to load. It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tains permission information in the ANTI-VIR.DAT files to pr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Mem from bothering you when an approved TSR is 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Mem also checks the contents of the CMOS configuration memory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program termination to ensure that programs have not changed. TbM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ers you the option of restoring the CMOS configuration when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. Once you  teach  TbMem which programs are TSRs and which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 PC, you can use TbSetup to set the permission flag of these fil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Mem also installs a hot key that you can use to escape from nearly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Mem is fully network compatible. It does not require you to reloa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er after logging onto a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7.5 Working with Tb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bMem is a memory resident program, you can execute and config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from the command line or from within a batch file. It is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icient, however, to load TbMem at boot up from either CONFIG.SY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EXEC.BAT. See the "Introducing the TbMem, TbFile and Tb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" section earlier in this chapter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load TbDriver before you can load TbMem. TbMem will ref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load with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6 ThunderBYTE B.V.       Page 1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7.6 Maximizing Tb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maximize the performance of TbMem by using its comm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. The first four options in the table below are always avail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ther options are available only if TbMem is not yet memory res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parameter   short explan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 ----- 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               ?    display on-line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              r    remove TbMem from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                 e    enable chec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                 d    disable chec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e              s    do not execute unauthorized TS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tkey&lt;=keycode&gt;    k    specify keyboard scancode for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ncel hot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cancel            n    do not install the cancel hot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cmos              m    do not protect CMOS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lanations in the above table serve as a quick reference, b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 descriptions provide more information about eac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P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ember that you can display these options from the command line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ing TBMEM 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(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ing this option displays the brief help as show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 (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disables TbMem and attempts to remove the resident p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its code from memory and return this memory space to the sys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fortunately, this works only if you loaded TbMem last. An attem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move a TSR after you load another TSR leaves a useless gap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and could disrupt the interrupt chain. TbMem checks whe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safe to remove its resident code; if not, it simply disab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(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6 ThunderBYTE B.V.       Page 1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reactivates TbMem after you disable it using the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 (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ing this option disables TbMem but leaves it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e 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Mem normally asks the user to continue or to cancel when a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ies to remain resident in memory. In some business environment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employees should not make this choice. If you us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, it is no longer possible to execute new or unknown resid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. It is also no longer possible to use the REMOVE or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tkey (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Mem offers you a reliable way to escape from any program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a special key combination. You can not only us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 to escape from programs that "hang," but also from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seems to be malicious (although we recommend powering dow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booting from a write-protected system disk). Instead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combination (Ctrl+Alt+Insert), you can specify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 combination using the HOTKEY=&lt;KEYCODE&gt; option. You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the scancode using a 4-digit hexadecimal number;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digits specify the shift-key mask, and the last two dig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the keyboard scancode. Consult your PC manual for a lis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can codes." For example, the default scan code is 0C52, bu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change this to another code, such as 0C01, the cod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+Alt+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cancel (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Mem normally installs the program cancel hot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trl+Alt+Insert). If you do not want to use the program cancel h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, specify this option, since this saves a few bytes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cmos (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6 ThunderBYTE B.V.       Page 1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Mem normally protects the CMOS memory if available. If you do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bMem to do this, you can specify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ommand loads TbMem as a device driver in the CONFIG.SY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es the "program cancel hot key" as Ctrl+Alt+Esc, and canc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ion of CMOS mem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=C:\TBAV\TBMEM.EXE HOTKEY=0C01 NOCM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chieve the same functionality, you could execute TbMem from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rather then specifying the TbMem command lin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.SYS by entering the following command at the DOS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TBAV\TBMEM.EXE HOTKEY=0C01 NOCM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7.7 Understanding TbMem's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bMem detects that a program tries to remain resident in memory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a pop-up window displaying a message to that effect.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choose to continue, or to abort the program's loading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 "NO" to the question "Remove program from memory?"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s undisturbed, and TbMem places a mark in the ANTI-VIR.DA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is program. Next time you invoke the same resident program, TbM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not disturb you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many programs that normally remain resident in memory, such a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caches, print spoolers, and others. How, then, does TbM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inguish between these programs and virus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Mem uses the ANTI-VIR.DAT records generated by TbSetup to keep track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files are normal TSRs and which are not. It marks most comm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nt software as being common so you don't have to worry about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bMem pops up with the message that a program tries to remain resi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memory, you have to consider the purpose of the program mentioned.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is the program supposed to continue to operat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ground? The answer is obviously yes if the program is a disk cach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spooler, pop-up utility or system extensio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, on the other hand, the message appears after you have exited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processor, database, spreadsheet application, something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ely wrong! You ought to terminate the program immediately and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irus scanner to check the system. The same applies when software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6 ThunderBYTE B.V.       Page 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es normally without staying resident in memory suddenly changes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havior and tries to remain resident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6 ThunderBYTE B.V.       Page 1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8 Using Tb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concerns another resident TBAV utility, TbFile, which che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for virus infections as they begin to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8.1 Understanding Tb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wo most dangerous virus categories are the boot sector and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nts. File viruses all have a common purpose, namely, to inf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. Infecting a program involves very unusual file manipul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re quite dissimilar to normal file handling procedures, so in 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tect viral activity it is essential to keep an eye out for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changes involving peculiar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File monitors the system and detects attempts by programs to inf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programs. Unlike other file guards, TbFile monitors the system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virus specific file modifications. TbFile doesn't generate an ala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 program modifies itself for configuration purposes, nor does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er you when you update a program or create one yourself. On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erage system, configurations should never cause a false alarm. Tb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a very sophisticated infection detector and will not give a fa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arm when you perform standard file operations. In normal configur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never get a false alar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File not only detects attempts to infect programs, it also offer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tion of aborting the infection process and continuing a program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File also detects other suspicious activities, including set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s value of time stamps to an illega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P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many users know, you can protect files against unwan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ications by means of the read-only attribute. Without TbF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someone can easily circumvent this standard DOS prote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File detects any attempts to sabotage the read-only attribu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gives you added security by enabling you to us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omplicated method to fully protect your files again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truction and inf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File is fully network compatible. It does not require you to reloa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er after logging onto a network. In contrast, other resi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ti-virus utilities force you to choose between protection BEFOR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the network, or protection AFTER you start network, but not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6 ThunderBYTE B.V.       Page 1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8.2 Working with Tb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bFile is a memory resident program, you can execute and config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from the command line or from within a batch file. It is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icient, however, to load TbFile at boot up from either CONFIG.SY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EXEC.BAT.  See the "Introducing the TbMem, TbFile and Tb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" section earlier in this chapter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load TbDriver before you can load TbFile. TbFile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use to load with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8.3 Maximizing Tb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maximize the performance of TbFile by using its comm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. The first four options in the table below are always avail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ther options are available only if TbFile is not yet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parameter   short explan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 ----- 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               ?    display on-line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              r    remove TbFile from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                 e    enable chec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                 d    disable chec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e              s    all permissions den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attrib           a    readonly check on all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t              c    allow CPM-style file I/O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lanations in the above table serve as a quick reference, b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descriptions provide more information about eac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P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ember that you can display these options from the command line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ing TBFILE 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(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ing this option displays the brief help show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 (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6 ThunderBYTE B.V.       Page 1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disables TbFile and attempts to remove the resident p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its code from memory and return this memory space to the sys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fortunately, this works only if you loaded TbFile last. An attem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move a TSR after you load another TSR leaves a useless gap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and could disrupt the interrupt chain. TbFile checks whe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safe to remove its resident code; if not, it simply disab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(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reactivates TbFile after you disabled it using the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 (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ing this options disable TbFile, but leaves it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e 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File normally asks you to continue or to cancel when a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ies to perform a suspicious operation. In some busin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s, however, employees should not make this decision.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use the SECURE option, it is no longer possible to al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spicious operations. It is also no longer possible to use the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REMOV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attrib (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File normally protects only the read-only attribute of execu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(program files with the extension COM and EXE). If you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the read-only check on all files, add this option. In this c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lways get an alarm when something attempts to remo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-only attribute of an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t (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still contains some CPM (an earlier operating system) inter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, even though DOS programs no longer use these func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viruses, however, use these functions to bypass anti-vir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. TbFile closes these backdoors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ent this by specifying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6 ThunderBYTE B.V.       Page 1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ommand loads as a device driver in CONFIG.SYS and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ards the read-only attribute of all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TBAV\TBFILE.EXE ALLATTR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chieve the same functionality, you could execute TbFile from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rather then specifying the TbFile command lin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.SYS by entering the following command at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TBAV\TBFILE.EXE ALL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6 ThunderBYTE B.V.       Page 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9 Using Tb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deals with TbDisk, which prevents viruses from damaging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9.1 Understanding Tb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viruses try to damage the data on disk. They accomplish this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ous actions, such as, formatting the disk, overwriting the FAT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apping disk sectors, among others. Almost anything is possi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category of malicious software, known as  boot sector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oppers,  install a boot sector virus on the disk. The program itself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 virus, so detection with virus scanners and other anti-vi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is very difficult. The only way to detect such a program is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itoring its behav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problem in all this lies in the way these programs manag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oid the usual DOS procedures: they go directly to the BIOS (Bas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/Output System). This is the reason you need TbDisk, to monit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and to ensure that no program can write directly to disk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ission. TbDisk draws attention to any software that attempts to 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ly to disk, thereby reducing the likelihood of a virus rem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noticed. TbDisk prevents viruses from damaging data on your disk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ps boot sector virus droppers in their tr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Disk not only informs you when a program tries to write directly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, it also offers you the option to abort the program before it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 any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Disk is able to detect  stealth  techniques, that is, attempt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step through the BIOS software, and even monitors the u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ocumented calls that could cause disk damage. For example, TbDisk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le to distinguish whether DOS or an application makes direct 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mpts via Int 13h (a system call implemented in the BIOS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). Direct writes are perfectly legal for DOS, but unusual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Disk does require a little maintenance. TbDisk uses the ANTI-VIR.D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s to determine if it should allow a program (including popular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, which TbSetup recognizes) to write directly to the disk.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sence of an ANTI-VIR.DAT record, TbDisk asks your permission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, if granted it, updates the record accordingly to avoid repe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s about the sam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6 ThunderBYTE B.V.       Page 1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Disk is fully network compatible. It does not require you to reloa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after logging onto a network. Other resident anti-virus utili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ce you to choose between either protection BEFORE the network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ed, or protection AFTER it starts, but not both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P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Disk also comes in handy if you ever need to write protect a h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. This bonus feature often helps when testing new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9.2 Working with Tb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bDisk is a memory resident program, you can execute and config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from the command line or from within a batch file. It is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icient, however, to load TbFile at boot up from either CONFIG.SY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EXEC.BAT.  See the "Introducing the TbMem, TbFile and Tb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" section earlier in this chapter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load TbDriver before you can load TbDisk. TbDisk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use to load with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all this, there are several special consideratio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b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ing Tb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roper installation of TbDisk can cause excessive false alarms!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install TbDisk in your CONFIG.SYS or AUTOEXEC.BAT file,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mmend that you use the INSTALL option of TbDisk first. If th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s to behave normally and TbDisk does not give false alarms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opy files on your hard disk, TbDisk is installed correctly and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remove the INSTALL option from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ilure to use the Install option when you install TbDisk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.SYS or AUTOEXEC.BAT file might cause loss of data! Pl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the INSTALL option instructs TbDisk to allow all disk accesses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displays a message as it would do in normal mode. If no false alar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cur when you copy files on your hard disk, TbDisk is inst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ly and you can remove the INSTALL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6 ThunderBYTE B.V.       Page 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bDisk causes false alarms, load TbDisk further ahead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.SYS or AUTOEXEC.BAT file until it works as it shou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like the other TBAV utilities, we recommend that you load Tb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other resident software!  Failure to do so can cause  fa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arm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Disk detects if Windows is running and automatically switches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tasking mode if necessary. You can even disable TbDisk in one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affecting the functionality in another. If you are using 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 32-bit disk access, you might need to use TbDisk's WIN32 optio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displays an error-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9.3 Maximizing Tb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maximize TbDisk's performance by using its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options. The first four options are always avail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ther options are available only if TbDisk is not y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res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parameter   short explan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 ----- 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               ?    display on-line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              r    remove TbDisk from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                 e    enable chec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                 d    disable chec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prot              p    makes hard disk write prot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rprot            n    allow writes to hard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32               w    allow Windows 32-bit disk acc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e              s    deny access without asking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unnel            t    do not detect tunne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stealth           a    do not detect stealth disk acc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             i    installation tes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lanations in the above table serve as a quick reference, b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descriptions provide more information about eac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P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ember that you can display these options from the command line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ing TBDISK 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(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6 ThunderBYTE B.V.       Page 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ing this option displays the brief help as shown above.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ing TbDisk into memory, not all options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 (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disables TbDisk and attempts to remove the resident p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its code from memory and return this memory space to the sys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fortunately, this works only if you loaded TbDisk last. An attem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move a TSR after you load another TSR leaves a useless gap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and could disrupt the interrupt chain. TbDisk checks whe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safe to remove its resident code; if not, it simply disab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(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activates TbDisk after you disabled it using the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 (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ing this option disables TbDisk but leaves it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prot (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 disks are more difficult to protect against writing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ppies, which adds considerable risk when doing such thing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ing new software. Sometimes you might want to find out what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does to your hard disk and how this could possibly aff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valuable data. Using the "WRPROT" option makes this saf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. Whenever a program wishes to write to a protected disk,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 message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protect error writing drive C: A)bort, R)etry, I)gno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then take the appropriate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TION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ftware write protection is not absolutely reliable. S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ruses can bypass this protection, but fortunately they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w and far between. Despite its shortcomings, this option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a valuable shield against most maliciou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6 ThunderBYTE B.V.       Page 1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rprot (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is option to undo the WRPRO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32 (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 386 Enhanced Mode uses some undocumented DOS call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rieve the original BIOS disk handler when you enable 32-bit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. Since TbDisk guards these calls, 32-bit disk access will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er be possible, unless you specify the WIN32 option 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ialize Tb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TION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is option only in Windows 386 Enhanced Mode with fa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2-bit disk access enabled as it reduces anti-viral security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 ex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e 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Disk normally asks whether the user wants to continue or canc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 program tries to perform direct disk access. In some busin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s, however, employees should not make this decision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disables direct disk access permission to new or unkn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. It also disables the OFF and REMOV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unnel (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unneling" is a technique viruses apply to determine the lo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DOS system code in memory, and to use that addres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unicate with DOS directly. This inactivates all TSR program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ing resident anti-virus software. TbDisk is able to det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"tunneling" attempts, and informs you about it. Some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ti-virus products also rely on tunneling techniques to bypa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ident viruses, thereby causing false alarms. If you are curren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ing other anti-viral products, the NOTUNNEL option disab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Disk's tunneling de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stealth (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Disk tries to detect direct calls into the BIOS. If such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empt occurs, TbDisk pops up with a message that something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6 ThunderBYTE B.V.       Page 1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ing the disk in an unusual way. If this feature causes fa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arms, you can use this option to turn 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 (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rrect installation can result in a large number of false alarm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use this option when installing TbDisk because it redu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isk of canceling a valid disk write operation as a resul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se ala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9.4 Understanding TbDisk's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s Direct Disk Access? Programs usually access files throug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ng system (DOS). Whenever a program wants to update a file,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it asks DOS to write the data to disk. It is also possib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o write to a disk without using DOS. This is called  di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normal programs do not write to the disk directly, there are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that need to do so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utilities. Direct disk access is the only way to forma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diagnosis utilities (such as the Norton Disk Doctor, and DOS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KDSK command and ScanDisk util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optimizers and defragmenters (such as Norton SpeedDisk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's Defrag util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many viruses can perform direct disk access, it is essentia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this. TbDisk can distinguish between legitimate programs a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with the help of the ANTI-VIR.DAT records, which you can gene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b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TbDisk pops up a message that says a program accesse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directly, consider its purpose carefully. While it is perf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able for a format utility or a disk optimizer to format or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sectors, this is not acceptable for a word processor or datab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bDisk warns you that a spreadsheet or some other  normal 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bout to format a sector, you can be sure that something is wro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te the program pronto! Then check things out with a virus scan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the worst hap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6 ThunderBYTE B.V.       Page 1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0 Using TbU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describes TbUtil, which is designed primarily to mak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cautionary backup of clean partition tables and boot s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0.1 Understanding and using TbU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Util provides a defense against partition table and boot sec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. TbUtil can be us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the partition table, boot sector and CMOS data area in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You can use TbUtil on a regular basis to compare bo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and the  original versions of the partition table, bo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or and CMOS data area. After an accident virus, (viru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wise), you can restore the copy using the TbUti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 a partition table virus without having to low-level form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ard disk, even if there is no backup of the partit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 boot sector viruses and creates a partition table that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first-line virus defenses built-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ce the infected or clean boot sector with a safe TBAV bo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is a partition table? A physical hard disk might consis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than one "partition" (or division). Each partition is a logi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drive and has it own ID, such as C:, D:, and E:. The  part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,  then, contains the disk lay-out and the starting and en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ylinder of every partition. The partition table also contai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about the operating system of a partition and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tion should be used to boot. The partition table (also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ster Boot Record, or MBR) always resides at the very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or of the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ike most file viruses, partition table viruses are hard to remove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solution is to low-level format the hard disk and to make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tion table, or to make use of  scantily documented DO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Util, however, makes a backup of the partition table and boot sec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uses this backup to compare and restore both the original part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and boot sector once they become infected. You no longer hav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6 ThunderBYTE B.V.       Page 1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your disk to get rid of a partition table or boot sector vir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can also restore the CMOS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ally, TbUtil replaces the partition table code with an immuniz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tion table containing facilities against viruses. The TbU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tion code executes before the boot sector gains control, so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le to check the boot sector in a clean environment. Once the b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or executes, it is difficult to check it because the virus is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nt in memory and can deceive a protection scheme. Instea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ing from a clean DOS diskette just to inspect the boot sector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Util partition code performs a CRC calculation on the boot sector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passing control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bUtil detects a change in the boot sector, the TbUtil partition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s you about it. The TbUtil partition code also checks the RAM lay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nforms you when it changes. TbUtil does all of this every tim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 from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Util can replace infected and clean diskette boot sectors with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pecialized boot sector, which has several advantages ov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boot sec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has boot sector virus detection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performs a sanity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offers you the possibility to redirect the boot process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 disk without opening the diskette driv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0.2 Working with the TbUtil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bUtil module contains several programs, which you can execute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the TbUtil Menu or, in case of an emergency, from a TbUtil recov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y diskette using the DOS command line.  The menu, however, offers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menu options. Selecting the "TbUtil" option from the TBAV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displays the follow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6 ThunderBYTE B.V.       Page 1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Main menu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Confi+-----------TbUtil menu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TbSet|  System maintenance menu       &gt;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TbSca|  Immunize/clean bootsector A: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TbUti|  Immunize/clean bootsector B: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TbCLe|  Immunize/clean partition code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Virus+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TBAV Monitor      &gt;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Documentation     &gt;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Register TBAV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About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Quit and save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eXit (no save)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'll now explore these menu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System Maintenance Menu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the "System maintenance menu" option displays th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tenance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Main menu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Confi+-----------TbUtil menu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TbSet|  Syste+-------System maintenance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TbSca|  Immun|  Execute TbUtil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TbUti|  Immun|  Describe this machine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TbCLe|  Immun|  Save system configuration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Virus+-------|v Compare system configuration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TBAV Monitor |  Restore system configuration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Documentation|v process CMOS memory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Register TBAV|v process Partition code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About        |v process Bootsector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Quit and save+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eXit (no save)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nu contains the actual TbUtil program. The program takes car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ing, restoring or comparing the system configuration of your PC.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s the backup system configuration on a diskette in a fil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a default name or a name you can specify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only restore a system configuration data file on the mach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created the data file. Restoring a configuration file from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 to another makes the PC inaccessi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6 ThunderBYTE B.V.       Page 1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System Maintenance Menu" contains the following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 TbUt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activating this option, you must select one of the op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: Save, Compare, or Restore the system configuration. 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desired option you want to activate and press ENTER. A che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 indicates that an option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be this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a meaningful description of the machine. Enter something lik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486DX4 @ 100MHz, 32Mb,  2 Gb SCSI disk, room 12, Mr. Smith." You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have to remember this description; TbUtil displays it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when comparing or restoring, which helps you to verify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a file belongs to th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system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stores the partition table, boot sector and CMOS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 into the TbUtil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the PC is completely inaccessible to DOS if the part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becomes damaged, we RECOMMEND that you store both the TbUt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file AND the program TBUTIL.EXE itself on a "rescue"  diskette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partition table is damaged or destroyed, then the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ution to the problem may reside on the "rescu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, since your hard drive may be inaccessi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loading TbUtil from the command line you must specify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 after the STORE option. In contrast, using the TBAV menu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use the default filename TBUTIL.DAT. If you own more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PC, we recommend that you create one TbUtil diskette with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Util data files of all your PC's on it. Use the extension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for PC identification, as in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:TBUTIL.&lt;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re system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enables you to check on a regular basis that everyt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still okay. If you specify this option, TbUtil compare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6 ThunderBYTE B.V.       Page 1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in the TbUtil data file against the partition tab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t sector, and CMOS data areas. It also  displays the com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ed in the data file. Using this option also guarantees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Util data file is still read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ore system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enables you to restore the partition table, boot secto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MOS data area. It asks you to confirm that the data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ongs to the current machine. Finally, it can resto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tion table, boot sector of the partition to be used to boo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CMOS data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 CMOS memor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 Partition code,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 Boot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efault, TbUtil restores the partition code, boot sector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OS if you specify the "Restore system configuration" option.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use one of the above options in combination with the "Rest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," TbUtil restores only the items 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Immunize/Clean Boot sector A: [or] B:"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these options to clean diskettes infected by a boot sec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or to replace the standard boot sector with a boot sector  that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tages over the original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BAV boot sector has virus detection capabilities. The TBAV bo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or checks that it resides on the correct place on the diskett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at Int 13h and/or Int 40h still exist in system ROM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s it possible to detect even stealth and boot sector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BAV boot sector can load the system files if they are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disk, but if the DOS system files are not on the disk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AV boot sector displays a small menu offering you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ilities: retry the boot operation with another diskette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t from the hard disk. If you select the latter, you don't hav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n the diskette driv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Immunize/Clean Partition Code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6 ThunderBYTE B.V.       Page 1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n extremely powerful option, which you can use to clean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ected partition table if there is no TbUtil data file. It sa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riginal partition code in a file and replaces the exi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tion table code with a new partition routine that contains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 detection capabilities. You must execute TbUtil from a flop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 or you have to specify the name of the file (the specif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 should be a diskette drive) to store the original part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original partition table becomes irreparably damage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't be used to build a new one, TbUtil scans the entire disk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about the original disk layout. TbUtil also searche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Util data files on the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TION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le it is a good idea to keep a copy of the data file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rd disk, we recommend that you store the data file o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ette. Just in ca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r system configuration changes, that is, you update your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or change the amount of memory, you need to upda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stored in the immune partition as well. You can do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using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unlikely event that the system does not boot properly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restore the original partition table using the TbUtil REST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(refer to  The  "System Maintenance Menu  Option" s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ve) or by using the DOS version 5 or above FDISK /MBR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which creates a new partition t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P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have installed two hard drives in your computer, you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munize the partition code of the second hard drive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ying the physical drive number rather than the drive I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i.e., execute the command TbUtil 2: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new partition code works properly, you should make a back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of it on a diskette using the TbUtil STORE option (ref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System Maintenance Menu  Option" section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0.3 Maximizing TbU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describes how to fully maximize TbUtil in three ways: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option, use the anti-virus partition, use the TbU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6 ThunderBYTE B.V.       Page 1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that you know how to use TbUtil's menus, you can more easi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tand how to maximize its performance by using its comm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parameter   short explan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 ----- 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unize &lt;drive&gt;     im  Immunize/Clean boot sector or MB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lt;drive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boot &lt;drive&gt;      gb  Save boot sector/MBR into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e [&lt;filename&gt;]   st  Store system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ore [&lt;filename&gt;] re  Restore system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re [&lt;filename&gt;] co  Compare system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-options of  immunize  o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epeat             nr  Do not ask for next disket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mem                nm  Do not check for amount of 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                ba  Do not prompt to insert a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-options of  store  o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=&lt;descr.&gt; de  Add description to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-options of  restore  o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                 pt  Restore partition 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t                 bo  Restore boot sector of hard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os                 cm  Restore CMOS data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lanations in the above table serve as a quick reference, b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descriptions provide more information about eac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unize &lt;floppy drive&gt; (i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use this option to clean diskettes infected by a boot sec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 or to replace the standard boot sector by a boot sector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advantages over the original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BAV boot sector has virus detection capabilities. The bo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tor checks that it still resides on the correct place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ette, and that Int 13h and/or Int 40h still exist in sys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M. This makes it possible to detect even  stealth  and bo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tor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6 ThunderBYTE B.V.       Page 1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BAV boot sector is able to load the system files if th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available on the disk, but if the DOS system files are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 disk, the TBAV boot sector displays a small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fering you two possibilities: retry the boot operation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other diskette, or boot from the hard disk. If you selec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tter, you don't have to open the diskette driv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unize c: (im c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n extremely powerful option, which you can use to clean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ected partition table if there is no TbUtil data file. It sa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riginal partition code in a file and replaces the exi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tion table code with a new partition routine that contains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 detection capabilities. You have to execute TbUtil from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ppy drive or you have to specify the name of the file (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drive should be a diskette drive) to store the origi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tio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P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have installed two hard drives in your computer, you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munize the partition code of the second hard drive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ying the physical drive number rather than the drive I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i.e., execute the command TbUtil 2: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original partition table becomes irreparably damage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equently can't be used to build a new one, TbUtil scan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ire disk for information about the original disk layout. TbUt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searches for TbUtil data files on the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TION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le it is a good idea to keep a copy of the data file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rd disk, we recommend that you store the data file o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ette. Just in ca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r system configuration changes, that is, you update your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or change the amount of memory, you need to upda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stored in the immune partition as well. You can do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using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unlikely event that the system does not boot properly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restore the original partition table using the TbUtil REST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(refer to  The "System Maintenance Menu  Option" s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ve) or by using the DOS version 5 or above FDISK /MBR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which creates a new partition t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6 ThunderBYTE B.V.       Page 1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boot &lt;drive&gt; (g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is option you can copy the boot sector of the specified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e [&lt;filename&gt;] (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stores the partition table, boot sector and CMOS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 into the TbUtil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nce the PC is completely inaccessible to DOS if the parti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ble becomes damaged, we RECOMMEND that you store bo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bUtil data file AND the program TBUTIL.EXE itself on a  resc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ette!  If the partition table is damaged or destroyed,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nly solution to the problem may reside on the "rescue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ette, since your hard drive may be inaccessi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loading TbUtil from the command line you must specify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 after the STORE option. In contrast, using the TBAV menu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use the default filename TBUTIL.DAT. If you own more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PC, we recommend that you create one TbUtil diskette with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Util data files of all your PC's on it. Use the extension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for PC identification, as in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:TBUTIL.&lt;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ore [&lt;filename&gt;] (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enables you to restore the partition table, boot secto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MOS data area. It asks you to confirm that the data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ongs to the current machine. Finally, it restores the part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, boot sector of the partition to be used to boot, and the CM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re [&lt;filename&gt;] (c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enables you to check on a regular basis that everyt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still okay. If you specify this option, TbUtil compar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in the TbUtil data file against the partition tab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t sector, and CMOS data area. It also displays the com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ed in the data file. Using this option guarantees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Util data file is still read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6 ThunderBYTE B.V.       Page 1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epeat (n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efault, TbUtil prompts you for the next diskette after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unized a diskette. This option disables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mem (n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specify this option when you are immunizing your part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, the partition code skips the RAM check while booting. Thi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cessary for some systems that change the memory setup dur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t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 (b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specify this option, TbUtil will assume a disk has alrea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 inserted in your disk drive. This option is particularly usefu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=&lt;descr.&gt; (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&lt;desc.&gt; enter a meaningful description of the machine.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thing like, "486DX4 @ 100MHz, 32 Mb, 2 Gb SCSI disk, room 12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r. Smith." You do NOT have to remember this description; TbUt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it on the screen when comparing or restoring, which hel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o verify that the data file belongs to th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 (pt) 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t (bo)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os (c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efault, TbUtil restores the partition code, boot sector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OS if you specify the RESTORE option. If you use one of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in combination with the RESTORE option, however, TbUt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ores only the items 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ollowing two examples TbUtil simply store system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thered from the partition table and boot sectors of your fixed disk(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CMOS data area into a file in the current directory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UTIL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BUTIL 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BUTIL 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6 ThunderBYTE B.V.       Page 1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example does the same as the previous, except that TbU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s the information on a diskette instead of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BUTIL STORE A:TBUTIL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a good idea to describe the machine from which you are sa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about the partition table, boot sectors and CMOS data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use the DESCRIPTION option to add a small, single-line descrip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ch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BUTIL STORE A:TBUTIL.DAT DESCRIPTION = "TEST MACHIN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ways fall back on the information TbUtil stores if you susp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nfection by a boot sector virus. Suppose the information gath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r by TbUtil is stored in the file A:\TBUTIL.DAT. To compa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system information with the information stored in the TbUtil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you could use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BUTIL COMPARE A:TBUTIL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suppose that TbUtil informs you that the current system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at is, the partition table and the CMOS data area) does not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stored earlier. If you did not change the configur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omputer, it is most likely that a virus is guilty of the ch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ould restore the old system information using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BUTIL RESTORE A:TBUTIL.DAT PART CM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ase of a boot sector virus infection, we recommend that you disinf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lean) all diskettes. Using the following command, TbUtil clean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unizes the boot sector of the diskette in drive A: and then repea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ction after asking you to insert other (possibly) infected disket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e disk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BUTIL IMMUNIZ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ase of a virus infection you should always make certain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ter Boot Record of your fixed disk is not infected.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specifies an extra option, which you must use in cas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changes its memory setup during the boot pro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BUTIL IMMUNIZE C: NO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easily view the contents of a TBUTIL.DAT by using the DOS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6 ThunderBYTE B.V.       Page 1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A:TBUTIL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0.4 Using the Anti-Virus Part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install the ThunderBYTE partition code (by using TbUtil's IMMUN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), you will see the following when booting a clean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underbyte anti-virus partition (C)1993-95 Thunderbyte B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ing boot sector CRC -&gt; OK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ing available RAM -&gt; OK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ing INT 13h -&gt; O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ontrast, if there is a virus in the boot sector or partition tab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see this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underbyte anti-virus partition (C)1993-95 Thunderbyte B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ing boot sector CRC -&gt; OK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ing available RAM -&gt; Fail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might be infected. Continue? (N/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messages that might appea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No system." This message means that there is no active partition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isk error." The meaning of this message is obvi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0.5 Using the TbUtil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the TbUtil diskette,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Take a new diskette and format it as a bootable diskette (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DOS FORMAT /S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Copy the TbUtil files onto the diskette using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6 ThunderBYTE B.V.       Page 1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TBUTIL.*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bUtil files you need are TBUTIL.EXE and TBUTIL.L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In case of an emergency (such as a damaged or infected part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, for example), boot from the TbUtil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Run the TbUtil program, using the IMMUNIZE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:\TBUTIL IMMUNIZE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leans the partit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You should now be able to boot from your hard disk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6 ThunderBYTE B.V.       Page 1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1 Using Tb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describes TbLog, which is designed primarily to create 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in response to various TBAV alert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1.1 Understanding and using Tb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Log is a memory resident TBAV utility that writes a record into a 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henever one of the resident TBAV utilities pops up with an al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. It also records when a virus i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utility is primarily for network users. If all workstations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Log installed and configured to maintain the same log fil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ervisor can easily keep track of what's going on. When a virus en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twork he is able to determine which machine introduced the viru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he can take action i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bLog record provides three pieces of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ime stamp of when the event took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ame of the machine on which the event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informative message about what happened and which files w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nformation is very comprehensive and takes only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1.2 Working with Tb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bLog is a memory resident program, you can execute and config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from the DOS command line or from within a batch file. You shoul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load TbLog automatically and when the computer boots, preferab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the execution of AUTOEXEC.BAT, or better yet,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install TbLog on every workstation. If you want to use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stations to maintain the same log file, we recommend that you 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Log after starting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default, TbLog maintains a log file with the name TBLOG.LOG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directory. If you want to use another filename or another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/or directory,  you can specify a filename (and path) on the Tb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6 ThunderBYTE B.V.       Page 1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. In a network environment, we recommend that you put the 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on a serve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sure to load TbDriver before trying to load TbLog. TbLog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use to load with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hree possible ways to load TbLo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From the DOS prompt or within the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PATH&gt;TB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From CONFIG.SYS as a TSR (DOS 4 or abov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=&lt;PATH&gt;TBLOG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STALL= CONFIG.SYS command is NOT available in DOS 3.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From CONFIG.SYS as a device dri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=&lt;PATH&gt;TBLOG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ing TbLog as a device driver does not work in all OEM vers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DOS. If you encounter problems, use the INSTALL= command or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re to load TbLog from the AUTOEXEC.BAT.  Also, unlike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ti-virus products, you can load the ThunderBYTE Anti-Vir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ties before starting a network without losing the prot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the network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the three loading possibilities, if you are using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5 or above, you can load TbLog into an available UMB (up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block) from AUTOEXEC.BAT using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HIGH &lt;PATH&gt;TB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load TbLog into high memory from within the CONFIG.SYS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HIGH=&lt;PATH&gt;TBLOG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Microsoft Windows, you should load TbLog BEFORE star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. When you do this, there is only one copy of TbLog in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ardless of how many DOS windows you might open. Every DOS window (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6 ThunderBYTE B.V.       Page 1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, every  virtual machine ) has a fully functional copy of TbLog ru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Log automatically detects if Windows is running, and switches itsel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multi-tasking mode if necessary. You can even disable TbLog in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without affecting its functionality in anoth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1.3 Maximizing Tb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maximize TbLog's performance by using its command line op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five options in the following table are always available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options are available only if TbLog is not yet memory res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parameter   short explan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 ----- 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               ?    Display some on-line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              r    Remove TbLog from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                 e    Enable Tb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                 d    Disable Tb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                t    Log test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hine=&lt;descr.&gt;    m    Description/name of your mach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e              s    Do not allow removal of Tb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lanations in the above table serve as a quick reference, b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descriptions provide more information about eac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(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ing this option displays the brief help as show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 (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disables TbLog and attempts to remove the resident p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its code from memory and return this memory space back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. Unfortunately, this works only if you loaded TbLog last.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empt to remove a TSR after you load another TSR leaves a usel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p in memory and could disrupt the interrupt chain. TbLog chec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ther it is safe to remove its resident code; if not, it sim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ables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(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6 ThunderBYTE B.V.       Page 1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reactivates TbLog after you disabled it using the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 (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ing this option disables TbLog but leaves it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 (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is option to record a test message. If you use this option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itial loading of TbLog, it records the time and machine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the log file. If you use this option after the initial loadin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simply places a test message into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hine (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is option, you can specify the name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Log is running. This machine name appears in the log file.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, TbLog uses the network machine name on NetBios compat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hines. On other networks, such as Novell, you must en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work name on the TbLog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e 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specify this option, it is not possible to use the OFF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ommand loads TbLog, disables, the OFF and REMOVE opt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at the logfile reside in directory F:\SECURITY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fies the machine as DESK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TBAV\TBLOG F:\SECURITY\TBLOG.LOG SECURE MACHINE=DESK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ONFIG.SYS command loads TbLog, creates the logfil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X:\LOGS, and specifies that the first line of the log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 a date/time stamp and the name of the compu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=C:\TBAV\TBLOG X:\LOGS\TBLOG.LOG MACHINE=JOHN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6 ThunderBYTE B.V.       Page 1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2 Using Tb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for DOS can cooperate with TBAV for Networks, another Thunder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, via the program called TbNet. If you do not want to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ation of TBAV for DOS and TBAV for Networks, you can skip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more information about TBAV for Networks, please refer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. If you did not purchase TBAV for Networks yet,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ealer can inform you about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2.1 Understanding Tb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Net is a memory resident TBAV utility that implements the commun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TBAV for DOS and TBAV for Networks. TBAV for Networks has sev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for controlling remote workstations. For Windows workstat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for Windows contains all logic needed to implement the commun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the workstation and TBAV for Networks. For DOS workstation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bNet for this commun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2.2 Working with Tb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bNet is a memory resident program, you can execute and config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from the DOS command line or from within a batch file. You shoul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load TbNet automatically when the computer boots, preferab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the execution of AUTOEXEC.BAT, or better yet,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install TbNet on every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TbNet uses a public network directory for its commun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BAV for Networks, you must load TbNet after start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hree possible ways to load TbN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From the DOS prompt or within the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PATH&gt;TB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From CONFIG.SYS as a TSR (DOS 4 or abov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6 ThunderBYTE B.V.       Page 1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=&lt;PATH&gt;TBNE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STALL= CONFIG.SYS command is NOT available in DOS 3.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From CONFIG.SYS as a device dri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=&lt;PATH&gt;TBNE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cuting TbNet as a device driver does not work in all O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sions of DOS. If it doesn't work, use the INSTALL=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load TbNet from AUTOEXEC.BAT. TbNet should always wor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rrectly if you load it from AUTOEXEC.BAT. Also, unlike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ti-virus products, you can load the ThunderBYTE Anti-Vir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tilities before starting a network without los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tection after the network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the three loading possibilities, if you are using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5 or above, you can load TbNet into an available UMB (up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block) from AUTOEXEC.BAT using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HIGH &lt;PATH&gt;TB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load TbNet into high memory from within the CONFIG.SYS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HIGH=&lt;PATH&gt;TBNE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recommend that you do not use TbNet if you use MS-Windows, but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for Windows instead. TBAV for Windows has built-in functionality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unication with TBAV for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 want to use TbNet with MS-Windows for some reason, you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 TbNet BEFORE starting Windows. When you do this, there is only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of TbNet in memory regardless of how many DOS windows you m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. Every DOS window (that is, every "virtual machine") has a fu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al copy of TbNet running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Net automatically detects if Windows is running, and switches itsel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multi-tasking mode if necessary. You can even disable TbNet in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without affecting the functionality in anoth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2.3 Maximizing Tb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6 ThunderBYTE B.V.       Page 1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maximize TbNet's performance by using its command line op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help  and  remove  options in the following table are alw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. The other options are available only if TbNet is not y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res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parameter   short explan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 -----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               ?    Display some on-line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              r    Remove TbNet from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name=&lt;netname&gt;   n    Netname of the works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dir=&lt;path&gt;      c    Communication directory used by works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quency=&lt;seconds&gt; f    Poll frequency (default is 30 second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s=&lt;number&gt;    b    Number of disk buffers (default is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lanations in the above table serve as a quick reference, b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descriptions provide more information about eac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(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ing this option displays the brief help as show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 (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disables TbNet and attempts to remove the resident p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its code from memory and return this memory space back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. Unfortunately, this works only if you loaded TbNet last.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empt to remove a TSR after you load another TSR leaves a usel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p in memory and could disrupt the interrupt chain. TbNet chec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ther it is safe to remove its resident code; if not, it sim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ables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name (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AV for Networks distinguishes workstations by their uniq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names. These netnames are assigned by TBAV for Networks;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ents software running at the workstations (i.e., TbNet or TBAV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) receive this netname upon registering the workstation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AV for Networks. You need to specify this netname for cor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havior of Tb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dir (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unication between TBAV for Networks and the agent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 at the workstations (i.e., TbNet or TBAV for Windows) tak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6 ThunderBYTE B.V.       Page 1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 via a special "communication directory," a directory tha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blic to all users. You must specify the path of this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loading Tb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quency (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Net checks the communication directory every once in a while,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if messages originating from TBAV for Networks need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ed. You can change the default period of 30 seconds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ing the FREQUENCY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s (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Net internally needs some buffers to speed up the commun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BAV for Networks. The number of these disk buffers us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Net can be changed by using the BUFFER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ommand loads TbNet, for workstation 001AE3, making u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unication directory J:\TBAVNW.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TBAV\TBNET NETNAME=001AE3COMMDIR=J:\TBAVNW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6 ThunderBYTE B.V.       Page 1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Understanding Advanced Us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hapter presents some advanced information on using memory, TbSetup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, and TbClean. It also introduces you to another TBAV utilit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GenSig, signature file compiler. While some of this material is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better understanding of the utilities and might not be of inter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you, we recommend that you at least look at the first sectio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consid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 Understanding Memory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presents the memory requirements for each of the TBA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 and how you can reduce the requirements of each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.1 Understanding Memory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table lists the memory requirements for each of the TBA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V Utility         Memory   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eeded    consum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load   after ex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Scan  *            200 Kb   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ScanX  **          10 Kb     800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Check              4 Kb      600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Util               64 Kb    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Clean  ***         96 Kb   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Mem                4 Kb      600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File               5 Kb      1 K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Disk               4 Kb      800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Driver             5 Kb      3 K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Log                5 Kb      1 K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If you decide to use a log file, TbScan requires an additional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lobytes of memory for the log file buffer. If TbScan uses its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ilt-in file system, it uses additional memory to keep the FA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. Note that the memory requirements are independent of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signatures. The current memory requirements are adequate to manage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st 2500 sign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6 ThunderBYTE B.V.       Page 1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  The amount of memory TbScanX requires depends on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s. If you enable all features, TbScanX uses 30 kilobyt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when scanning for 1400 family signatures. If you enable swapp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X normally uses only one kilobyte of memory. You can swap to 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XMS memory. Naturally you can load the remaining kilobyte of TbScan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upper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 In the heuristic cleaning mode TbClean requires much more memo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ending on the size of the infected file. TbClean can also use expan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(E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.2 Reducing Memory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PC users try to maintain as much free DOS memory as possible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resident TBAV utilities (TbScanX, TbCheck, TbMem, TbFile, TbDis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Log and TbDriver) use only a small amount of DOS memory. To decr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mory requirements of these utilities even further, d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 the programs from within the CONFIG.SYS file. When loaded 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 driver, a TBAV utility has no Program Segment Prefix (PSP,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-internal memory area), which saves 256 bytes for each TBA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load the TBAV utilities from within the AUTOEXEC.BAT f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 them before establishing environment variables. DOS maintain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of environment variables for every resident program, so kee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list small while installing TSRs. Once you install all TS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then define all environment variables without affect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requirements of the TS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use of memory swapping. If you use the EMS or XMS op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ScanX swaps itself to non-DOS memory, leaving only one kilobyt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in DOS memory. It is better to swap to expanded memory (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) because it is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high memory if possible. If you have DOS 5 or higher, tr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 the program into an upper memory block using the LOADHIGH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HIGH commands. We recommend that you also enable swapping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 the use of upper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one of the processor specific versions of the relevant TBA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ty. They all consume less memory than the generic vers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or optimized versions are available on any ThunderBY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6 ThunderBYTE B.V.       Page 1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memory-saving program options. Consider using TbDriver's NOST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, TbMem's NOCANCEL option, and TbScanX's NOBOOT, EMS and X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6 ThunderBYTE B.V.       Page 1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 Understanding Tb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presents advanced user information about TbSetup.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ins the design of ANTI-VIR data files, editing the TBSETUP.DAT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how to easily install TBAV on several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.1 Understanding ANTI-VIR.DAT File De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ThunderBYTE Anti-Virus utilities expect every directory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with executable files to contain its own ANTI-VIR.DAT file.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anti-virus products maintain a somewhat similar  fingerprint 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ll executable files, but in one large file rather than a sepa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n each  directory. TBAV's approach is superior for several reas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file in each directory is easy to maintain. If you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 the complete product, you can remove the accompanying ANT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.DAT fil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consumes less disk space because it is not necessary to st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ll path information in the inform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BAV utilities perform faster because they do not have to sear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a huge file to locate the information for one specifi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 is easier and more reliable in network environments.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etwork, it is not unusual that the same files have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 ID's on different workstations. If there is only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file, the drive-IDs should be stored as well, so e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station should maintain its own list. The supervisor can quick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e control in this type of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.2 Editing the TBSETUP.DA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the TBSETUP.DAT file is useful to TBAV site installation (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section). Therefore, some information on the format of this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tanding the Format of TBSETUP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at of the TbSetup.Dat file is quite simple. You can either ign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pty lines, lines starting with a semi-colon (;), and lines sta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6 ThunderBYTE B.V.       Page 1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percentage symbol (%), or you can treat them as comment line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with a preceding percentage symbol also appear in TbSetup's up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entry in the TBSETUP.DAT file has four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The filename. The filename MUST appear in capital letter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The length of the file in hexadecimal notation. This field m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 a single asterisk [*] if an exact file length match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The file's 32-bit CRC in hexadecimal notation. You can us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le asterisk if an exact checksum match is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The hexadecimal number representing flags you want set 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ed file is found 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the rest of the line for a brief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the following flags. If several flags require setting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you can combine them using the bitwise OR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 0:    (0001)    Do not perform heuristic analys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 1:    (0002)    Ignore CRC changes (self-modifying fil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 2:    (0004)    Scan for all signatures (LAN remote boot fil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 3:    (0008)    Do not change read-only attribute of this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 4:    (0010)    The program stays resident in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 5:    (0020)    The program performs direct disk acc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 6:    (0040)    Program is allowed to remove read-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ttribu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 15:   (8000)    Interrupt rehook required for TBDRIVER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are a few example entries from a TBSETUP.D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filename   Length 32-bit CRC Flags 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Files that trigger the heuristic alarm of TbSca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DOS.COM     19FEA         *   0001    ;4Dos 4.0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D.COM      0FEFE  4B351A86   0001    ;AFD debug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V0FIX.COM 001D8  431E70C0   0001    ;Argv[0]fi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2COM.EXE  00BEA  49276F89   0001    ;Exe to Com conv. ut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LL.EXE     00632  74D41811   0001    ;PcTools 6.0 uti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TCH.COM    003E1  2353625D   0001    ;TSR monitoring u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6 ThunderBYTE B.V.       Page 1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Files that need to be scanned completely, for ALL virus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$DOS.SYS      *         *   0004    ;Disk-image Novell b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Files without fixed checksum due to internal config area'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.EXE            *         *   000A    ;Qedit (all version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CONFIG.COM     *         *   000A    ;all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ng New Entries in TBSETUP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ny files that we should include in TBSETUP.DAT, please l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 know! We would like to receive a copy to enhance our products and ke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ETUP.DAT up to date. Candidates for inclusion are any program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gger the heuristic analysis of Tb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you choose "V)alidate program" in the TbScan message window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discover that on subsequent occasions TbSetup displays the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0001" in the flags field. If your company has several files lik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ed on multiple machines, you might want to include these fil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BSETUP.DAT file yourself. To do this, execute TbSetup for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question and make a note of its file length and 32-bit CRC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on the screen. Then edit the TBSETUP.DAT file, enter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 filename, the file length, and the CRC number, plus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lags you wish to set for that file. If you now use TbSetup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machine (using the updated TBSETUP.DAT file), it se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priate flags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P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manually set or clear a flag field value when execu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Setup at the DOS prompt using the SET or RESET optio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BSETUP TEST.EXE SET=00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.3 Simplifying Installation on Severa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need to install the TBAV utilities on several machines in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, it would be tedious, for example, to run every TSR and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y on each machine to "teach" TBAV which programs are vali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are not. Fortunately, this is not necessary. We present here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 of how to simplify installation on several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sident utility named, for example, TSRUTIL.EXE, is in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out the company, you can predefine permission by using TbSet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, use TbSetup to determine the length and CRC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6 ThunderBYTE B.V.       Page 1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,  put the name of the program, along with its other informa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BSETUP.DAT file, and then assign the flag 0010 to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SRUTIL.EXE  01286  E387AB21  0010  ;OUR TSR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disk utility named, for example, DISKUTIL.EXE, is in use throug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any, you can predefine permission by using TbSetup. First,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etup to determine the length and CRC of the program. Second, p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f the program, along with its other information, in the TBSETUP.D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and then assign the flag 0020 to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KUTIL.EXE 01286  E387AB21  0020  ;OUR DISK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utility named, for example, UTIL.EXE, causes TbScan to give fa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ves and is in use throughout the company, you can use TbSetup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each" TbScan to avoid heuristic scanning of the program. First,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etup to determine the length and CRC of the program. Second, p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f the program, along with its other information, in the TBSETUP.D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and then assign the value 0001 to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TIL.EXE     01286  E387AB21  0001  ;OUR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now run TbSetup on every machine (you have to do this anyway)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gnizes the utilities you added in the TBSETUP.DAT file. Additional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TBAV utilities automatically adapt their behavior for t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P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ult the TBSETUP.DAT file itself. It contains useful comments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3 Understanding Tb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offers advanced information about TbScan, includ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uristic scanning, integrity checking, program validation, algorithm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TBSCAN.L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3.1 Understanding Heuristic Sca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makes TbScan so unique is that it is not just a signature scann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it is also a disassembler. It disassembles files for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6 ThunderBYTE B.V.       Page 1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isassembling a file, the scanner restricts itself to the area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where the virus might reside, reducing false alarm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ing up the process. Disassembling a file makes it possi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algorithmic detection method on encrypted viruses w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tures would otherwise remain invisible to the sc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assembling the file makes it possible to detect suspici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etection of suspicious instruction sequences is "heuris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ning." This extremely powerful feature enables you to detect new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ed viruses and to verify the results of the signature scan. You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er have to rely on the scanner's publisher having the same viru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ight have. In normal cases a scanner can find a virus only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ner's publisher had a sample of that virus and includes that virus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 in a signature file. In contrast, heuristic scanning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 signatures, enabling the scanner to detect yet unknown viruses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ing for the characteristics of a virus instead of a sign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 underestimate the importance of heuristic scanning, since e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th at least 50 new viruses are reported, and it is extremely unlik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 publisher is the first one to get a new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 distinguishes two heuristic levels. The following table describ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perties of these 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uristic  Level 1       Heuristic Level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  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ways enabled           only enabled with command-line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heuristic", or TBAV menu option "Hi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euristic sensitivity," or after a vir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as been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cts 50 % of (yet)    detects 90 % of (yet) unknown viru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known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most never causes      might cause few false alar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se ala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"Probably       displays "Might be infected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ect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lines show the effect of scanning four files, each ha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own characteristics. Please note the heuristic flags that appear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word "scanning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6 ThunderBYTE B.V.       Page 1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1.EXE   scanning...OK     (no flag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2.EXE   scanning...ROK    (nothing seriou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3.EXE   scanning...FRM    might be infected by unknown vir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4.EXE   scanning...FRALM# probably infected by unknown vi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obvious from these four examples that heuristic scanning (resul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heuristic flags) is very powerful for finding yet unknown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3.2 Understanding How Heuristic Scanning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program contains instructions for the computer's microprocessor.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ing into the file's contents and interpreting the instruct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 is able to detect the purpose of these instructions.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appears to be formatting a disk, or infecting a file, TbS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sues a warning. There are many instruction sequences that are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on for viruses but are very uncommon for normal programs. TbSca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fore, assigns every suspicious instruction sequence to a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a  heuristic flag.  Every heuristic flag denotes a score.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score (that is, the sum of scores for each flag that trigger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eds a predefined limit, TbScan assumes the file contains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actually two predefined limits. The first limit is qu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sitive and can be reached by some normal innocent programs.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spicious program reaches this limit, TbScan highlights the heuris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s that appear on the screen and increases the suspicious item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er. TbScan does not indicate the existence of a virus unles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the  heuristic  or  high heuristic sensitivity  option. If you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this option, TbScan informs you that the file  Might be inf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an unknown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ontrast to the first option, many viruses trigger the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uristic limit, while normal programs do not. If a suspicious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ches this limit, TbScan informs you that the file is  Probab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ected by an unknown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Scan performs heuristic analysis only near the entry-point o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Therefore, TbScan does not detect direct writes to disk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disk utilities nor does it detect some programs as TS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. This is simply the result of a specific approach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imizes false alarms. In case of a virus, the offen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s are always near the entry-point (except when the vir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over 10Kb in size), so TbScan detects suspici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enomena in these situations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6 ThunderBYTE B.V.       Page 1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3.3 Understanding Integrity 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 performs integrity checking while scanning. For this purpose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use TbSetup to generate the ANTI-VIR.DAT files. Once thes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 on your system, TbScan verifies that every file being scan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the information maintained in the ANTI-VIR.DAT files. If a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ects a file, the maintained information no longer matches the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 file, and TbScan informs you of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no command line options to enable this feature. TbS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s integrity checking automatically if it detects the ANT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.DA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bScan reports only those file changes that could indica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. While internal configuration areas of program files might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, TbScan normally does not report these. If a file becomes inf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known or unknown virus, however, the vital information does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bScan does indeed report it to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ontrast, there might be files that change themselves frequently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frequently due to another cause. In such a case you might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lude the program from integrity checking to avoid future false alar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bScan detects such a change, it informs you of it. Additional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 offers the possibility to  Validate the program,  which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ject of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tanding Program Validation This section applies only if you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etup to generate the ANTI-VIR.DAT records. Without these record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validation is not a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 performs as intended on most programs. There are some program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at require special attention in order to avoid false alar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etup recognizes most of these programs automatically. Nevertheless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certainly possible your PC contains some program files that trig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uristic alarm of TbScan and/or programs files that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qu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bScan finds an infection using heuristic analysis or integ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ing, and if there is an ANTI-VIR.DAT record available, it offer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option in its virus-alert window, namely,   V)ali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6 ThunderBYTE B.V.       Page 1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sure that the indicated program does not contain a viru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press V to set a flag in the program s ANTI-VIR.DAT record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oids future false ala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wo validation modes. If TbScan alarms you to a file chang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idation applies to future file changes only. If the alarm is d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euristic analysis, the validation applies only to heuristic resul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exclude the file from heuristic analysis, TbScan still perform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check. Conversely, if you exclude the file from integ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ing, TbScan still performs heuristic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replaced a file (for example, because of a software upgra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you did not apply TbSetup to the changed files, TbScan pops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 virus alert window to inform you of the file change. Do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the validation option in this case, because this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lude the file from future integrity checking. You should ab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Scan and execute TbSetup on the changed file(s)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3.4 Understanding the Scan Algorith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bScan processes a file it displays one of the following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Looking" indicates that TbScan has successfully located the e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 of the program in one step; that is, it has identifie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code so it knows where to search without the nee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al analysis. TbScan uses "Looking" on most know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hecking" indicates TbScan has successfully located the entry po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program, and is scanning a frame of about two kiloby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ound the entry point. If the file is infected, the virus signa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s in this area. "Checking" is a very fast and reliable s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gorithm, so TbScan applies it to most unknow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racing" means that TbScan has successfully traced a chain of jum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alls while locating the entry point of the program an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ning a frame of about two kilobytes around this location. I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6 ThunderBYTE B.V.       Page 1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has been infected, the signature of the virus appears i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. "Tracing" is a fast and reliable scan algorithm. TbScan u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primarily for memory resident COM programs. Most viruses fo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Scan to use "Tracing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canning" indicates that TbScan is scanning the entire file (exce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EXE-header that cannot contain any viral code). It uses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if it can't safely use "Looking," "Checking,"  or "Tracing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 is the case when the entry point of the program contains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mps and calls to code located outside the scanning frame, or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euristic analyzer finds something that you should investig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thoroughly. Because  Scanning  is a slow algorithm,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es almost the entire file, including data areas, and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likely to trigger false alarms. TbScan uses this algorithm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ning boot sectors, SYS files, and BI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kipping" occurs only with SYS and OVL files. It simply mean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will not be scanned. As there are many SYS files (such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.SYS) that contain no code at all, it makes absolutely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se to scan these files for viruses. The same applies to .OV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 Many overlay files do not deserve the name overlay bec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lack an EXE-header. Such files cannot execute through DO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in-turn makes them just as invulnerable to direct vir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acks as .TXT files. If TbScan reports that a virus has inf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.OV? file, that file is one of the relatively few overlay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does contain an EXE-header. In such a case, the infection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sult of the virus monitoring the DOS exec-call  (function 4B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reby infecting any program that executes that way, inclu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l overla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ryp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Scan detected that the file is encrypted, and decrypts it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le to "look inside." TbScan performs signature scanning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uristic analysis on the decrypted code since that is very rel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lso reveals polymorphic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6 ThunderBYTE B.V.       Page 1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3.5 Understanding the TBSCAN.L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BSCAN.LNG file contains all the text that TbScan displays.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late or customize the messages with any ASCII editor. A dollar sig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$] separates th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message displays our address and registration information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edit this message as you please, adding, for example, your comp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and lo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ke care in customizing messages so that you don't chang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sence 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add color codes to the TBSCAN.LNG file. You must preced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code with the "pipe" [|] character. Each color code consists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eground (or highlight) color and a background color.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lists the available color codes (all numbers are in hexadeci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ati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     Foreground     Highlight      Backgr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 -------------- -------------- 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ck           00             08             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ue            01             09          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en           02             0A            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yan            03             0B   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           04             0C            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enta         05             0D            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n           06             0E (yellow)   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y            07             0F (white)    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ke characters blink, add 80 to the background colo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are few examples of defining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ake a highlighted green character on a red background, us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code 0A+40=4A. To make the character blink, add 80h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 (4A+80=CA). To display white characters on a blue backgroun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color code 0F in combination with color code 10: 0F+10=1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prefer a cyan background with a gray foreground, you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30 to 07 (30+07=37). If you want the characters to blink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code becomes 37+80=B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6 ThunderBYTE B.V.       Page 1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3.6 Understanding the TBAV.MS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BAV menu displays the contents of a file named TBAV.MSG,  if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s in the ThunderBYTE directory. You can use this feature to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ompany logo on the TBAV screen. As in the TbScan language file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embed color codes in this file. Consult the previous section f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about colo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6 ThunderBYTE B.V.       Page 1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4 Understanding TbC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takes a look at how TbClean works by explaining how a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es about infecting a file and the difference between conven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ners and generic clea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4.1 Understanding how a Virus infects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nderstand how a cleaning program works, try to imagine how a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ually goes about infecting a program. The basic principle is re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e simple. A virus, which is simply another computer program, ad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elf to the end of the program it infects. The additional viral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viously increases the siz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appending a viral program to another program, however,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ough to do any real harm. To do damage, the viral code must fir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d. To accomplish this, the virus grabs the first few bytes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of the program and replaces them with a  jump  instruction to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n viral code. That way the virus is able to take control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starts. Chances are you will never even notice the moment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ay while the extra code executes and does whatever the virus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ed to do. The virus then restores the original instruction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arts the program (jumps to the original start of the program).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more often than not, works as usual, and of course, any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th its salt makes sure it doesn't draw undue attention to itself,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st not too so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, in order to purge a program, we must first restore the star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 bytes, which the virus replaced with the jump to its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. The virus is going to need these bytes again later on, so it sto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somewhere in the viral code. The cleaner starts out to find t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, puts them back in their proper place, and trims the file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ner programs basically come in two types: the conventional type,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 types of viruses, and the far more advanced generic clean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offers a much wider scope. Let's take a closer look at both clea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s and find out where they di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4.2 Understanding Conventional Clean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nventional cleaner has to know which virus to remove. Suppose on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rograms is infected with a Jerusalem/PLO virus. This means tha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6 ThunderBYTE B.V.       Page 1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ected program has grown in size in comparison with the orig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and that the first few bytes have been replaced by a  "jump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 to the viral code. The following drawing ilustrates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 program                 infected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+                 +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|                 |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p            |         100:    |jump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r            |                 |to 2487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o            |                 | o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g            |                 | g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r            |                 | r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a            |                 | a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m            |                 | m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|                 |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c            |                 | c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o            |                 | o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d            |                 | d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e            |                 | e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|                 |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+                 +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487:   |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  VIRUS!    p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            r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jmp 100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+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start a conventional cleaner, a procedure much lik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takes pla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Hey, the signature file tells me this file is infected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erusalem/PLO virus. Okay, let's see, this virus tacks on 1873 by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end and overwrites the first three bytes of the origi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with a jump to itself. The original bytes are located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set 483 in the viral code. So, I have to take those bytes, co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 to the beginning of the file, and then remove 1873 byte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That's it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there are several pitfalls to worry about in a scenario like th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one thing, the cleaner obviously must have some means to recogn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irus it should remove. A conventional cleaner cannot cope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unless it knows exactly what to look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ke matters worse, it's even more important to establish whether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the virus is exactly the same one that the cleaner knows abo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ine what would happen if the virus in our example had been mod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6 ThunderBYTE B.V.       Page 1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s now 1869 bytes in size instead of 1873. The cleaner would re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 much! This is not an exceptional case at all. On the contrary,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virtual epidemic of countless so-called  mutant strain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erusalem/PLO family, to name but one example, now has more than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tant memb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4.3 Understanding Generic Clean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generic cleaner works on the principle that any kind of virus, whe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not it has made the signature "charts," is just plain bad news. Tha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y TbClean works with a completely different disinfection scheme th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ective with almost all viruses; it doesn't even need to recogn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. Actually, TbClean represents two cleaners in one: a "repair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ner and a "heuristic" clea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air cl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air cleaning needs an ANTI-VIR.DAT file generated by TbSetup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fection occurred. The ANTI-VIR.DAT file stores vital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programs, including their original size, the first few instru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s, and a cryptographic checksum. This information is usually all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s to disinfect a file, no matter what virus, known or unknown, ca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fection. The cleaner simply restores the bytes at the beginn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, trims the file to its original size, and verifies the 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original checksum. It's just that simple (and effect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uristic cl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Clean is the first cleaner in the world that has a heuristic clea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. Like the repair cleaner, this mode does not need any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viruses either, but it also has the added advantage that it does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care about the original, uninfected state of a program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ning mode is very effective if your system becomes infected with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known virus and you neglected to let TbSetup generate the ANTI-VIR.D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before inf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heuristic mode, TbClean loads the infected file and starts emul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code. It uses a combination of disassembly, emulation a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, execution to trace the flow of the viral code, pretend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more or less exactly what the virus would normally be doing.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gets to the original program's instructions and jumps back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program code, TbClean stops the emulation process, with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6 ThunderBYTE B.V.       Page 1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ngue-in-check  thank you  to the virus for its  cooperation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ing the original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ctual cleaning process involves almost the same three steps a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air cleaning. First, TbClean repairs the program startup cod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s it back to the file. Second, it removes the now ineffectiv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sake of security. Third, it does a final analysis of the pur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6 ThunderBYTE B.V.       Page 1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5 Using TbGenS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nal section of Chapter 4 introduces you to TbGenSig, an advan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utility that enables you to define your own virus sign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5.1 Understanding and using TbGenS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GenSig is a signature file compiler. Since we distribute TBAV with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to date, ready-to-use signature file, you do not really ne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 file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, however, you want to define your own virus signatures, you will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utility. You can use either published signatures or define your ow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familiar with the structure of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way or another, you need to do this only in case of an emergenc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in the unfortunate event that a yet unknown, and th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recognized, virus attacks your machine, or even your company.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mmend that you send a few samples of the virus to some of 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archers, to insure that they can be examined and the results inclu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ne of the subsequent updates to ou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it's not possible to explain the whole subject of vir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unting in one manual, this section assumes you have en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erience and knowledge to create your own virus sign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GenSig searches for the USERSIG.DAT file in the current directory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hould contain the signatures you want to add to the TBAV sign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BSCAN.SIG. TbGenSig checks the contents of the USERSIG.DAT fil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es it to the TBSCAN.SI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delete or modify your signatures, just edit or dele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IG.DAT file and run TbGenSig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GenSig lists all signatures in the TBSCAN.SIG file on screen as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5.2 Working with TbGenS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describes how to use TbGenSig. It outlines how to form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in the USERSIG.DAT file, add published signatures, define your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s, and other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6 ThunderBYTE B.V.       Page 1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ting Text in USERSIG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reate and edit the USERSIG.DAT file using any DOS text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uch as DOS 5+ EDIT program) that uses un-formatted (ASCII) text.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starting with a semicolon (;) are comment lines. TbGenSig igno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lines. Lines starting with a percentage character (%) appea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per TbGenSig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line should contain the name of a virus, the seco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one or more keywords, and the third line contains the sign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elf. We call this combination of three lines a  signature record.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 record sh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ST VIR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 COM IN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CD21436587AB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spaces in the signature for your own convenience; TbGenSi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just ignor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ng a Published Sign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outlined above, adding an already published signature is simpl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ter of editing or creating the USERSIG.DAT file to conver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 to an acceptable format for TbGenSig.  Format the three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clude the virus name, keywords, and the signature, a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VIR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 COM BOOT IN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34ABCD5678EF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editing the file, execute TbGenS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5.3 Defining a Signature with Tb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is for advanced users who have registered their cop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nderBYTE Anti-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the TBSCAN.SIG file updates frequently, new viruses appear e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, outpacing the regular upgrading service of the TbScan sign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It is possible for your system to become infected by a rec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virus not yet listed in the signature file. TbScan will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6 ThunderBYTE B.V.       Page 1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detect the virus in such cases, not even with its heuris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alysis. If you are sure that your system has become infected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 confirming this, this section will supply you with a valuable to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tect unknown viruses. This section offers step-by-step assistanc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ng an emergency signature that you can  (temporarily) add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of TbScan.S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Collect some infected files and copy them into a tempor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Boot from a clean write-protected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NOT execute ANY program from the infected system, ev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ough you expect this program to be cl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Execute TbScan from your write-protected TbScan diskette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TRACT option.  Make sure that the temporary directory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tored the infected files is TbScan's target directory.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TRACT option, TbScan will NOT scan the files but, instea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the first instructions that it finds at the entry-poin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fected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 recommend that you also set TbScan's LOG option to gener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Compare the "signatures" extracted by TbScan. You should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VIRUS1.COM    2E67BCDEAB1290909 09090 ABCD123490C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VIRUS2.COM    N/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RUS1.COM      1234ABCD5678EFAB9 09090 ABCD123478F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RUS2.COM      1234ABCD5678EFAB9 01234 ABCD123478F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RUS3.COM      1234ABCD5678EFAB9 A5678 ABCD123478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"signatures" of the files are completely different, th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either probably not infected, or they have become infected by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lymorphic virus that requires an algorithmic detection modu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If there are some differences in the "signatures," you can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question mark wildcard (?). A signature to detect the  virus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ample above c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6 ThunderBYTE B.V.       Page 1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34ABCD5678EFAB ?3 ABCD123478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?3" means that there are three bytes at that position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be skipped. Note that two digits in the signature represen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te in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Add the signature to USERSIG.DAT. Give the virus a nam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line of its entry, specify the COM, EXE, INF, and AT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 line, and enter the signature in the third, a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VIR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 COM ATE IN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34ABCD5678EFAB?3ABCD123478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Run TbGenSig. Make sure the resulting TbScan.Sig file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SCA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Run TbScan again in the directory containing the infected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Scan should now detect the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 Send a couple of infected files to a recommended virus exper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ferably to the ThunderBYTE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gratulations! You have defined a signature all by yourself! Now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scan all your machines in search of the new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ep in mind that this method of extracting a signature i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quick-and-dirty" solution to viral problems. The extra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ture might not detect the presence of the virus in all cas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make a signature guaranteed to detect all instance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 only after complete disassembly of the new virus. For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sons you should NEVER distribute your home-made "signature"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s. In most cases, the signature eventually assembl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erienced anti-virus researchers may be different from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emad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5.4 Understanding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keywords for several purposes. You can separate them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s, commas, or tabs and use a maximum line length of 80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lso should specify at least one of the following flags: BOOT, CO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, HIGH, LOW, SYS, or W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6 ThunderBYTE B.V.       Page 1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seven flags fall into three categories: "Item Keywords,"   "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," and "Position Keyword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Item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 keywords tell the scanner where to search for viruses with t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. For example, the BOOT keyword tells the scanner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mpanying virus signature can reside only in a boot sector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tion table. The Item keywords includ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T.     Specifies that the signature can be found in boot secto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/or partition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.      Specifies that the signature can be found in COM program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lag instructs the scanner to search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gnature in executable files that do not have an EX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ader or devic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Always keep in mind that the file content determin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le type, not the filename extens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.      Specifies that the signature can be found in EXE program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lag instructs the scanner to search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gnature in the load module of EXE type files. EXE fi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files that have an EXE header. (See the Note unde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 keywor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.     Specifies that the signature can be found in HIGH mem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above program).This flag instructs the scanner to sear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this signature in memory above the memory allocated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canner. This keyword is for resident viruses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ocate memory at "system boot" or viruses that decrea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ize of the last MCB (Memory Control Block). Plea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 that the flag HIGH does not mean that the signatu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ould be searched in UPPER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W.      Specifies that the signature can be found in LOW memor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lag instructs the scanner to search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gnature in memory below the PSP (Program Segment Prefix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scanner and in the UMBs (Upper Memory Blocks).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word is for viruses that remain resident in memory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ing the normal DOS TSR (Terminate and Stay Resident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6 ThunderBYTE B.V.       Page 1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.      Specifies that the signature can be found in SYS program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ch as device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.      Specifies that the signature can be found in Window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keywords describe the type and behavior of the virus. For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, this results in the scanner displaying a different message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finds such a virus. These keywords includ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M.      Message prefix:     damaged b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OP.     Message prefix:     dropper of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ND.      Message prefix:     found th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.      Message prefix:     infected b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 suffix:     viru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KE.     Message prefix:     joke nam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W.      Message prefix:     garbage: (not a viru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.     Message pre-prefix: probab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OJ.     Message prefix:     trojanized b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keywords indicate special file areas where the virus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. If you use a position keyword, the virus must reside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 position. TbGenSig can handle three position key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ATE.     Specifies that the signature starts directly a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resolved entry-point of the viral code. With so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lymorphic viruses, it might be possible to create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gnature from the degarbling routine, although it migh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either too short or give false positives with a glob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arch. An initial branch instruction  can be part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gnature. The unresolved entry-point is defined for COM-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E-, and Windows-typ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 type files:     top of file (IP 0100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E type files:     CS:IP as defined in the EXE-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 type files:     Non-DOS CS:IP of the new EXE-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6 ThunderBYTE B.V.       Page 1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UATE keyword is not allowed for BOOT, SYS, LOW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MA, or HIGH type sign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E.      Specifies that the signature starts directly a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ry-point of the viral code. With some polymorphi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iruses, it might be possible to create a signature f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egarbling routine, although it might either be to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ort or give false positives with a global search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refore, use the ATE keyword to ensure that the scann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 not scan the entire file for the signature, but on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ok at the entry-point for the sign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rst instruction that is not equal to either a "JUM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ORT," a "JUMP," or a "CALL NEAR" instruction define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ry point of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t's examine the following code frag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resolved entry point:  1    JUMP SHORT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2   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3    JUMP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4   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5    CALL NEAR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6   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7    CALL NEAR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8    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olved entry point:    9    POP &lt;re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entry-point of the above fragment is Line 9, as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the first instruction to execute that is not a "JUM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ORT," a "JUMP," or a "CALL NEA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You can determine the entry-point by a code analyz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cope with tricks such as coding an NOP or DEC ju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fore the branch instruction. Therefore test the resul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scanner carefully. In case of trouble, us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bScan EXTRACT option to find out what TbScan considers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the entry point of the program. Also, the ATE flag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allowed for BOOT, SYS, LOW, HMA or HIGH typ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gn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HD.      Specifies that the signature can be found at offset 2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EXE header, but is rarely used. You should use it on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detect the also very rare high-level language viruse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iruses written in a programming language such as C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sic. These viruses normally contain standard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6 ThunderBYTE B.V.       Page 1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utines and library routines that are not suitable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ining a signature. Use this keyword as a last resort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tect such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can use this flag only for EXE or WIN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gn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Wild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wildcards characters in a virus signature to recognize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 polymorphic  (self-modifying or self-mutating) virus c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GenSig distinguishes two wildcard categories: position wildcard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code wildcards (note that all numbers are in hexadecima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Position Wild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wildcard affect the position where the parts of the sign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fixed amount of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?n    Skip n bytes and continue.(0h &lt;= n &lt;= Fh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?@nn  Skip nn bytes and continue.(00h &lt;= nn &lt;= 7F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variable amount of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n    Skip up to n bytes and continue. (0h &lt;= n &lt;= Fh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@nn  Skip up to nn bytes and continue. (00h &lt;= nn &lt;= 1F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Opcode wild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code wildcards detect instruction r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w opc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L    One of the interactions in the range of n0h to n7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 op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H    One of the interactions in the range of n8h up to nF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he opcode wildcards are rather difficult to understand, le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ore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6 ThunderBYTE B.V.       Page 1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se a polymorphic virus puts a value in a word register (using a MO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EG,VALUE instruction), increments a register (using an INC WRE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), and pops a word register from the stack (using a P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). Both the registers and the value are variable. This me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signature you are writing to detect this virus should be 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 all code sequences for every value of the registers and the valu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this is far too much work. Now, consider that B8-BF are the op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V WREG,VALUE, that 40-47 are the opcodes for INC WREG, an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8-5F are the opcodes for POP 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using the opcode wildcards, you can detect a sequence of these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s using the following signature frag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H4L5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5.5 Understanding a Sample Signature: Haifa.Mozk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how the power of using the appropriate keywords and wildcards,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signature of the Haifa.Mozkin virus. This virus is high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lymorphic and encrypted. It contains a small variable decrypto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rypt the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wo problems here: most bytes are encrypted or variable, th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suitable to be part of a signature, and the remainder is shor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cause dozens of false ala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appropriate keywords and wildcards, however, it s possi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a reliable signature. TbScan actually uses the signature below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 the Haifa.Mozkin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ifa.Mozk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 exe ate in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h?2bh?109?2*22e80?24l4h75f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let's analyze this signature. The first line describes the nam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irus. The second line tells the scanner to search for this sign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OM and EXE type files. It also tells the scanner that it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the file as infected if the signature matches. The keyword 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s the scanner to match this signature only at the resol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-point of the file. The virus starts, of course, by decryp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elf, so it is certain that the scanner will scan this location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E instruction limits the scope of this signature to just one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file, so this significantly reduces the chances of false ala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ird line is the signature definition. Let's reverse engineer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6 ThunderBYTE B.V.       Page 1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h?2      Means a byte in the B8-BF range is followed by tw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iable bytes. B8-BF is a MOV WREG,VALUE instructio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the register we only know it is a word register;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 is unknown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h?109    Means another MOV WREG,VALUE instruction. The register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word register, and from the value we know that it is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range 0900 to 09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?2*2      Means skip two to four bytes. The virus inserts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truction to make it harder to define a sign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e80?2    Means that the virus performs an arithmetic byte siz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eration with an immediate value (decrypts one byte)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CS: segment override. The exact operation, the mem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cation, and the value are 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l        Means a byte in the 40-47 range. This is an INC WRE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truction. The virus increments the counter to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te to be decry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h        Means a byte in the 48-4F range. This is a DEC WRE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truction. The virus decrements the iteration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5fl      Opcode 75 is a JNZ instruction. If the decremen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ister did not reach zero, the virus jumps back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peats the operation. How much does it jump? That tel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l part: somewhere between -16 (F0h) to -8 (F7h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hough the signature language of TbGenSig is extremely powerfu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viruses that are simply so highly polymorphic that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 even more sophisticated wildcards, keywords, or even spe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ction algorithms. The explanation of these wildcards, keyword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lgorithmic detection definitions, however, is beyond the sco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is 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6 ThunderBYTE B.V.       Page 1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A: TBAV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BAV utilities might display various messages when run. Most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elf-explanatory, but here is some additional information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1 TbC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TI-VIR.DAT record found: information matches the currentstat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NTI-VIR.DAT record has been found, but the information match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stat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NTI-VIR.DAT file was created after the infection. Tr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ulation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NTI-VIR.DAT record was created after the file became infect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he file is not changed at all. TbClean is going to emula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to clean it heuris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TI-VIR.DAT record found: reconstructing original state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NTI-VIR.DAT record that belongs to the infected file has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nd. The information will be used to reconstruct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TI-VIR.DAT record not found: original state unknown. Tr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ulation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NTI-VIR.DAT file did not exist or did not contain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the infected program, so the original state of the inf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s unknown to TbClean. TbClean switches to its heurist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 to determine the state of the origin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prevent this situation, use the TbSetup program to gener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NTI-VIR.DAT records. These records are of great help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bClean. After infection, it's too late to generat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TI-VIR.DAT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ulation terminated: &lt;Reas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mulation process terminated for the reason specified. TbCle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consults the collected information to see if it can disinf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. The reason for termination can be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6 ThunderBYTE B.V.       Page 1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ump to BIOS code. The virus tried to perform a call or jum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ly into BIOS code. TBAV cannot emulate this process, 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orts. The infected program probably cannot be disin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roached stack crash. The emulated program is approaching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ash. Something went wrong while emulating the program so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orts. The infected program probably cannot be disin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empt to violate license agreements. TbClean will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assemble this program for obvious 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countered keyboard input request. The emulated program tr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read the keyboard. This is very unusual for viruses, s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is probably not infected at al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countered an invalid instruction. The emulator encountered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known instruction. For some reason the emulation failed.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ected program probably cannot be disin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program-terminate request. The emulated program reques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to stop execution. The program is either not infected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, or infected by an overwriting virus that does not pa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rol to its host program. The infected program cannot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in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umped to original program entry point. The program jumped ba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start position. It is very likely infected, but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bably be disin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documented DOS call with pointers to relocated code.  This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y common for viruses that add themselves in front of the C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 program. The program can probably be disin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countered an endless loop. TbClean encountered a situation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the program is executing the same instruction sequenc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eatedly for hundreds of thousands of times. It is unlike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the program will ever escape from this loop, s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mulation ab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break pressed. The user pressed &lt;Ctrl&gt;-&lt;Break&gt; s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ean attempt ab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mulation aborted for unknown reason. If this message appear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ease send a copy of the file being emulated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underBYTE organization or one of the support BBS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6 ThunderBYTE B.V.       Page 1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rry, the collected information is not sufficient to cle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.. The heuristic cleaning mode of TbClean aborts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ccess. The only option left is to restore the file from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up or to re-install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lected enough information to attempt a reliable cle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ration... The emulation of the virus provided TbClean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information needed to disinfect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 DOS error occurred. TbClean aborted! Some DOS err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ccurred while trying to clean the file. Check that no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read-only or located on a write protected disk, and ma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re there is a reasonable amount of fre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lean attempt seems to be successful. Test th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refully!  TbClean thoroughly and reliably removed the vir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the file. However, take care and test the file carefu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ee if it works as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nstruction failed. Program might be overwritten. Try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mulation... TbClean tried to reconstruct the original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the help of the ANTI-VIR.DAT record, but the attem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iled. TbClean is going to emulate the file to try to clean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uris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nstruction successfully completed. TbClean h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nstructed the file to its original state with the help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nformation in the ANTI-VIR.DAT record. The CRC (checksum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original file and the cleaned file are completely equal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 it is almost certain that the cleaned file is equal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igin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ing clean attempt. Analyzing infected file... TbClean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alyzing the infected file and trying to locat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TI-VIR.DA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2 Tb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version of TbDriver is already resident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tarted a TBDRIVER.EXE with another version number or proces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than the TbDriver already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remove TbDriver. Unload other TSRs fir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6 ThunderBYTE B.V.       Page 1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ried to remove TbDriver from memory, but other resid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was loaded after TbDriver. You can only remove resid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from memory by unloading them in revers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 support was already install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ried to use the NET option a second time, or TbDriver alrea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ed network support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Driver not active. Load TbDriver first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sident TBAV utilities need TbDriver, so you need to lo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Driver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Driver is not &lt;version&gt;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ersion of TbDriver found in memory does not match the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this resident TBAV utility. Be sure you do not mix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ersion of TbDriver requires a &lt;typeID&gt; process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using a processor optimized version of TbDriver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processor cannot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3 Tb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create log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pecified log file path is illegal, the disk is full or wr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ected, or the file already exists and cannot be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Cannot read datafile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Scan needs access to its data file to be able to tell you the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virus. If it cannot access the data file, it displays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instead of the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err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pecified an invalid or illegal command 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matching executable files fou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pecified path does not exist, is empty, or is not an execu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nity check failed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Scan detected that its internal checksum no longer matches.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 that TbScan is contaminated by a virus. Obtain a clean co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bScan, copy the program on a write protected system diskett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t from that diskette,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6 ThunderBYTE B.V.       Page 1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4 TbScan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file not fou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ScanX cannot locate th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enough mem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not enough free memory to process the data file. Tr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e swapping, or if you are already doing so, try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apping mode. See also the Understanding Memory Consider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in Chapter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6 ThunderBYTE B.V.       Page 1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B: TbScan Heuristic Flag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ppendix describes TBAV's heuristic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- Decryptor code f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possibly contains a self-decryption routine. Some copy-prot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is encrypted, so this warning might appear for some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If, however, this warning appears in combination with,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the "T" warning, there could be a virus involved and TbS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s contamination. Many viruses encrypt themselves and trigger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- Invalid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alid opcode (non-8088 instructions) or out-of-range branch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has either an entry point that located outside the bod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or reveals a chain of  jumps  that can be traced to a lo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side the program file. Another possibility is that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invalid processor instructions. The program being checke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ably damaged and cannot execute in most cases. At any rate, TbS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oids risk and uses the  scan  method to sca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- 80186+ instru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contains instructions which cannot be executed by 808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ors, and require an 80186 or better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 - Strange instru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contains instructions which are not likely to be generated by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er, but by some code generator like a polymorphic virus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 - Inconsistent hea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being processed has an EXE-header that does not reflec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ual program lay-out. Many viruses do not update the EXE-header of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 file correctly after they infect the file, so if this warning pops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quently, it appears you have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- No integrity 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arning indicates that TBAV found no checksum/recovery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indicated file. We recommend you use TbSetup in this cas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 the file's information. TBAV uses this information for integ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ing and to recover from virus inf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 - Hidden or System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has the  Hidden  or the  System  file attribute set. This me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file is not visible in a DOS directory display but TbScan sc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anyway. If you don t know the origin and/or purpose of this file,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6 ThunderBYTE B.V.       Page 1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ght be dealing with a  Trojan Horse  or a  joke  virus program.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 file onto a diskette, remove it from its program environment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check if the program concerned is missing the file. If a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 miss it, you not only have freed some disk space, but you m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have prevented a future dis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- Internal overl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being processed has additional data or code behi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-module as specified in the EXE-header of the file. The program m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internal overlay(s) or configuration or debug information appen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hind the load-module of the EX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 - Packed or compressed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ans that the program is packed or compressed. There are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 that can compress program files, such as  EXEPACK and PKLI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ile became infected after compression, TbScan is able to det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irus. However, if the file became infected before compression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was also compressed in the process, and a virus scanner might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er be able to recognize the virus. Fortunately, this does not hap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often, but you should still beware! A new program might look clea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can turn out to be the carrier of a compressed virus. Other fil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ystem will become infected too, and it is these infection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clearly visible to virus scan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 - Windows or OS/2 hea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can be or is intended to run in a Windows (or OS/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. TbScan offers a specialized scanning method for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- Suspicious Memory Allo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uses a non-standard way to search for, and/or to alloc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. Many viruses try to hide themselves in memory, so they us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standard way to allocate this memory. Some programs (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-loaders or diagnostic software) also use non-standard ways to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llocat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- Back to ent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seems to execute some code, and after that jumps back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-point of the program. Normally this results in an endless loop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 when the program also modifies some of its instructions.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e common behavior for computer viruses. In combination with 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, TbScan reports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- File has been chan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arning appears only if you use TbSetup to generate the ANTI-VIR.D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nd means the file has been changed. Upgrading the software wou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6 ThunderBYTE B.V.       Page 1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gger this message. Otherwise, it is very likely that a virus inf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Scan does not display this warning if only some inter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area of the file changes. This warning means that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program entry point, the entry-point itself, and/or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ze has been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 - Direct disk 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lag appears if the program being processed has instructions n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try-point to write to a disk directly. It is quite normal that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related utilities trigger this flag.  If several files that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  writing directly to the disk trigger this flag, your system m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infected by an unknown vir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rogram that accesses the disk directly does not always ha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" flag. Only when the direct disk instructions are nea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entry point does TbScan report it. If a virus is at faul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armful instructions are always near the entry point, so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there that TbScan looks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 - Flexible Entry-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lag indicates that the program starts with a routin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its location within the program file. This is ra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spicious because sound programs have a fixed entry-point so they do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o determine this location. For viruses, however, this is qu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on. Approximately 50% of the known viruses trigger this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- Suspicious file 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 has found instruction sequences common to infection schem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use. This flag appears with those programs that are 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or modify exis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 - Garbage instru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contains code that seems to have no purpose oth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ryption or avoiding recognition by virus scanners. In most cases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n't be any other flag since the file is encrypted and the instru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hidd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lag appears occasionally on "normal" files. This sim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es, however, that these are poorly designed, not infected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 - Suspicious jump constru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did not start at the program entry point. The code has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mped at least twice before reaching the final startup code, 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jumped using an indirect operand. Sound programs should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6 ThunderBYTE B.V.       Page 1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this kind of strange behavior. If several files trigger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, you should investigate your system thorough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 - Unusual sta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E file being processed has an odd (instead of even) stack offset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uspicious stack segment. Many viruses are quite  buggy  by setting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llegal stack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 - Program load tr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might trap the execution of other software. If the fil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ggers the "M" flag (memory resident code), it is very likely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s a resident program that determines when another program execu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viruses trap the program load and use it to infect the program.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ti-virus utilities also trap the program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- Memory resident c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 has found instruction sequences that could cause the program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ok into important interrupts. Many TSR (Terminate and Stay Residen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trigger this flag because hooking into interrupts is par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usual behavior. If several non-TSR programs trigger this war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, however, you should be suspicious. It is likely that a viru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ins resident in memory infected your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arning does not appear with all true TSR programs, nor ca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ways rely upon  TSR detection in non-TS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 - Wrong name exten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s a name conflict; that is, the program carries the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EXE but appears to be an ordinary .COM file, or it has the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COM but the internal layout of an .EXE file. A wrong name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ght in some cases indicate a virus, but in most cases it doe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- code Overwri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lag appears if TbScan detects that the program overwrites som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instructions. However, it does not seem to have a comp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e)cryptor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 - Suspicious reloc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s a suspicious relocator. A relocator is a sequenc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s that changes the proportion of CS:IP. Viruses often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. Those viruses have to relocate the CS:IP proportion because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compiled for a specific location in the executable file; a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nfects another program can hardly ever use its original locat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as it is appended to this file. Sound programs  know 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 in the executable file, so they don t have to relo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6 ThunderBYTE B.V.       Page 1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selves. On systems that operate normally, only a small percentag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s should trigger this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- Search for execut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searches for *.COM or *.EXE files. This by itself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 a virus, but it is an ingredient of most viruses, since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o search for suitable files to spread themselves. If accompani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flags, TbScan assumes the file is infected by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 - Invalid timestam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stamp of the program is invalid; that is, the number of seco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ime stamp is illegal, or the date is illegal or later tha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ar 2000. This is suspicious because many viruses set the time stamp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llegal value (such as 62 seconds) to mark that they already inf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so they won't infect a file a second time. It is possibl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being checked is contaminated with a virus that is st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known, especially if several files on your system have an invalid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mp. If only very few programs have an invalid time stamp, you d be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it and scan frequently to check that the time stamp of th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ins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 - Undocumented system ca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uses unknown DOS calls or interrupts. These unknown calls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issued to invoke undocumented DOS features, or to communicate with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known driver in memory. Since many viruses use undocumented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, or communicate with memory resident parts of a previous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ed instance of the virus, a program is suspicious if it perfor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known or undocumented communications. This does not necessari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 a virus, however, since some  tricky  programs als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ocumented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 - Validated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has been validated to avoid false alarms. The design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would normally cause a false alarm by the heuristic scan mod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, or this program might change frequently, and TbScan exclud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from integrity checking. Either TbSetup (automatically) or by TbS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manually) stores these exclusions in the ANTI-VIR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 - Invalid boot sec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ot sector is not completely according to the IBM defined b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or format. It is possible that the boot sector contains a viru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been 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 - EXE/COM determina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seems to check whether a file is a COM or EXE typ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ecting a COM file is a process that is not similar to infecting an 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6 ThunderBYTE B.V.       Page 1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which implies that viruses able to infect both program types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be able to distinguish between them. There are, of course, innoc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that need to find out whether a file is a COM or EX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able file compressors, EXE2COM, converters, debugger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-loaders are examples of programs that might contain a routin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inguish between EXE and CO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6 ThunderBYTE B.V.       Page 1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C: Solving Incompatibility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TBAV utilities cooperate very well with other resident softwa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software might not behave so well. This can cause system error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more serious problems. This section describes some common probl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ir sol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 TBAV utility tries to display a message, the text 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file &lt;filename&gt; could not be opened"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the FULL path and filename of the file to use as a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after the TbDriver loading command. The default file nam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DRIVER.L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of your utilities is loading a TSR into memory without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able filename extension, such as .EXE or .COM. Since TbSet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s ANTI-VIR.DAT records only for files with an execu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, there is no ANTI-VIR.DAT, so TbMem is not able to 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SR permiss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TbSetup and specify the exact filename of the TSR. TbSet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s an ANTI-VIR.DAT record, regardless of the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, so TbMem can now record it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hough the ANTI-VIR.DAT record exists, TbScan does not use i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the CRC to avoid false ala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running a network, and one of the following problems ari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TbScanX is installed, but does not display the *scanning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while accessing files. It also does not detect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TbCheck is installed, but does not display the *checking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while accessing files. It also does not detect virus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TbFile is installed, but does not detect anyth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TbMem is installed, but does not detect TS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"TbDriver net" command after the network 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ystem sometimes hangs when the message *scanning*  is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6 ThunderBYTE B.V.       Page 1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y TbScanX without the EMS or XMS option. If TbScanX now wor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any problems, add the EMS or XMS option again along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T option. On some systems, you cannot use the TbScanX X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at all because these systems do not allow resident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exte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problem relates to the XMS option and still occurs 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COMPAT option, you can use the XMSSEG = &lt;VALUE&gt; optio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the XMS swap segment address. The value should be betw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00 and 8000. The default value is 4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you have given permission for a program to remain resident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, TbMem asks the same question the nex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, the SECURE option of TbDriver is in use. Remove this op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boot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, the program mentioned does not appear in the ANTI-VIR.D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and, therefore, TbMem cannot permanently store the permi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. Use TbSetup first to generate this program's ANTI-VIR.D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rd, for some reason it is not possible to write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ti-Vir.Dat file. The file might reside on a write prot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, on a network in a read-only directory, or the Anti-Vir.D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has the read-only  attribut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ystem sometimes hangs when you answer "YES" (abort program)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TbMem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olution here is difficult. Some resident programs serious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fere with the system, and once rejected from memory, the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omes uns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load TbDisk from the DOS command prompt, everything wor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e. When you install TbDisk from within the CONFIG.SY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EXEC.BAT file, however, it continually warns that programs wr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isk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 TbDisk at the end of 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6 ThunderBYTE B.V.       Page 1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formatted the hard disk using DOS FORMAT, but TbDisk did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a message until the process was almost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not a problem. A high level format program such as DOS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.COM does not actually format the disk (that is, divid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into tracks and sectors), rather it reads all tracks to loc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 bad spots and clears the FAT and directory structure.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last step implies a disk write, so it is the only one Tb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you give permission for a program to perform direct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, TbDisk asks the same question the nex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, the SECURE option of TbDriver is in use. Remove this op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boot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, the program mentioned does not appear in the ANTI-VIR.D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and therefore TbDisk can not permanently store the permi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. Use TbSetup first to generate this program's ANTI-VIR.D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try to use Windows fast 32-bit disk access, Windows displ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WIN32 option on the TbDisk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6 ThunderBYTE B.V.       Page 1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D: TBAV Exit Codes and 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BAV utilities return to DOS with an error code that you can us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's ERRORLEVEL command. The chief use of these error codes is in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This appendix lists these error codes. Consult your DOS manual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how to use error codes in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.1 TbScan Exit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 terminates with one of the following exit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level     Descri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     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        No viruses found/ No error occur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       No files fou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        An error occur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        Files have chang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        Virus found using heuristic analys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         Virus found using signature scan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55       Sanity check fai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.2 TbUtil Exit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Util terminates with one of the following exit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level     Descri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     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        No error occur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       Option "compare" failed/An error occur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.3  General Exit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TBAV utilities except TbScan and TbUtil (see above) exit with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ollowing exit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level     Descri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     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        No error occur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       A error occur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.4 Program Installation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6 ThunderBYTE B.V.       Page 1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tect within a batch file whether a resident TBAV utility loaded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check for the device names. All TBAV utilities install a device na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they load from CONFIG.SYS or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the DOS IF EXIST batch file command to check for the de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. The following example, illustrating a part of a batch file, 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nstruction to test whether TbScanX is loa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T EXIST SCANX ECHO TBSCANX HAS NOT BEEN LOAD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ould also branch to a label by using the GOTO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T EXIST SCANX GOTO NOSCAN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TBSCANX EXISTS 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NOSCAN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TBSCANX DOES NOT EXIST 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following table lists the device names used by the TBA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AV program   Device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   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ScanX        SCAN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Check        TBCHKXX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Mem          TBMEMXX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File         TBFILXX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Disk         TBDSKXX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Log          TBLOG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6 ThunderBYTE B.V.       Page 1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E: Virus Detection and Na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.1 How Many Viruses Does TbScan Detec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of the TbScan signatures are family signatures; that is,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 detects an entire set of viruses. All these viruses relat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another. The Jerusalem signature, for example, covers more than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. For this reason, there is no way of knowing how many vir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 det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competitive products treat each virus mutant as a separate viru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s claiming to detect over 4000 viruses. TbScan, however, dete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using  only  2000 signatures. If you want to compare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ners, you have to rely on the tests frequently publish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az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.2 The Virus Naming Conven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 follows the CARO virus naming recommendations. CARO i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ganization in which leading anti-virus researchers participate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O approach groups viruses in a hierarchical tree, which indicat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family viruses belong. TbScan shows the complete CARO name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ontrast, however, many other anti-virus products simply indic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mily name or the member name. For example, many products might ref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Leprosy.Seneca.493  using the family name  Leprosy  or member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eca,  or even by the variant name  493.   Worse yet, anti-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s developed by non CARO members might even use a comple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, however, tries to display as much of the name as possi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ilding on the previous example, if TbScan can t distinguish betwe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prosy.Seneca.493  and  Leprosy.Seneca.517  viruses, it indicates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name  Leprosy.Sene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viruses mutate themselves frequently. To detect all instanc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 virus, it is sometimes necessary to use multiple signatur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these signatures cover exactly the same virus, they do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different indication. Behind the name of the virus you will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umber in angle brackets. This number has nothing to do with th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virus, but is there just for maintenance 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6 ThunderBYTE B.V.         Page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gorithms  . . . . . . . . . . . . . . . . . . . . . . 74, 153, 157, 17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TI-VIR.DAT   1-4, 10, 18, 20, 22, 33-38, 41-43, 45, 46, 53, 62, 64, 75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0-82, 92, 94, 95, 96, 98-103, 105, 111, 114, 120, 125, 15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56, 157, 163, 175, 177, 181, 184, 186-18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ner . . . . . . . . . . . . . . . . . . . .  1, 98, 106, 107, 161-16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options  17, 40, 62, 79, 80, 86, 87, 94, 101, 102, 110, 11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117, 132, 141, 145, 1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unication . . . . . . . . . . . . . . . . . . . . . . . . . . 143-1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s  . . . . . . . . . . . . . . . . . . . . . . . . . 49, 1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ing TBAV  . . . . . . . . . . . . . . . . . .  14-16, 40, 62,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 disk access  . . . . . . . . . . . 39, 40, 124, 125, 151, 182, 18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. . . . . . . . . . . . . .  3, 5, 24, 96, 127, 140, 148, 18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codes  . . . . . . . . . . . . . . . . . . . . . . . . . . .  6, 18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ic cleaner . . . . . . . . . . . . . . . . . . . . . . . .  161, 16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 .  15, 16, 27, 33, 34, 41, 44, 45, 62-64, 80, 86, 87, 94, 102, 108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12, 117, 122, 123, 125, 141, 145, 175, 17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uristic cleaner . . . . . . . . . . . . . . . . . . . . . . . . . .  9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uristic flags . . . . . .  6, 60, 61, 69, 70, 73, 74, 76, 154, 155, 1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uristic scanning  . . . . . . . . . . . . . . . . . 47, 65, 76, 153-1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unized partition table . . . . . . . . . . . . . . . . . . . . . . 1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 . 8, 9, 11, 12, 18, 23, 25, 27, 44, 48, 121, 122, 125, 15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52, 18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checking  . . . . . . . . . . 1, 2, 18, 153, 156, 157, 180, 18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face . . . . . . . . . . . . . . . . . . . . . 5, 11, 12, 16, 86, 8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tenance . . . . . . . . . . . . . .  20, 120, 128, 129, 131, 133, 19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requirements . . . . . . . . . . . . . . . . . . . .  88, 147, 1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interface  . . . . . . . . . . . . . . . . . . . . . . .  11, 12,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soft Windows . . . . . . . . . . . . . . . . . . 5, 85, 93, 110, 1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. . . . . . . . . . . . . . . . .  3, 8, 9, 21, 23, 26, 48, 16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validation  . . . . . . . . . . . . . . . . . . . 1, 18, 153, 1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very diskette . . . . . . . . . . . .  10, 20, 23, 25-27, 29, 31, 1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air cleaner  . . . . . . . . . . . . . . . . . . . . . . . . . 98, 16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 definition  . . . . . . . . . . . . . . . . . . . . . . . . 17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 scanning  . . . . . . . . . . . . . . . . . . . .  75, 158, 18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requirements . . . .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rgets . . . . . . . . . . . . . . .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for DOS  . . . . . . . . . . . . . . . . . . . . . . 6, 84, 108, 1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for Networks . . . . . . . . . . . . . . . . . . . .  8, 21, 143-1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for Windows  . . . . . . . . . . . .  8, 21, 22, 50, 86, 93, 143-1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Check . . 1, 2, 5, 10, 11, 19, 26, 27, 30, 33, 34, 78, 92-97, 147, 148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86, 1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Cle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, 16, 17, 26, 32-34, 47, 98-107, 147, 148, 161, 163, 164, 175-17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Del . . . . . . . . . . . . . . . . . . . . . . . . . . . 4, 14, 16,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Disk  .  1, 3-5, 19, 78, 108-111, 117, 120-125, 147, 148, 187, 188, 1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6 ThunderBYTE B.V.        Page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Driver  . 1, 10, 11, 19, 26, 27, 40, 78-83, 85, 92, 109, 111, 117, 12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40, 147, 148, 149, 151, 177, 178, 186-18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File   1, 3-5, 10, 11, 19, 37, 43, 78, 108-111, 116-119, 121, 147, 148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86, 1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GenSig  . . . . . . . . .  4, 57, 65, 147, 165, 166, 168, 170, 172, 17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Load  . . . . . . . . . . . . . . . . . . . . . . . . . . . . .  21,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M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, 3-5, 10, 11, 19, 78, 81, 108-114, 117, 121, 147-149, 186, 187, 1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Mon . . . . . . . . . . .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Net . . . . . . . . . . . . . . . . . . . . . . . . . . . . . . 143-1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  1, 2, 6, 10-15, 17-22, 24, 26, 29, 30, 33, 40, 44, 46-76, 84, 91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6, 147, 151-160, 165-168, 171, 173, 178, 180-184, 186, 189, 19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.SIG  . . . . . . . . . . . . . . . .  1, 6, 20-22, 26, 91, 165-16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X . 1, 2, 5, 10, 11, 19, 78, 82, 84-91, 147-149, 179, 186, 187, 1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etup .  1-3, 10, 17-20, 22, 25, 27, 33-46, 92, 98, 111, 114, 120, 125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7, 150, 151, 152, 153, 156, 157, 163, 175, 180, 181, 184, 186-18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ETUP.DAT . . . . . . . . . . . . . . . . . . . 40, 43, 45, 46, 150-15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Util  . . . . . . . . . . . . . 2, 3, 16, 26, 30, 31, 126-138, 147, 18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s  . . . . . . . . . . . . . . . . . . . . . . . . . . . . . . 1,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s . . . . . . . . . . . . . . . . . . . . . . 20, 80, 120, 165, 16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IG.DAT . . . . . . . . . . . . . . . . . . . . . . . . 165, 166, 16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detection . . . . . . . . . . . . . . . . 33, 75, 127, 130-133, 19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infection . . . . . . . . . 1, 24, 25, 29, 31, 47, 69, 92, 108, 1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naming  . . . . . . . . . . . . . . . . . . . . . . . . . . . . 19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protection  . . . . . . . . . . . . . . . . . . . . . . . . . .  8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.  5, 8, 21, 22, 44, 50, 52, 54, 57, 63, 68, 73, 85, 86, 93, 105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10, 122, 124, 140, 141, 143-145, 170, 181, 18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station . . . . . . . . . . . . . . . . . 11, 139, 143, 145, 146, 1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