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c3mjplbNCQlrb8dAQGIjAQAjhlFwt0q2Ai2lKcdGmXqbB3x2q0wYF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lft63oP5xQXEdfGFuV9wt3ykTp4CqYC2iZvq02YIZEikPYHzn1Ca0U8q9FNG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vdOwHx9EAfjdLyqBOjReD4oT1+MzPKIdW1yuF+Pf++RvGdDiQ5sTx91LJb4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7tIZcEjm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g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