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AT RACE '93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pyright (c)  May 2, 1993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Version [ A.01 ]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Program By: Neil Dupre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Game Concept by: Elizabeth Dupre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Graphics By: Neil &amp; Elizabeth Dupre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AT-TERM.DOC:       Installation of RAT RACE '93 Term Progra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RAT RACE '93 makes no warranty as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or the accompanying software.  Although every 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insure that this manual is accurate and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 the author of RAT RACE '93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RACE '93 is distributed under the 'ShareWare'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istribute this software to other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in any way, for it  AND, that the Rat93??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wa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RAT RACE '93, like a variety of other software produc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ia the 'ShareWare' concept, it is not sold anyw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alue.  Rather, profits rely solely on you, the consu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y hard work.  For the literally hundreds of hours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RAT RACE '93, I ask only that sysops who run RAT RACE '9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to send a small contribution of $10.  To register,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 order or chec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AT-TERM (enclosed in RATTERM.ZIP)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 to play RAT RACE '93 is FREEWARE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 unmodified form to anyone you wish.  Users of RAT-TER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nd money.  Although I would not mind it in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for technical support by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Dupree 1:267/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 @ (518) 382-8687.  If you reach my voice mail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that I can call you at COLLECT.  Unfortunately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call Long Distance all over the country, although I am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0k of free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EGA or Hercules compatible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-term is installed and used like a "download protocol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Check your communication progra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either the VGA or EGA/Hercules version of Rat-term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 communications program and create a batch file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looks simil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a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-term 2 9600 8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specifies com2: , 9600 is the baud rate, and "8 N 1" (note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)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:  The baud rate you specify should be the baud rat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communicate with your modem, NOT THE RATE AT YOU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se to speeds are usually different for higher speed mod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