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is  a collection of over 25 useful SHAREWARE MS-DOS  programs.  Many  T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re  featured  in COMPUTE, INFOWORLD, and  COMPUTER  magaz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s of TNT programs are posted in Compuserve's IBMSYS, IBMC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HW  areas under the common keyword of TNT. Registered users of any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ceive the complete collection for review. Monetary  contribu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enhance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Summary of programs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DOS  ERRORLEVEL to 0 if your local printer is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d  to  a  Novell printer. Sets it to 1 if  i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 list of files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This usually occurs when software is upgraded from 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 to  an  EXE  format  and  the  old  COM   vers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the system when the new EXE  form is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 the system. DOS will always invoke  the  COM form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 form program so you should delete the olde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quired. Useful to avoid having old versions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       Allows the user to turn on screen to printer echoing a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had  pressed Ctrl-P or Ctrl-PrtSc.  DesqView 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mode too. Great for use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  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With today's high speed modems that can adjust thei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and  data rate (speed) automatically, it  is  oft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termine if your line is operating at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.  Use  COMSPEED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files  while  preserving the  source  file's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 Does it the way XCOPY should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Copies the contents of either a color or monochrome mon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 the  counter value of  this  DesqView 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qView's  'switch'  window and the user_string is 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(typically $P$G). If the user_string  contains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&lt;- DOS jumps to this batch file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  into  space characters into 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for printers that can't handle tabs but you  still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ting/alignmen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the FIFO of a 16550A serial UART chip at the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the user. Also sets the FIFO depth to  1,4,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.  Use in status mode to determine what type of  serial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Unique  TSR gives visual indication of shelled process via  C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to avoid turning off PC when a program is suspe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helled  to  DOS.  Any  time  you  have  a  ma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 Windows) running in the background,  GROWP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mpt. Only program of its kind in industry. Avoids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corruption. This   resident program requires  about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 of  resident RAM   to  add    a  default  '&gt;'   o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 growth  character   to   the environment's   '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 each  time  another  copy of  COMMAND.COM is  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to  remove  the  growth   character    when   the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COMMAND.COM   is  terminated.  GROWP  requires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or   higher.   Each   growth   character   represent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spended  program  in  RAM  and  gives you  a  visual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you should not turn-off  your  PC   before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spended program and  gracefully  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 for  programs  that  don't  return   errorlevel 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s)  but  you need to know if they  termina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 condition. Also runs as TSR with  sound/beep/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odes. Can control parallel port devices  too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run as  a  TSR (RAM-resident)  or as a non-TS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  mode). If IFONSCRN is  running  in the  command  line  (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n-resident) mode, and it finds one  of  the trigg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sets  the DOS ERRORLEVEL to 0 (zero) , else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Parks  up  to  2  hard (fixed) disk's  heads  over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 area  where  user data doesn't reside.  Runs  o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/286/386/486/pentium  and most compatible clones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ead parker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eleted file can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or Pro or Audi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a range of lines from a file to the console o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view a portion of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which is  too  long  and annoying for many peo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an  even be disabled to provide for a truly  silent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type of files. Displays a random saying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User  can  add his/her own 'sayings' to 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includes  pseudo-Murphy's computer  laws.  Uses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to a user specified value. This is useful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3.1). TSR lets you set DOS' two versions - th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 versions  that applications may ask for...  Work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SETVER.  Fool programs on what  version  they'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. You read about this in INF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sizes of files specified in a format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