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I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IS  is  Copyright 1992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IS is a DESQview (tm) specific utility which return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cified task.  Its purpose  is to test for 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 task with  the specified  mailbox name.  It can 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 a program  from  being  run  in  more  than  on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IS [options]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returns handle as Environment variable %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