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Q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  is  Copyright 1992  by 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  is  a  DESQview (tm) specific  utility  which  pops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(tm) main menu  and sends the specified string 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ulates  the operator pressing  the DESQ key 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tring.  Embedded commands  in the form  `&amp;&lt;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send  any arbitrary  keycode.   &lt;number&gt;  may  be any 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of which  the low order byte  is the  ASCII cod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order byte  is the SCAN code.  Numbers prefaced with  `$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Hex.  To send a `&amp;' character, replace it with `&amp;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 [options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pop up Lear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1     any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