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 O   C   U   M   E   N   T   A   T   I   O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ing  J L P L O T  &amp;  J L B A 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t i l i t i e s    f o r    G T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8-92  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8-92   WAP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T  Power   is  a DFUE and Mai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P&amp;M Software Co.,3104 E. Camelback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503,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'T BEAT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f you are using JLUTIL, JLPLOT or JLBANK, you agree to put the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mpletely into a public Download-File-Directory of your BBS. If som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ody has uploaded JLUTIL, JLPLOT or JLBANK to your BBS, you agre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pload the files to two other BB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me:            Juergen Lorenz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reet:          Laufgraben 39...............����������������������Ŀ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ity:            2000 Hamburg 13.............� pls use this address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untry:         Germany.....................�������������������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oiceLine:       0049 (0)40 445626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treet:          Theodor-Heuss Strasse 11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ity:            6500 Mainz 21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untry:         Germany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BS-Name:        WAP-Box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TPN Net/Node:   803/000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FSN Net/Node:   820/000...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S U P P O R 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GTPN:    E02/650.......... JLUTIL SUPPORT ECH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AFSN:    E01/011.......... JLUTIL SUPPORT ECH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is REGISTER.FRM. Fill it out and includ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pecial Registration and / or Upgrade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can i pick up the newest Cod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01/010 1713-789-0857 24 X *MEL'S ........... Mel Dougla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2/001 1606-269-7136 96 X *INFOSTATION ..... Perry Alexan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3/000 1301-499-4671 96 X *CAPITOL AREA .... Raymond Woo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7/000 1808-422-2921 96 X *PROGRAMMERS ..... Ed Brag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9/000 1415-348-5632 96 X *GENO'S PLACE .... Gene Newcom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0/001  44-634200931 96 X *BIXBOX .......... Terry Danse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00/000 1718-335-8784 96 X *WALL-2 .......... Frank Sulliva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U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*.HLP and / or run JLUTIL /HE. JLUTIL is a Batch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options. Each option can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 or switches. Enter JLUTIL /??, where ??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ACT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akes it more comfortable for you to inst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TLOGON.BAT, which should handle the Users BPS Rate 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quest an analysis of the use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ttribut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CLE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cleans files like GT.LOG, GBAG.LOG or GT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CHECK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some JLUTIL Functions. RUN THIS MODULE DAI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f the Sender and the Receiver of a messag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 CHANGE US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ogonPassword, City and /or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ISPLA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number of calls or inspects the GT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L2=JLCALL1.LOG. Using JLPLOT you can update L3=JLCAL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ew with JLPLOT the number of calls, the used MailBox-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MSGs with specified attributes older than specifi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s a specified number of Msgs. It stores not-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Users in their priv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EXTRA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Msgs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GET COMMAND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nstead of the ParameterLine a File and handl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File as a Parame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*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 HUM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simulates a Chatting Huma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INSPECT GT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GT-LOG File for eg. BAD PASSWORDS, DENI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CONNECTIONS, RECEIVED FILES, SENDED FILES, TIM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ACTIONS and /or DOOR USAGE and send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op and /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version of the JLUTIL Program, the serial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 GTPATH and JLPATH. M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INSP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UserPasswords. If they are not valid, the MC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the User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EN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Mailing Lists. The User can subscribe, unsub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Mailing-List. He can also write a msg to all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MONITOR USE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the UserLevels and changes them. Write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 or to the User. Handles the ANSWER??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Messages within a Batch, to many User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 PASSWOR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your Password at the TargetBBS for this day. JLUTI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your Password and monitor your Account at the Targe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PRIVATE MA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two parts. The first is a door for the us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a msg, which will be written to everybody, who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sg. The second part checks for mail to users, who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S to answer their mail. NetMail Area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nvelop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questionaire and stores the answ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everal input formats (uppercase, numbers only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nswers then as a msg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REGISTER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d /or prints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ypts and /or EnCrypts B-B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BANK-Status of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SEARCH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matching Pattern and display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, i am working at, which i forgot to make it un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Normally nothing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your SerialNumber into JLUTIL.EXE. Installs the Counte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For registered JLUTI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oor Files, Configuration Files, and / or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-File. If a msg is not deleted and the File dose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PL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JLPLOT without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LOT requests one File from JLUTIL:  JLCALL1.LOG. Some Fil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two Utilities, eg. JL.CNF, JL.LOG. Read DC.HLP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UTIL Package for more informations. If you haven't downloaded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, i want to inform you, that JLUTIL is necessary for JL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JLPLOT the first time, please rename my JLCALL?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JLUTIL /DC -L. Now you have your own JLCALL1.LOG. Start J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A question appears, if you want to check JLCALL1.LOG and /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JLCALL?.LOG Files. Enter 'B' for both. Now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CALL?.LOG Files installed properly. Whenever you receive ne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un this procedure. JLUTIL /DC -L perhap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batch file. If JLPLOT says, that line xx within JLCAL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alid, please check the daynumber.time of this line. JL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at the daynumber.time of a line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number.time of the line before. If the date within GT.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 JLUTIL /DC -L wrote an invalid daynumber.ti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CALL1.LOG and JLPLOT found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e appears and the JLCALL1.LOG file will be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OG Fil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run an analysis. Choose between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LOT makes charts of the JLCALL?.LOG Files. If they are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rrect, JLPLOT will display wr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run an analysis you can display the regression equ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PLOT should run with all grafic cards (CGA, Hercules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If an Error occurs, because there are too few data (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can be an error 200 (division b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can do now is the following:  Record all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your BBS with JLUTIL /DC in JLCALL1.LOG. Wa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week and then use JL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1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yNumber.Time,CallNumber,WeekDay,Used Seconds of this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2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yNumber,Calls at this day,WeekDay,Used Seconds at this 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3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eekDay,Calls at this weekday (Mean),WeekDay,Used Seconds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his weekday (Mean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4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imeInterval,Calls within this interval,TimeInterval,Ca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ithin this interva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JLCALL5.LOG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yNumber,Calls at this week,WeekDay,Used Seconds a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ee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A.HL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HISTORY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P means [W]ORKING POOL OF [A]PPLIED [P]SYC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P, WAP Net, WAP Box, WAP Learn, WAP Shop and WAP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Program in your Area. Put it into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rea and tell the Sysops in your Country about JLUTIL and JL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authorized to use these Programs, if you don't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publ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 If you paid a "ShareWare" vendo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paid for the service of copying the program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. Rest assured that nothing ever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s of this product from such a sale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make use of it, you must register your cop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several inducements to you for registering. First of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most up-to-date copy of the program that we have -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update the product on a regular basis. You also rece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UTIL, JLPLOT &amp; JLBANK, which can be quite valuabl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TPN: E02/650 or AFSN: E01/0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"user-supported" software. You are hereby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P to distribute this evaluation copy of JLUTIL, JLPLOT &amp; J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JL's)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JL's  may be distributed freely withou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JL's may not be sold, licensed, or a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use. If a fee is charged in connection with THE J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ust cover the cost of copying or dissemination onl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s must be clearly identified as such by the originat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may the purchaser be given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 is buying THE JL'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JL's must be presented as a complete un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and the example files.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be not amended or alter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granting you the right to distribute the evalua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L's, WAP does not acknowledge you as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L'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use or distribution of THE JL's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bidden without the written consent of 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���</w:t>
      </w:r>
      <w:r>
        <w:rPr/>
        <w:t>ķ 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    �   �   �          </w:t>
      </w:r>
      <w:r>
        <w:rPr/>
        <w:t>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  ����</w:t>
      </w:r>
      <w:r>
        <w:rPr/>
        <w:t>Ķ   ���Ľ           (Dipl.Psy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