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s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ussell Forrest (004/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&amp; Redraw (214) 245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CAD User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does this do. It will edit your sysop.bbs to show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ser online was and at what baud rate. Along with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scii and ansi bulletin of your name choices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ne 10 of SYSOP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Your FIRST 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exe version of SYSOP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st user on was [Rick McMahan] at [2400] baud.\r$Your FIRST 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 Sysop on nodelist can use Jim Rash's Netmail p/w for insta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system on first call. Currently running a 14.4 HST with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dified version of EdSysop by Steve Mo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2/010 803-442-9545 96 N_Augusta_SC  *The Peniten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is now running Wildcat software for hi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I have corresponded with Steve Moody, who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he had lost his copy of the source to EdSyop. And explai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GT Net. Sorry that he had to lea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attempt at telling others how to s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name of the bulletins to ma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t\bull\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t\bull\19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e program is hard coded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as shown you can change the titles for each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Name              Baud     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k McMahan             2400          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 Giblin               2400          9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eep blank copies of the bulletins and over write the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ning after Netmail hours to start a clean slate.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AINT.BAT file, which I have inclosed a extrac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&lt;- current bulletin 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CBS   &lt;- current bulletin fo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NEW      &lt;- Blank for starting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NEW.CBS  &lt;- Blank for starting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t\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19new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19new.cbs 19.c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used to store the time of the last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. This is to prevent people from appearing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if a user calls and doesn't know what the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't get pass the GTWELCOM.BBS, as I have a lot on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calling my system and they are rather in experianc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a messy bulletin of daily callers and uneccessa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if it's not a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 my GTLOGOFF.BAT which calls LAST.EXE onc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is program expects everything to b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T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