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                                         NOSview [1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NOS docs deals with the intricaci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.  You should read and underst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before attempting to forward mail through your N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X.25 BBS world, otherwise you might grossly mis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be the unhappy recipient of flames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es NOT deal with the minutiae of the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ous commands; it assumes that you underst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ser areas (both public and private) and how to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. If you need help with these, please look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usual DOMAIN.TXT and other fil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ality of NOS, three files are impor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warding process. These are: N:\SPOOL\FORWARD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:\ALIAS and N:\SPOOL\REWRITE.  The contents of thes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actions taken by NOS in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BBSs.  The file contains a series of forward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being separated by a line contain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.  The template for a forwarding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ommands                &lt;zero or more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reas to be forwarded      &lt;one per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&lt;end of 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the ordinary call of the remote BB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random!) entry might be simpl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0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may be followed, on the same line, by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valid intervals when forwarding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Each valid interval is a four digit number: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the beginning hour of the valid interval,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the final hour of the vali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irst line of a forwarding recor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0rgv 0006,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warding to sm0rgv will take place only dur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0, 01, 02, 03, 04, 05, 06 and 14.  Ticks of the 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utside of these times will not cause mail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0rgv.  The default interval for forwarding is 0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thod by which communication is to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BBS.  The first token on the line i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be used.  This is one of ax25, netrom or 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is whatever further informati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equires to mak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nection route for a simple ax25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nc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tnc0 g3dl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ommands may, optionally, follow the connectio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ke the form of a dot (period), follow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ransmitted once the connection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connection route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we wish to establish a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m0rgv-2, through the netrom node #sth67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route and connection command portion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#sth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 sm0rgv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t would be placed at the beginning of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ced here indented by one column simply so tha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 this message do not complain at hav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full stop; this conventio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ion is reached through digipeat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callsigns should be in the ax25 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allsign.  That is, if you wish to forward traf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ljf, using k2na as a digipeater, then you should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route add w0ljf k2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rea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, one per line, of entries in the N:\SPOOL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will be forwarded to the remote BBS. 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ile N:\SPOOL\MAIL\callsign.TXT to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messages.  Any such messages are sent to the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forward user areas using this mechanis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imply place a line containing the name of the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o, to forward amsat bulletins to the BBS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the N:\SPOOL\MAIL\AMSAT.TXT file;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rein which have not been forwarded to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be forwarded.  They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ing factor as to whether or not entri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the filename is present in the AREAS file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eletion, otherwise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LY files in N:\SPOOL\MAIL are check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outbound SMTP mail queue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recipi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NOS uses the information in the To: heade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rameters used by the "S" command dur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.  As the To: header is unchanged by all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machinations, the mail will be sent to the BB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as the originator of the message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one might want to change this behaviou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n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areas to be forwarded will replace th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destination with the string newaddre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file is used to map LOCAL names to other na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local or remote.  Additionally, from a sing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alias file permits one to produc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ypical uses for the ALIAS file are: converting o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nother, converting a local name to a remot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a mail message so that it is passed on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record in the alias fil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name       recipient1 recipient2 recipi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or &lt;SP&gt;   recipient4 ... recipie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paration between records in the ALIAS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name is a local username; that is,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@" symbol.  When the alias file is process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the message matches precisely the alias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s redirected to ALL of the aliase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the ALIAS file is performed by the SMTP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imer (which controls the SMTP client) is kick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or SMTP server queues something for delivery by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ransport within a single NOS system is perform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client/serv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se facts is that as soon as a piece of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 the mailbox, the SMTP client is kicked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 mail (which has already been scanned by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- see below).  If the mail is local to the N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 "@" sign in the address), then the ALIA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and the name mapping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nes in the ALIAS file migh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le   bdale@n3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fred@k0yum bdale@n3eua bill@ai0c.co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5op@n5op jim@k0jtz n0esg@n0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ki   g4bki@gb7bil.2712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know how to deliver traffic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ddresses in the style in which they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file.  If the system does not know how to deli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addresses, then it will send it to the SM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efined by the 'smtp gatewa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reasonable, and sometimes desirabl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record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area dest1 dest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LIAS file is scanned only once (see below)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infinite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file is used to perform a one-to-one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es as received by NOS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s actually used by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within the rewrite file comprises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ither two or three entrie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template field; if a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template, it is replaced by the 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, which is optional, is the single letter 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present, tells NOS to rescan the rewrite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stination address to attempt to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may contain asterisks.  These stand for a matc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(including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field, the character "$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 the range 1 to 9, represents the string that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sterisk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example, suppose that there is a line in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@* $1%$2@g1emm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ny traffic reaching the system through the mailbo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, but which is supposed to go to a remote syste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to go through g1emm.ampr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 user logs on, and sends a message to n0gbe@nq0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write file attempts to match "n0gbe@nq0i"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*@*.  It matches, and assignes $1 the value n0gbe, and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nq0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file as written to the disk will no longer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0gbe@nq0i, but, rather, to n0gbe%nq0i@g1emm.ampr.org. 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 "station1%station2@station3" mean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station1@station2, and this traffic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hrough the gateway station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template match is found, the convers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ning is stopped, unless the third "r" field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scanning restarts from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t is a good idea to have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@*.ampr.org $1@$2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rewrite file. 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rnet traffic to be caught early in the rewrite scan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canning (and, hence, no unexpected substitution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which are used to determine the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re scanned under slightly different circumstanc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ther the ALIAS nor the REWRITE scan makes an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traffic.  In particular,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mains exactly as it was first enter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ossible entry routes for traffic in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rough the mailbox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rough the mailbox by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a an external program (like BM) or cre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 determines if a piece of traffic was enter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BS by looking for a BBS system ID (like the "[NET-H$]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sued by NOS) on the incoming connection prior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received by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rewrite file is scanned and any changes appli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fic was received through the local mailbox;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does not occ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traffic appears to be local then the alia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and any changes or explosion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copies local to the system are delivered;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ivery are placed in the SMTP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received by mailbox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write file is scanned and any change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raffic is passed to the SM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received by mailbox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write file is scanned and any change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raffic is passed to the SM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entered by exter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 scanning occu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raffic is passed to the SM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FC-822 headers are added to all incoming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entering through the mailbox receives a full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FC-822 headers; traffic coming through the SMTP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"Received:" head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orwarding to a BBS, if an item of traffic contains BBS 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the RFC-822 header is converted to an appropriate 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time that NOS forwards the message. (This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or BBS forwarding; forwarding by SMTP retains the RFC-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dentifiers (B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.25 BBS system has evolved a reasonably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overhead when forwarding bulletins.  When a bulle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on a BBS, it is given a unique bullet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D).  This BID should (theoretically) travel with the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ever be changed during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keeps track of all received BIDs.  If a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shes to forward a bulletin to a BBS, the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hecks its local list of known BIDs and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station if it already possesses the bulle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S mailbox conforms to this protocol.  Received B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N:\SPOOL\HISTORY, and are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header line of the message by NO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areas listed in the AREAS file will have their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generated from the Message-ID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messages from public areas are for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, whether or not the message was produced with the "S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BSes, NOS will inform a transmitting statio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bulletin if it is one that NOS already has lo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t understands similar messages from other s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tries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ID mechanism is not a part of the SMTP wor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orwarding bulletins through SMTP, there is no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the receiving station can reject the attemp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lletin, even if it already exists on the recip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possible workaround is to deliver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tations using TCP instead of SMTP.  Alternative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NNTP, as NNTP commands utilise the Message-ID: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BID is derived.)  The BID is preserv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chanism is used to deliver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big question is, how does one set up thes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telligent manipulation of mail?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.  Note that, often, there is more than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an objective.  The following are merely examp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most efficient method possible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destination -&gt; intend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ecessary entries in the ALIAS, RE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miliar names - SMTP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le -&gt; bdale@n3eu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le   bdale@n3eu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-&gt; nq0i, n5op@n5o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 nq0i n5op@n5op@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miliar names - BBS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ki -&gt; g4bki@gb7bil.2712.gbr.eu, to be forwarded by ai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ax1 a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ki g4bki@gb7bil.2712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coming bulletins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@* -&gt; nq0i, tcpip, bdale@n3eua.ampr.org, ai0c@ai0c [a 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   nq0i tcpip bdale@n3eua.ampr.org ai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@*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a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walk through the above example.  An incoming item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CPIP@ALLUS.  A scan is made through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 match is found.  The item is redirected to tc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file is scanned; a total of four copies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fter this, three in local areas tcpip, nq0i and ai0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SMTP queue (for bdale@n3eua.ampr.org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timer next ticks, the mail in the local ai0c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on the ax1 interface to ai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based on Hierarchica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 -&gt; KE7VS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-&gt; AG0N (BBS over the NETROM, NETROM ID WN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-&gt; W0LJF (BBS over AX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oam            $1.na 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us              $1.usa.na 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usa             $1.usa.n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ne              $1.ne.usa.na 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y              $1.wy.usa.n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*.*.wy.usa.na   $1%$2.$3.wy.usa.na@ke7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@*.wy.usa.na     $1%$2.wy.usa.na@ke7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ne.usa.na     ag0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u            w0l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tnc0 w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0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ax1 w0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w0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example REWRITE file apparently so complicated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ndle poorly constructed hierarchical addre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US hierarchical addres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ign@BBS.#localid.state.usa.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s have no #localid field.  In the example RE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first three lines convert non-standard, bu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US designators to the more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for users not to use a full hierarchical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relatively local.  For example, a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se only .wy instead of the full .wy.usa.na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close to Wy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ing of two lines handles this problem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"r", field in all the entri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file handles properly formatted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The two Wyoming entries handle the case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#localid field.  Differentiation between these c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BBS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ullet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bulletin handling will vary somewhat from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s there are several distinct styles of bullet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in the AX.25 BBS world.  In genera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rrange one's system so that it accept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BSes, forwards them to one or more station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ntelligently bulletins input by users into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wish to handle bulletins @JUNK.  W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them locally in the junk area, and also forward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ki.  We also know that we generally receive @JUNK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4amj, a local BBS which handles much bulletin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@junk 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ax1 g4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4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ax1 g4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g4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@JUNK traffic is written to the junk are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licit entry in the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of the mailbox timer, NOS scans the junk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not forwarded to g4bki or g4amj and attempt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warded bulletins.  Usually, g4amj will respond with a "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" message and the bulletin will not be forwar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@JUNK deposited locally by user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both g4bki and g4am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Under what circumstances does NOS request revers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S requests a reverse forward after completing any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 to the BBS.  If no traffic was queued for a give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connection is attempted, so no reverse forward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kinds of message types does the NOS mbox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asically, NOS supports all two letter command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".  If the mailbox has not received an SID bann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NET-H$]") from a connected station, then an SF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ollowup to the addres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 command will send a reply to the current message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sue the command "SR &lt;number&gt;", where &lt;numbe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message to which you want to generat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tions cause an X-BBS-Msg-Type: header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.  When a message with such a line is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, it is sent to the BBS with the appropriate message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in the "S" comman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S has received a valid SID, then ALL S command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X-BBS-Msg-Type: mechanism outlin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