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2/93 - Corrected a bug that would leave the "Enter New Fil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the same color as the last file are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1/93 - Release v2.0, Update to use with TriBBS v5.0 only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hoice of either making 2 or 3 colum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3 - Rewrote and cleaned up the code. Also limited he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only one time. Should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- First release of Dirlst1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