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   ��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SJ&amp;Q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'Agger Shock's Joke and Quo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Joke and Quote Data files included with this archive are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ult Oriented BBS. These files may contain explicit materi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to edit the file to make it appropriate for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 REGISTER.TXT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ainly desiged for use with the TriBB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However, it can be used on other BBS typ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 variables for color, and @CLS@ and @MORE@. If you ar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BBS software other than TriBBS, you will have to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setup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 to any BBS, On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ndor, or any other place that you can think of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ntents of the archive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J&amp;Q chooses a random joke and a random quote from a listing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a color and a non-color screen that TriBBS will displ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 there are examples for multi-node syst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a multi-node system, please take the tim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 SHARE.EXE must be loaded for multi-node systems!!!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ollowing line in you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=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have to do, is make a configuration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is included in this archive. This file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When you run DSJ&amp;Q, run the name of the configura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J&amp;Q's first parameter. For single node and for multi-n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1's display directory, use the 1st option. For multi-n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de using it's own directory, use the 2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SJ&amp;Q DSJ&amp;Q1.CFG      &lt;-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J&amp;Q DSJ&amp;Q2.CFG      &lt;- 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zing Phoenix BBS - Joke of the Day   &lt;- Joke hea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OKE.DAT                                  &lt;- Name of the jo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LUE                                 &lt;- Color of the jok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=NO                                    &lt;- Blinking jok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=NO                                   &lt;- Centered jok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                               &lt;- Color of the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=NO                                    &lt;- Blinking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=NO                                   &lt;- Centered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LOGON2.BBS                &lt;- Full path to jok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zing Phoenix BBS - Quote of the Day  &lt;- Quote hea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OKE.DAT                                  &lt;- Name of the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LUE                                 &lt;- Color of the quot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=YES                                   &lt;- Blinking quot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=YES                                  &lt;- Centered quot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                               &lt;- Color of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=NO                                    &lt;- Blinking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=YES                                  &lt;- Centered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LOGON2.BBS                &lt;- Full path to qu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Node 1's Display directory for all of your nod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ame configuration file for all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=: This line specifies if you want a joke screen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There are two options. JOKE=YES and JOKE=NO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aces to the left or to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=: This line specifies if you want a quote screen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There are two options. QUOTE=YES  and QUOTE=NO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aces to the left or to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 HEADING LINE: This can say anything that you want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 This can be up to 7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 FILE: This is the name of the Joke file where the mai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the jokes from. (See EDITING THE DATA FILE below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 HEADING COLOR: This is the color you want your joke head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for the color screen. (See COLORS below f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 HEADING BLINK: This line specifies if you want your heading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There are two options. BLINK=YES, or BLINK=NO. There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o the left or to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 HEADING CENTER=: This line specifies if you want the joke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entered or not. There are two options. CENTER=YES, or CENTER=NO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O space to the left or to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 COLOR: This is the color you want the joke and punch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for the color screen. (See COLORS below for a vali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 BLINK: This line specifies if you want your joke to blink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s. BLINK=YES, or BLINK=NO. There must be NO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r to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 CENTER=: This line specifies if you want your joke to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There are two options. CENTER=YES, or CENTER=NO. There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o the left or to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 PATH: This is the path to your joke screen. Thi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ver you like. As a Logon screen or as a Bullet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HEADING LINE: This can say anything that you want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 This can be up to 7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FILE: This is the name of the Joke file where the mai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the quotes from. (See EDITING THE DATA FILE below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HEADING COLOR: This is the color you want your quote head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for the color screen. (See COLORS below f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HEADING BLINK: This line specifies if you want your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 or not. There are two options. BLINK=YES, or BLINK=NO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 space to the left or to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HEADING CENTER=: This line specifies if you want the quot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entered or not. There are two options. CENTER=YES, or CENTER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NO space to the left or to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OLOR: This is the color you want the quote to be displaye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creen. (See COLORS below for a valid choice choice of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BLINK: This line specifies if you want your joke to blink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s. BLINK=YES, or BLINK=NO. There must be NO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r to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ENTER=: This line specifies if you want your quote to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There are two options. CENTER=YES, or CENTER=NO. There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o the left or to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PATH: This is the path to your joke screen. Thi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ver you like. As a Logon screen or as a Bullet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colors are for the color ANSI screens ONLY!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for the heading line OR the jok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Colors         Dar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~~~~~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RED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GREEN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ELLOW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BLUE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GENTA        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CYAN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WHITE          BR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GREY  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to do to get DSJ&amp;Q up and running is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event batch file. Or, if you prefer a new jok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, you can put DSJ&amp;Q in your 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.BAT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&amp;Q DSJ&amp;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.BAT for Node 2 using Node 1's Displa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&amp;Q DSJ&amp;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.BAT for Node 2 using it's OWN displa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&amp;Q DSJ&amp;Q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SJ&amp;Q.EXE, the data files, and the configuration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s given in this archive (DSJOKE.DAT and DSQUOTE.DAT)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 and edited with any ASCII editor. Each joke/quote MUST be enclo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riple asterisks (***). These must appear Before AN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/quote for DSJ&amp;Q to work properly. The jokes/quotes can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s. What this means is that the ending *** can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*** for the next joke/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s i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did the chicken cross the r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lose every time you stan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crappy jokes were used only as an example and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data file. If by any chance you see these jokes in t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lf didn't put them in. Some person with a really sick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our must've done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limit on amount of jokes/quotes that you can ad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s how much RAM you have. If you use an Ascii editor, like Q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extended memory, you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o make the ultimate Joke and Quote Generator!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at out the competitio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virus checker is perfect so D'Agger Shock is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fee Associates' VALIDATE.COM to check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ec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data for DSJ&amp;Q.EXE, Version 1.0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DSJ&amp;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55,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8-1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8D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5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n touch with me, I can be reached at one of the following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Dean D'Agostino. Just leave me a message. I can now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ME in BBS Utilities and TriBBS Support. Just in case you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, the registration fee for DSJ&amp;Q is $5.00. Please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out to Dean D'Agostino, and mail to D'Agger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adore             The Blazing Phoenix BBS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854-4961       (813) xxx-xxxx              P.O.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              Coming Soon!                Valrico, Fl 335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