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Some of My Other Program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drs42-----------------------Online File ordering door.  Lets syso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style File lists up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files from. Great for "offline"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files from other boards. 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your users want.  Many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rdrs3-----------------------Online Ordering door.  Lets sysop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chendise, services, membership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anything.  Users can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 too. Plus allows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f configured to do so. 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hlp32-----------------------TriBBS Online Conference Help Door. 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descriptions on your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 your users get help for confere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understand.  Download a lis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. (only conf's they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enough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m-------------------------TriMem, Membership manag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s tabs on how many more day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mbers subscription to your bb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the first configured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mem sends them a "Reminder"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a second configured number of day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mem sends them a "Final" notice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0 days left, Trimem adjus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.  Also includes file-and/o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OS. and provides internal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 scree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30-----------------------Online Sysop Upgrade door,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3.0 Boards.  Used 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s  a registered sysop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just their secu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for use by registered BBS's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sers securit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s31-----------------------TriBBS 3.0 Conferenc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your conference inform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, disk (text file), or Printer, (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thru 3).  Great for when you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, or setting up trin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urge3-----------------------TriBBS 3.0 Purge Utility. 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days to keep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in one move. 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trokes and time.  You nee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either, can change ju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ll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er1-----------------------An Allfiles list mak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s file areas by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ther its private or not.  Makes any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specify. Uses a config file. 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have multiple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purposes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Net2-----------------------Auto Installation of Netmail set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bs to issue out to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