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heckPageStat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uly 31st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I, Doug Henderson, be held liable for any loss or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/or equipment by your use, whether proper or improper,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This product is provided AS IS. There are NO warran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, whether expressed or implied. By using this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SENT to the terms and conditions of this discla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heckPageStatus v1.0 is a fully-functional TriBBS 4.x utilit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freeware concept. This utility costs you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, or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PS.EXE   #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PS.DOC   #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PS.CFG   #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BAT   # the sample LOGO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#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heckPageStatus is a TriBBS 4.x utility designed to check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ell every time a user logs on and generate a logon scree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is or is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PS.EXE and TRICPS.CFG into any directory of your choic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certain that the .CFG file remains in the same directory as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NUG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arolina               &lt;-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Henderson              &lt;--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                   &lt;-- The path to your NOD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LOGON4    &lt;-- The path and filename of .ANS/.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REOFF@ @BREAKOFF@        &lt;-- Header for logon screen (can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USE@                     &lt;-- Footer for logon screen (can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riCheckPageStatus automatically adds the extensions .ANS and .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of the logon screen you wish to generate.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xtensions to the filename in the 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iCheckPageStatus should be executed from the LOGON.BA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use the LOGON.BAT file included in this archive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into your main TriBBS directory. To get TriCheckPageStat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you only need to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INFORMAT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using McAfee Associate's VALIDATE.COM to check all executabl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r protection against viruse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idation data for TRICPS.EXE v1.0 is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: TRICPS.EX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ze: 38,1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e: July 31,199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uthentication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Method 1 - A8B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Method 2 - 1EF9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If you have any questions, complai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please feel free to call Node Carolina at (704) 663-760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, Doug Henderson, a message in the WME TriBBS 3rd Part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heckPageStat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31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