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iUserLogoffNo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3 Robert K. Har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C Software program for TriBBS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use with TriBBS Bulletin Board Systems ONL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was tested on TriBBS Software (V 5.0 bet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10    August 2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bert K. Ha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01 We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te Hall, Ar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1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 (501) 247-93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le Cabi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501) 247-1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00/2400/9600/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.32bis/V.32/V.42bis/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iBBS (R) Bulletin Board System is a Registered Tradema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3   By: Mark D. Good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he File Cabinet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 AND ACCOMPANYING  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ED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 THEREOF OR  BREACH OF ANY  WARRANTY.  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 THE REGISTERED KEY WILL INVALIDATE 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IS PROGRAM AND NO PRODUCT SUPPORT WILL BE GIV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 file available for downloading 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 to any BBS of  your choice,  provided that  you do not 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UserLogoffNotifier  (TriULN) is  a  program  that  will "notify" yo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user has logged off of your BBS.  It does this  by dis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n the screen, and by a series  of audio tones. The audio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 can be enabled/disabled  by sysop configuration.  If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a user  to logoff your BBS, but do not want to hang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ext to  the BBS until he/she does, then TriULN might be a 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 for you.  Of course, you will need to be within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 of the  audio  tones.  TriULN (v 1.10) offers  two  differ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s of audio tones, which is sysop configurable in the TRIUL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Easy to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BETA tested on a TriBB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upport BB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Note:  There is a change in the TRIULN.CFG file, so 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installation proc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lace two files, (TRIULN.CFG and TRIULN.EXE), into your main Tri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Example:  C:\TRI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ing a text editor, edit the TRIULN.CFG file to includ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s shown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  &lt;-- On line one, enter the time you want the audio tone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  &lt;-- On line two, enter the time you want the audio tone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&lt;-- On line three, enter the preferred audio tones duration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a "S" for short duration or a "L" for long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notes on the completion of the TRIULN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 Times entered, into the TRIULN.CFG file,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dio tones, should use the 24 h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amples:  1 = 1:00 A.M.,  6 = 6:00 A.M., 12 = 12 N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3 = 1:00 P.M., 16 = 4:00 P.M., 20 = 8:00 P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so on, and so on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, the example TRIULN.CFG file shown above would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dio tones feature at 5:00 P.M., and disable  the audio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 at 11:00 P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)  Times entered, into the TRIULN.CFG file, to enable/disabl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dio tones, should be whole numbers only.  Do not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ctions, or decimals, etc.   A later version of TriUL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times entered in at least half hour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)  To disable the audio tones feature  of TriULN, enter 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me for both entries in the TRIULN.CFG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 On  my  own 486/33, the long audio tones  series last  about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s, and the short audio tones series last about 3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riULN is executed with the following command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RIUL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iULN should be executed from the TriBBS BETWEEN.BAT file,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result in TriULN being executed after each user logs of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BS.  But remember, the audio tones feature  will not sound 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.  Thus you  will not be  disturbed  by  the  audio 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though the program still executes after each us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text editor, add the following required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.BAT file located in  your main TriBBS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RIUL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 For  additional  information  on the use of the BETWEEN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please refer to your Tri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 initial  setup, the only  maintenance  required  is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TriULN.CFG file whenever you want  to change the times the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s feature is enabled/disabled and/or the duration of the audio 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would like to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there will not be any problems.  But if you encounter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DOC file for information on the his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ULN is Shareware.  You are granted a 30 day trial period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 evaluate TriUserLogoffNotifi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gistration form for additional information. (REGIST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  If you have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he File Cabinet BBS at (501) 247-1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a message in the FC Software message conference, o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Bob Harmon, a message in the BBS Utilities  message 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 WME mail network.   Or, call me  voice  at (501) 247-9396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hank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