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tested on TriBBS Software (V 5.0 be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August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6:0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ather is a program for use with TriBBS 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generate both ANSI and MONO bulletins which offe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forecast to the users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hree files, (TWEATHER.CFG, TWEATHER.DAT, and TWEATHER.EXE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WEATHER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Cabinet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7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7.A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3 is the complete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4 is the complete path to your ASN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WEATH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path to your MONO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text editor, edit the TWEATHER.DAT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 Be sure 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WEATHER.DA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ly cloudy.  20% Chance of afternoon thundersh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today:  94 to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ly clo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tonight:  70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ly cloudy with a 20% chance of afternoon thundersh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unday:  Mid 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WEATHE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WEATHER.DAT file contains the weather forecast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s, such as "Today", "Tonight", and "Tomorrow".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of text are available for each forecast period.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 above, the three forecast periods are "SATURDA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ATURDAY NIGHT", and "SUNDA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ch line of the  TWEATHER.DAT file should be 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 characters and/or spac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 course, you will have to optain the wea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 in the TWEATHER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Weather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WEA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ather can  be  executed  by  typing TWEATHER when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bulletins.  This  might  be the  preferred  metho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riWeather after  each time you update the TWEATH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Weather can be executed from 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Weather generating updated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Of course, you  will  have to update  the TWEAHTER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bulletins  are "actually"  updated.  Therefore,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, edit the BETWEEN.BAT file located in your main 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and add the required information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WEA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ather can also be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 be  handy if  you did not want  the bulletins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ort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known  maintenance  is for you  to update  the TWEAHT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ant to update  the forecasts.   Following  the  upd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THER.DAT file, you will  need to execute  TriWeather, so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 The updating of the TWEATHER.DAT file, a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Weather afterwards, should only take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ather is DonationWare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evaluate TriWea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 in the  BBS Utilities 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