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paper article that appeared in the Ketchikan Daily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-4 1990. It appears as this article came out before Alaskans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t initiative No. 2, marijuana recriminalization. The artic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vrum Gross, who held the position of State Attorney General in Alask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 to 19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riju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Daily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 No. 2 would create jail sentences for possession of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ijuana. The Legislature changed the law in 1975 to make the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toda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foremost , the old law didn't work. Marijuana smoking i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on increased most when marijuana possession was a serious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use has actually decreased during the period when posse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less significant. The existence of criminal penalties prior to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ittle if any impact on weather people used marij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previous law did have real impact on the crimin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numbers of people using marijuana meant that it wa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 law in any comprehensive way with out totally clogging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became a completely selective process. Being the on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rested, as opposed to the large number who didn't, simply dep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you happened to be in the wrong place at the wrong time when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y wanted to make a case. That kind of random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isrespect fo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rrests were made, substantial amounts of limited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which otherwise would have gone to keeping the streets saf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down the drain year after year on cases involving posses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arijuana. Prosecutors and police found themselves tied up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s on search and seizure hearings and trials, for each day spent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serious crim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975, the Legislature and the public had had enough. The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rafficking was still treated as a serious crime and public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criminal. The Legislature decided that the state should not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pursuing people who kept small amounts of marijuana in their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at the expense of more important law enforcement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aska Supreme Court decision on marijuana came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state constitutions, ours contains a right of privacy - a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lone. The right has limits. But if the government canno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eek to prevent is serious, your home, in Alaska at least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The Supreme Court decided that the government could no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al use of marijuana was a seriou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gree with the well-meaning proponents of the initiative that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bad for your health and in some instances may lead to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But the answer to a health problem is education and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people who apparently believe that concern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are overblown;  that if it is passed, it will never be enforc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ot to the full extent of its terms. I have lived in Alaska for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 makes any  sense to pass a criminal law and then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ublic officials don't enforce it. Someday, someone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force the law, and we will have no one but ourselves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 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RUM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au ,  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Attorney General,  1974 -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