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ey-Wall Advertisement --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various descriptions for Alley-Wall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use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11 is a graffiti door for PCBoard and compatible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reates multi-colored user written bulletins.  Sharewar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11 is a graffiti\Bulletin door for PCBoard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. Alley-Wall creates multi-colored user writ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 Post Name With Bulletin, Cancel Bulletin,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Max Number of Entries, User selectable colors, Sysop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  Easy to use configuration program.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11 is a graffiti\Bulletin door for PCBoard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. Alley-Wall creates multi-colored user writ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 Post Name With Bulletin, Cancel Bulletin, Read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ny great features: Easy To Use Menus, ANSI and ASCII support,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An Advanced Setup Program, Flexibility, A Special Lockou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 Online Services,  Add entries at beginning of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Entries, User selectable colors, and over 25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is Shareware and can be used for a limited 14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registered. ($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