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 R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Eric Theri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   FX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               603-882-3859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ic.theriault@escape.m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32/220.0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2:2004/10 @ Wor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red Archive Name:  RV111.xxx (xxx=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IBM PC or 100% compatible computer with 1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M.  CGA or better video card(s) and DOS 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are encourag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  A great program to allow SysOps to displa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the User, for such information as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    RIPView is a door tha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Scrip Graphics and will show the user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.  RIPView will display ASCII,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Scrip screens.  RIPView supports langu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drop files: TriBBS, PCBoard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AP), SpitFire, WildCat!, RBBS (DORINFOx.DE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, locked serial ports, 16550 FIFO buffe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need ANSI.SYS loaded, aware of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, and OS/2, and more!  Major bug f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0.  Shareware by Eric Theri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   Doors, BBS, Sysop, Display,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 $5 for non-commercial; $10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can b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vidual may freely distribute this program as an un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mily and friends.  Non-Profit organizations (Such as BBS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) may distribute copies for a fee of no more than $5 to cove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ing, disk, etc.   Disk Distributors, dealers, CD-ROM organ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 vendors, and all other people interested in distribu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ust send us a request and the description that the file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any has a catalog, please send it along so we many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ducts.  The cost for this must not exceed $10,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r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over a year old should be paused until information has been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on the programs development, since we do try to improve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zations and/or dealers should fill out the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send it to us for requesting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guide lines and you should be al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Theri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/Hea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ributi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clearly (or type) and fill in AL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.......: ____________________________________________</w:t>
      </w:r>
    </w:p>
    <w:p>
      <w:pPr>
        <w:pStyle w:val="PreformattedText"/>
        <w:bidi w:val="0"/>
        <w:jc w:val="left"/>
        <w:rPr/>
      </w:pPr>
      <w:r>
        <w:rPr/>
        <w:t>Name..........: 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.......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>City..........: ____________________________________________</w:t>
      </w:r>
    </w:p>
    <w:p>
      <w:pPr>
        <w:pStyle w:val="PreformattedText"/>
        <w:bidi w:val="0"/>
        <w:jc w:val="left"/>
        <w:rPr/>
      </w:pPr>
      <w:r>
        <w:rPr/>
        <w:t>State.........: ____________________________________________</w:t>
      </w:r>
    </w:p>
    <w:p>
      <w:pPr>
        <w:pStyle w:val="PreformattedText"/>
        <w:bidi w:val="0"/>
        <w:jc w:val="left"/>
        <w:rPr/>
      </w:pPr>
      <w:r>
        <w:rPr/>
        <w:t>Country.......: ________________________  Zip...: __________</w:t>
      </w:r>
    </w:p>
    <w:p>
      <w:pPr>
        <w:pStyle w:val="PreformattedText"/>
        <w:bidi w:val="0"/>
        <w:jc w:val="left"/>
        <w:rPr/>
      </w:pPr>
      <w:r>
        <w:rPr/>
        <w:t>Phone Number..: ____________________________________________</w:t>
      </w:r>
    </w:p>
    <w:p>
      <w:pPr>
        <w:pStyle w:val="PreformattedText"/>
        <w:bidi w:val="0"/>
        <w:jc w:val="left"/>
        <w:rPr/>
      </w:pPr>
      <w:r>
        <w:rPr/>
        <w:t>BBS/Fax Numb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to be distributed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our other software?  ( ) Yes  ( )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         ( )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) Comp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) Other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Method (Check all that apply):</w:t>
      </w:r>
    </w:p>
    <w:p>
      <w:pPr>
        <w:pStyle w:val="PreformattedText"/>
        <w:bidi w:val="0"/>
        <w:jc w:val="left"/>
        <w:rPr/>
      </w:pPr>
      <w:r>
        <w:rPr/>
        <w:t>( ) Mail-Order  ( ) CD-ROM  ( ) Shareware Rack  ( ) Other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 ( ) 3.5                 ( ) 5.25</w:t>
      </w:r>
    </w:p>
    <w:p>
      <w:pPr>
        <w:pStyle w:val="PreformattedText"/>
        <w:bidi w:val="0"/>
        <w:jc w:val="left"/>
        <w:rPr/>
      </w:pPr>
      <w:r>
        <w:rPr/>
        <w:t>Disk Specifics: ( ) High Density        ( ) Low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ttach a current catalog and a proposed file description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X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5 Shattuck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shua, NH USA 03060-24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