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 version 1.0: fichier de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ISEZ ENTIEREMENT LES DOCUMENTATIONS, SINON VOUS PASSEREZ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A COTE DE FONCTIONS SOUVENT TRES INTERESSANTES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 est un programme qui facilite la rcupration de la messagerie sur B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r d'un fichier texte contenant la liste des messages du BBS, 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et de slectionner  l'aide du clavier ou d'une souris les mess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ger et cre un fichier de sortie contenant alors la liste des numro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 prcds de la commande R afin que celui-ci puisse tre direc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oy au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principe est trs si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ous vous connectez au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ne fois le prompt reu, vous entamez une sauvegarde texte dans un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m LISTE et se trouvant dans le rpertoire de LISTE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ne fois la liste arrive, vous stoppez la sauvegarde et quitt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rement le BBS (commande 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ous passez en DOS et excutez LISTE.COM dans lequel vous choisirez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 lire, LISTE crera alors deux fichier LISTE1 et LISTE2 (on pe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rer par exemple la rcupration 7PLUS de la messagerie traditionnel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ous revenez dans votre logiciel terminal, vous reconnectez le BBS et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oyez en mode texte le contenu des fichiers LISTE1 et/ou LISTE2,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cupration se fera alors de faon entirement automati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simplifier encore ces manipulations, vous pouvez par exemple utilise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 BYR version 3.0 ou suprieure qui intgre un gestionnaire de macr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ci dans le but d'automatiser les deux connections (rcupration de la 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demande des messag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.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nt toute utilisation, connectez vous  votre BBS habituel et sauvegard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un fichier nomm LISTE la liste des 10 ou 20 derniers messages (comma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L 10 ou LL 20) puis passez en DOS et excutez LISTE. La manipulation suiv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 consister  indiquer  LISTE la structure de la liste des messages de vo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afin qu'il puisse reconnatre les divers champs ut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rs de l'excution, l'cran est divis en 3 part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a premire partie dans laquelle est affiche la liste  traiter: c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e occupe bien sr la grande majorit de l'cr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a dernire ligne de l'cran affiche le menu des fonctions disponi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nfin, l'avant dernire ligne est la ligne de statut dans laqu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'affiche les instructions d'utilis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accder  un menu, appuyez sur la lettre qui est en majuscule ou cliqu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le curseur de la souris si celle-ci est inst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exemple, vous allez devoir configurer (le menu affiche "Configurer),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rez alors taper sur la lettre "C" (majuscule ou minuscule) ou cliquer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mot "Configure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e moment, une barre verticale apparait sur la liste des messages, et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ne de statu vous demande de pointer le dbut du numro des messages.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 faire, dplacez la barre en question vers le premier caractre q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itue le numro des messages (en gnral la premire colonne). Vous pou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r les flches du clavier (pour valider, appuyez sur la touche entre)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s simplement la souris. Une fois ce premier paramtre introduit, LISTE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andera de poin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a fin du numro des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 dbut de l'indicatif destinat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a fin de l'indicatif destinat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 dbut du BBS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a fin du BBS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 dbut de l'indicatif expdi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a fin de l'indicatif expdi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 dbut du titre des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 fois que vous aurez rpondu a toutes ces questions, LISTE vous demand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nombre de numro de messages qu'il doit mettre par ligne (dans les 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1 et LISTE2). Appuyez sur les touchez + et - pour ajuster la val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haite (ou avec la souris), puis validez par la touche entre (ou cliqu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 le chiffre obten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inons que vous ayez slectionn les messages suiva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5101 205102 205105 205109 205114 205121 205156 205178 205182 2051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5206 205212 2052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vous avez mis 3 numros par ligne, le fichier LISTE1 (ou LISTE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endr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 205101 205102 2051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 205109 205114 2051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 205156 205178 2051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 205189 205206 2052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 2052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contre, si vous tes  10 numros par ligne, cela donner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 205101 205102 205105 205109 205114 205121 205156 205178 205182 2051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 205206 205212 2052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vous utilisez la macro MR1 (ou MR2) de BYR, passez ce numro  1 pour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reprise en cas de coupure se fasse au dernier message ent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la, LISTE est configur et prt  tre util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. Utili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 fois que vous avez captur la liste des messages du BBS dans un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m LISTE (qui doit tre dans le rpertoire de LISTE.COM), lancez ce dern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liste s'affichera alors  l'cran. Pour vous dplacer dans la lis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s touches flches hautes et basses pour dplacer la barre de s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une lig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s touches Dbut et Fin pour placer respectivement la barre de s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 dbut ou  la fin de la page coura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s touches flches gauche et droite pour vous dplacer d'une ligne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li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s touches "PgUp"/"PgDn" pour vous dplacer page par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s touches  Ctrl-Dbut et Ctrl-Fin pour accder directement au dbut 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fin de la li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slectionner un message  inclure dans LISTE1, appuyez sur la bar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espace ou cliquez sur le message avec le bouton gauche de la sour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slectionner un message  inclure dans LISTE2, appuyez sur la tou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e ou cliquez sur le message avec le bouton droit de la sou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 fois que vous avez slectionn tous les messages que vous dsirez, qui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programme (appuyez sur la touche "Q" ou cliquer sur le mot "Quitter" su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ne de menu). Aprs confirmation, LISTE cre alors les deux fichiers LIST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LISTE2. Si l'un des fichiers existait dj, LISTE ajoute les nouvea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  la fin du fichier antrieur. Cela permet de faire plusi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cuprations de liste, et de ne faire qu'une seule rcupration d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intrt d'avoir deux fichiers LISTE1 et LISTE2, c'est par exemple de met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le premier les message 7PLUS, et dans le second les messages texte. Ce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et d'viter la recherche des messages texte que vous avez rcuprs par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longs morceaux 7PLUS arrivs: vous envoyez d'abord au BBS le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1 (ou macro MR1), puis vous faites de mme avec LISTE2 (ou MR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vous faciliter la recherche de message, il est possible de classe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 selon 5 critres diffrents. Pour accder au tri, appuyez sur la tou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" ou cliquez sur les mots "arg. de Tri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pouvez alors trier les lis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ar ordre de numro (le dfau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ar ordre de destinata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ar ordre de BBS lo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ar ordre de destinata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ar ordre de ti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u enfin effectuer la recherche d'un mot parmi les titres. Pour ce fai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uyez sur le menu Recherche, puis saisissez les mots  rechercher.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dont le titre contient ces mots seront placs au dbut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vous souhaitez reprendre votre slection au dbut, appuyez sur l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Effacer tout" (touche "E" ou souris), puis aprs confirmation, tous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 slectionns seront dvali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vous possdez un cran EGA ou VGA, vous pouvez basculer l'emploi d'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fichage  43 ou 50 ligne en appuyant sur le menu "43/50 Ligne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fin, vous pouvez configurer les couleurs de LISTE en appuyant sur l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Ouleurs" (touche "O" ou souris). Si par mgarde vous slectionniez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eurs horribles et que vous n'arriviez pas  retrouver un affich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isfaisant, sortez de LISTE et effacer le fichier LISTE.CFG: les coul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dfaut seront alors remployes. Par contre, il faudra que vous refassi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configuration de la structure des lis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n trafic en packe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3's QRO de F5TKW @ F6FBB.FMLR.FRA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