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version 3.1: fichier 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EZ ENTIEREMENT LES DOCUMENTATIONS, SINON VOUS PASSEREZ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 COTE DE FONCTIONS SOUVENT TRES INTERESSANT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est un programme qui permet � tout terminal utilisant TFPCX (GP, TO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mettre et de recevoir des fichiers en mode YAPP (incluant la repri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t et le YAPPC) et de r�cup�rer automatiquement plusieurs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OS d'un BBS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aussi de r�pondre automatiquement au mot de passe d'un BBS type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nclut maintenant un gestionnaire de macro qui re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omatisation de toutes les manipulations courantes e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in, il rend possible la lecture de messages en mode compact� sur BBS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marrer un terminal avec BYR, lancez TFPCX comme � l'accoutum�,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BYR sans autre argument, le programme r�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n 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F5TK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lancez normalement le programm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fichier batch que vous pourriez cr�er pour l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P (en admettant que vous �tes sur COM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 -PCOM2    &lt;= installation de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installation d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              &lt;= lancement de GP (ou GP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            &lt;= d�sinstallation de B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-U        &lt;= d�sinstallation de TF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l'avez compris, pour d�sinstaller BYR de la m�moire, il suffit de re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toujours san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un TNC avec TFPCR, ajoutez l'option -I:FD sur la lig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de ce dernier afin de simuler TFPCX, BYR �tant au d�part fa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ment, BYR consomme un peu moins de 25Ko en m�moire. Si vous ne comp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utiliser la r�cup�ration de messages compact�, vous pouvez lancez BYR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option. Dans ce cas, il consomme moins de 16Ko, ce qui fait quand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n tiers de m�moire de gagn�. Pour supprimer la r�cup�ration compact�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, il suffit de lancer ce dernier avec une ligne de commande quelconque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gagnerez donc les 8 Ko de m�moire (en perdant donc la fonction c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h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ansferts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rger un fichier en mode YAPP, tout est automatique, il suffit d'ag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i le terminal que vous utilisez incluait le YAPP. Par exemple, s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BB, il suffit de taper la commande YGET &lt;nom de fichier&gt;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ment se fera automatiquement. Le fichier charg� se mettra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d'o� � �t� lanc� BYR. Voici un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utilisez le terminal GP, vous souhaitez que votre r�cup�ration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�e dans le r�pertoire C:\GP\SAVE et BYR se trouve dans C:\GP\BYR. Pou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, placez vous dans le r�pertoire de sauvegarde (CD \GP\SAVE) et appe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(C:\GP\BYR\BYR): vous trouverez alors vos donn�es dans C:\GP\SAVE que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les changements de r�pertoire qui suivront l'installation de B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voyer un fichier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NomFich est le nom du fichier � envoyer avec �ventuellement un chemin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courant est pris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exemple de la fa�on de poser un fichier sur un BBS type FB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 connectez-vous au BBS, celui-ci r�pond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NECTED to 1:F5GJ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BB-5.15-ABFHM$]                                  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jour Frederic.    Voie 1 - 3 voie(s) active(s)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0 messages actifs -                                      � En-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ination a -- ligne(s)    - Base de num�rotation 196000 - �  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envenue sur F5GJC-1 BBS Dpt. 81 -                         �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y a 11 message(s) personnel(s) en attent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:F5GJC&gt;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                    �� D p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Aou 21:29 FBBDOS V5.15                        �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d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F5TKW                                     �� r�pertoire o� mettr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5TKW&gt;                                    �� r�ponse ob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UT BYR.COM                                 �� poser le fichier BY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u fichier, max 40 caract�res :  �� entrez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qu'un essai                       �� en voici un ex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t � recevoir le fichier BYR.COM avec le protocole YAPP.    �� BBS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 c:\byr.com                       �� Commande BYR pour envoy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3.1&gt; Envoi du fichier C:\BYR.COM  �� R�ponse de BYR, le transfert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          �� </w:t>
      </w:r>
      <w:r>
        <w:rPr/>
        <w:t>La barre d'�tat montre l'�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                   �� Tapez INFO pour conna�tr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 3.1&gt; Envoi du fichier M:\byr.com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51/8319 octe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% du transfert effectu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�coul�e :  0:00:33      � Exemple de r�ponse ob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restante:  0:01:0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totale  :  0:01:4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esse en CPS: 82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 3.1&gt; Fin du transfert 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�e totale   :  0:01:37     � Fin du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tesse moyenne: 85 c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's de F5TKW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BYR.COM a �t� enregistr� (8319 octets). �� Le BBS �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F5TKW&gt;                                          �� et vous rend la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le transfert, vous pouvez afficher des infos en tap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topper le transfert, tapez STOP, BYR fait alors une demande d'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attend la r�ponse. Si celle-ci ne vient pas (cela peut prendre plus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ar il faut que les tampons se vident (TNC ou TFPCX)), retap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e fois STOP et le transfert sera arr�t� sans accus� de r�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 /BYRB permet de basculer l'affichage de la barre qui montr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ancement du transfert en c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RS active ou d�sactive l'�mission d'une sonnerie � la fin d'un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e basc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/BYRP sert � afficher ou � modifier le PacLen qui sera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 de l'�mission d'un fichier. /BYRP sans argument affiche le 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. Pour passer le PacLen � 128, tapez /BYRP 128, le PacLen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nt 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YRM permet de r�cup�rer plusieurs fichier du DOS d'un BBS type FBB de 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ment automatique: saisissez un fichier nomm� BYR.LST contenant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ichiers � charger (le fichier doit �tre toujours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de BYR), connectez vous � votre BBS, passez en DOS (D), �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rez dans le r�pertoire ad�quat puis tapez la commande /BYRM, BYR env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andes YGET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2.4, BYR peut r�pondre automatiquement au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� par un BBS type FBB lors de la commande SYS. Celle-ci est d�tect�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�ponse envoy�e utilise la phrase contenue dans le fichier BYR.PWD qui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r dans le r�pertoire de d�marrage de BYR (celui o� vont se met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r�cup�r�s). Cette fonction est utile aux SYSOPs qui font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 et qui utilisent un logiciel qui ne poss�de pas cette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certains acc�s BBS demandent un mot de passe d�s la conne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-�-dire sans commande SYS. Dans ce cas, BYR ne peut d�tecte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puisque celle-ci n'est pas envoy�e. La solution est de taper /SYS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connecter et BYR fera quand m�me le tr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ar m�garde une erreur est commise, tapez STOP pour d�sactiver l'attent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 p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fficher de l'aide, tapez /BYRH � tou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tilisation des macro-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is la version 3.0, BYR int�gre un langage de programm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commandes qui permet d'automatiser la plupart des manipulations cour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cket. Des exemples de macro sont four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une macro, tapez /BYRC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/byrc mlr pour appeler la macro mlr qui se situe toujou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de sauvega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macro doivent �tre alors stock�s dans le r�pertoire de sauv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YR (celui o� vont se mettre les fichiers r�cup�r�s en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donc une description de toutes les commandes disponibles, des 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dront ensuite agr�menter l'�num�ration. Tous les noms de fichiers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oivent pas contenir de chemin et sont lus ou �crits dans le r�perto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 de BYR. L'emploi de majuscules ou de minuscules est in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&lt;Comma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la commande &lt;Commande&gt; directement au TNC (TFPCX ...). Par ex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connecter F6FBB-1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 C F6FB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�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&lt;Dur�e&gt; 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roduire une attente de 30 seconde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e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jusqu'� l'heure &lt;Heu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14 heures 30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4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8 heure 30 minutes et 16 seconde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8:30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�e&gt; FO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&lt;Dur�e&gt; secondes que la condition &lt;Condition&gt; soit rempli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e-ci ne l'est pas dans le temps imparti, une erreur est produite (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as). Dans le cas contraire, l'ex�cution de la macro continu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re plus longtemps. Pour la description des conditions disponibles,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pour attendre 1 minute une connexion qui a �t� demand�e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 si la station est connect�e avant, l'ex�cution se poursuivra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ha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eure&gt; FOR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� la commande pr�c�dente, mais l'�ch�ance de temps est une heure f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19 heures que la station distante soit d�connect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19:00 FOR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ur�e&gt; FOR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 &lt;Dur�e&gt; secondes que la cha�ne &lt;Cha�ne&gt; soit re�ue de la pa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. Si celle-ci ne l'est pas dans le temps imparti,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produite. Dans le cas contraire, l'ex�cution de la macro continu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tt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1 minute que le prompt du BBS arrive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60 for "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dmettant que vous veniez de vous connecter � F6FBB-1 et que vous soy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xpert, car le prompt est diff�rent dans le cas contr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plus bas pour la description de la structure des cha�nes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Heure&gt; FOR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� la commande pr�c�dente, mais l'�ch�ance de temps est une heure fi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ttendre jusqu'� 20 heures 30 le prompt du BB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20:30 FOR "F6FBB&gt;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le message &lt;Cha�ne&gt; au correspo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si vous �tes connect� � un BBS et que vous avez re�u l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"L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demander la liste des messages d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Cha�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le message &lt;Cha�ne&gt; vers 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pour envoyer la cha�ne "Vous �tes connect� au serveur", tape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Vous �tes connect� au serve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a permet d'envoyer des commentaires � l'utilisateur sur le d�roul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. Il est inutile de mettre le retour chariot en fin de message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ui-ci est automatiquement rajo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KEYS &lt;Tou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ie &lt;Touches&gt; comme si elle avaient �t� tap�es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scription des touches est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cha�ne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nombre de 0 � 255 pour d�signer directement le 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nombre pr�c�d� du caract�re arobas (@) pour d�signer des code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endus (voir plus bas la table des codes ASCII �ten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est possible d'utiliser une combinaison de ces trois solutions: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z alors s�parer chaque argument par une virgule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@104,27,"C F6FBB-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e l'appuie sur la touche F1, puis la touche escape et saisit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F6FBB-1 suivit d'un retour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fonction permet de manipuler le terminal comme si c'est vou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iez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utilis�e pour la lecture de messages compact�s sur les BBS d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: envoie une commande sp�ciale demandant au BBS de "passer 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�". A utiliser une fois connect� a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commande est ignor�e et permet de rajouter des commentaires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AVE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me une sauvegarde texte de toutes les informations arrivant sur la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 stocke dans NomFich. Cela permet par exemple de capturer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d'u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EXT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une sauvegarde texte entam�e avec TEX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SAVE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m � TEXTSAVE, mais la sauvegarde est binaire, c'est-�-dire que les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ots packet (caract�re ASCII 13) ne seront pas convertis en re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 (ASCII 13 et 10). L'utilisation en est plus rare et sp�cif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IN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une sauvegarde texte entam�e avec TEXT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NomF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vre le fichier NomFich en vu d'une lecture ligne �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ouvrir le fichier BYR.LST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BY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une ligne de texte du fichier ouvert avec la commande OPEN et la st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variable ^$. Les lignes du fichiers doivent avoir une 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�rieure ou �gale � 128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description de la variable ^$, voir plus bas la structu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�nes de caract�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CHARS &lt;Nomb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 &lt;Nombre&gt; caract�res dans le fichier ouvert avec la commande OPEN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ent dans la variable ^$. &lt;Nombre&gt; doit �tre compris entre 1 et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ire 10 caract�res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ace toutes les donn�es d�j� lues dans le fichier ouvert pa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, si vous avez programm� une macro pour envoyer une li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s au BBS, et que vous ex�cutiez DELBEGIN apr�s que la commande 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envoy�e au BBS, cela permet de mettre � jour le fichier et de re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 o� vous vous �tiez arr�t� en cas de coupure de link, d'arr�t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macro ou de panne d'�lectric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me le fichier ouvert par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&lt;NomFi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ace du disque le fichier &lt;NomFich&gt;. La commande est �quivalente � 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OS, si ce n'est la restriction au r�pertoire de sauvegarde de BY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me une r�cup�ration multifichiers. Cette commande est �quivalent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e /BYRM utilis� en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Etiqu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'ex�cution de la macro � partir de &lt;Etiquette&gt;. Une �tiquett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r ne doit pas contenir d'espaces et doit se terminer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act�re deux-points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�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Macro fera une boucle infinie entre l'instruction D�but: et GOTO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'il n'y a pas d'autre branchement � l'int�rieur de la bou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ondition&gt; 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la condition &lt;Condition&gt; est vraie, alors l'instruction &lt;Instruction&gt;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�cut�e, sinon, la macro continue � l'instruction suiv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le pour d�tecter une 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 goto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'est l� que se trouve les instructions qui seront ex�cut�es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truction pr�c�dant le IF � produit une 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t la sonnerie de fin de trans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commandes sont similaires � BEEP, mais elles �mettent respectivem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nerie de type diff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le ma macro &lt;NomMacro&gt; puis reprend l'ex�cution lorsque &lt;NomMacro&gt;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ser dans une macro appel�e par une autre: retourne dans l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lante sans que la macro appel�e ait �t� termin�e. Cette command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terminer une macro appel�e � n'importe quel end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�te l'ex�cution de l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ment, la macro s'arr�te lorsque la derni�re instruction du fichi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ex�cut�e. STOP permet de terminer la macro � n'importe quel endroit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d'erreur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�s la description de toutes les commandes, voici les instru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est vrai si l'instruction pr�c�dente � provoqu�e une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 error est produite 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e dur�e ou une heure contenue dans une instruction WAI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pass�e.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60 FO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 GOTO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e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"La station ne semble pas r�pond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 d'un READLINE ou d'un READCHARS, la fin du fichier lu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e fichier ouvert avec OPEN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'on appelle CLOSE alors qu'aucun fichier n'est ou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'on arr�te avec ENDTEXTSAVE ou ENDBINSAVE une sauvegard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a jamais �t� entam�e (avec TEXTSAVE ou BIN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rsque l'on demande l'effacement avec DEL d'un fichier inex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�tection de l'erreur doit se faire imm�diatement apr�s la command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ait pu la produire, car une erreur est annul�e d�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v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: est vrai si le canal est en mode conne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exemple, vous pouvez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NNECTED GOTO 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"Vous �tes connect� � votre correspond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: est vrai si un transfert est actuellement en cours (YAPP �miss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ception, message compact�, mot de pass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faites pr�c�der la condition du mot NOT, celle-ci est invers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CONNECTED GOTO NonConn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nnec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"Vous n'�tes pas connect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maintenant la structure des cha�nes de caract�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cha�ne de caract�re commence et se termine par une guillemet (").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eux, vous pouvez saisir n'importe quel texte dans lequel l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 circonflexe (^) joue un r�le particu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faites suivre un ^ par une lettre, alors c'est le caract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�le correspondant � la lettre qui sera envoy�. Par exemple,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�sente un passage � la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le ^ est suivi d'un dollar ($), ces deux caract�res sont remplac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gne de texte lue par la derni�re l'instruction READLINE ou pa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niers caract�res lus par l'instruction READ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ettons que vous ayez ouvert un fichier dans lequel se trouv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de noms de fichiers � r�cup�rer, vous pouvez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ettons que le texte TOTO.BAT ait �t� 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"YGET ^$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rra la commande YGET TOTO.BAT suivie d'un retour char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re exemple: le fichier que vous avez ouvert contient le text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eci est un texte de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deux instruc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CHA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Texte lu: ^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ent un affichage vers le terminal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 lu: Ceci es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r�it�rez les deux instructions, cela donne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e lu: n texte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ommandes poss�dent une abr�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e    � Abr�v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SAVE     � B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NECTED   � 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BEGIN    � D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BINSAVE  � E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TEXTSAVE � 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      � 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CHARS   � 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LINE    � R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TURN      � 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HEADER  � S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KEYS    � 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SAVE    � 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tilisation des macros liv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macro sont jointes avec BYR, en voici l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'utiliser l'une de ces macros, vous devez sp�cifier l'indicati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BBS ainsi que la forme de son prompt (messagerie et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z le fichier MCONNECT.INC et introduisez l'indicatif de votre BB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ne 2 (CMD C indicatif_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z le fichier MWAITP.INC et indiquez la forme de la fin du promp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re BBS. Si vous �tes en mode standard, la ligne � saisir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�ralement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contre, si vous �tes en mode expert, le prompt change de forme e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�n�ralement le suivant (sauf indicatif du BBS bien s�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:F5GJC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^M veut dire retour chariot (voir structure des cha�nes de caract�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tes la m�me modifications sur le fichier MWAITP1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X,Y,Z,?) 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1 FOR ":F5GJC&gt;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ez le fichier MWAITD.INC et indiquez la forme du prompt DOS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qui est g�n�ralement le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60 FOR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gination du BBS doit obligatoirement �tre supprim�e, sin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up�ration sera bloqu�e (commande 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nsemble des fichier .INC sont des morceaux de macros qui sont appel�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acros princip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, les macros sont pr�tes � �tre utilis�es avec votre BBS local. Rapp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une macro, ta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M &lt;Nom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pour ex�cuter la macro MRECUP, taper (dans votre terminal bien s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YRM MRE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: se connecte au serveur, r�cup�re la liste des messages, la stock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 fichier nomm� LISTE et quitte proprement le serveur (commande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R: idem � ML, mais la liste obtenue sera dans l'ordre inverse (d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plus ancien au plus r�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1: se connecte au serveur, lit les messages dont les num�ros se tro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un fichier nomm� LISTE1 et quitte proprement le serveur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xion est interrompue, la macro se reconnecte automatiqueme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t de 1 ou 2 minutes et reprend la r�cup�ration o� elle avait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i un exemple de ce que pourrait contenir le fichier LIS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2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 fichier peut �tre produit par le programme LISTE.COM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ill� de ne mettre qu'un seul num�ro de message par lign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'en cas de coupure, seul le dernier message en cours de lectur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2: idem � MR1 mais utilise le contenu du fichier LIS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1: idem � MR1 mais r�cup�re les messages en mode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2: idem � MR2 mais r�cup�re les messages en mode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UP: cette macro permet d'automatiser la totalit� de la r�cup�r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rie s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�cute la macro MLR (r�cup�ration de la liste des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asse en DOS (� partir du terminal GP, pour d'autre logiciel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t de modifier la commande envoy�e par l'instruction SEND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�cute le programme LISTE avec lequel vous choisirez 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re. LISTE cr�e alors deux fichier LISTE1 et LISTE2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quels se trouve la liste des messages choisis. Configurez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in qu'il n'y ait qu'un seul num�ro de message par lign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'en cas de coupure, seul le dernier message ne soit re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vient sous le terminal et ex�cute les macros MR1 et M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cette macro, les fichiers LISTE.BAT, LISTE.COM et l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 sauvegarde de BYR doivent se trouver dans r�pertoire du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P par exemple). Le r�pertoire de sauvegarde de BYR 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pertoire � partir duquel il est lanc� (celui o� vont se met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iers r�cup�r�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ECUPF: idem � MRECUP mais la r�cup�ration se fera en mode compac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: se connecte au serveur, envoie une commande KM (effacement d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nels lus) et quitte prop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YRM: macro similaire � la commande /BYRM, mais en cas de coupure d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 reconnecte au bout de 1 ou 2 minutes et reprend l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ompu. Le fichier BYR.LST doit contenir la liste des fichi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cup�rer en mode YAPP, chemin inclus, car au d�marrage de l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e trouve sur l'origine du disque dur d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 de l'utilisation de MR1, MR2, MF1 ou MF2, vous pouvez interromp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cup�ration (si vous avez besoin de l'ordinateur pour d'autre occu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ires par exemple): tapez STOP puis d�connectez le serveur.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1 (ou LISTE2) contient alors la liste des messages qui n'ont pas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 lus. Pour reprendre, red�marrez simplement la macro interromp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e BYR demande une connection (CMD C indicatif), le terminal h�te c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'une station ext�rieure l'appelle, car ce n'est pas lui qui a initi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 Les cons�quences sont que le terminal �met sa sonn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et envoie son CTEXT. Le CTEXT est alors interc�pt� par BY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t que commande invalide (ce qui n'est pas g�nant). Pour �vite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�me, vous pouvez utiliser l'instruction SENDKEYS pour simuler l'app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touches ad�quates afin d'obtenir une demande de connec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du terminal h�te. Voici un exemple pour GP, cette commande v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placer la seconde ligne dans le fichier MCONNECT.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KEYS 27,"C F6FBB-1^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onnection s'effectuant sur le canal en cours, il ne faut pas sorti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l duquel a �t� appel�e la macro, sinon la connection ne se fera pa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bon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qu'un exemple de ce que peut apporter la programmation d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utres id�es ne tiennent qu'� votre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able des codes ASCII �ten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tiret (-) indique que la touche (ou combinaison de touches) n'est pa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CII �te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uche        � Normale � shift�e � Ctrl � AL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          �    -    �    -    �  -   � @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          �    -    �    -    �  -   � @4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          �    -    �    -    �  -   � @4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          �    -    �    -    �  -   � @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          �    -    �    -    �  -   � @1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           �    -    �    -    �  -   � @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            �    -    �    -    �  -   � @3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             �    -    �    -    �  -   � @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           �    -    �    -    �  -   � @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             �    -    �    -    �  -   � @3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             �    -    �    -    �  -   � @3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           �    -    �    -    �  -   � @3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             �    -    �    -    �  -   � @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           �    -    �    -    �  -   � @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          �    -    �    -    �  -   � @2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           �    -    �    -    �  -   � @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           �    -    �    -    �  -   � @1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          �    -    �    -    �  -   � @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           �    -    �    -    �  -   � @3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            �    -    �    -    �  -   � @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            �    -    �    -    �  -   � @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            �    -    �    -    �  -   � @4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            �    -    �    -    �  -   � @1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             �    -    �    -    �  -   � @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             �    -    �    -    �  -   � @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             �    -    �    -    �  -   � @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            �   @59   �   @84   � @94  � @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            �   @60   �   @85   � @95  � @1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           �   @61   �   @86   � @96  � @1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4            �   @62   �   @87   � @97  � @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5            �   @63   �   @88   � @98  � @1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6            �   @64   �   @89   � @99  � @1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7            �   @65   �   @90   � @100 � @1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8            �   @66   �   @91   � @101 � @11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9            �   @67   �   @92   � @102 � @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0           �   @68   �   @93   � @103 � @1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1           �   @87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2           �   @88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Gauche �   @74   �    -    � @115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droite �   @77   �    -    � @116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haute  �   @7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�che basse  �   @80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�but         �   @71   �    -    � @119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          �   @79   �    -    � @117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pr�c�d.  �   @73   �    -    � @132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suivante �   @81   �    -    � @118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rimer     �   @83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       �   @82   �    -    �  -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�    -    �    -    �  -   � @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�    -    �    -    �  -   � @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          �    -    �    -    �  -   � @1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          �    -    �    -    �  -   � @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          �    -    �    -    �  -   � @1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          �    -    �    -    �  -   � @1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          �    -    �    -    �  -   � @1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          �    -    �    -    �  -   � @1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          �    -    �    -    �  -   � @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ime Ecran �    -    �    -    � @114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trafi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QRO de F5TKW @ 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