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 KBBS Demonstra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REE promotion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be running a registered version of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BBS must be a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doesn't mean it has to be free system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public can call.  Whether you charg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 features or additional acces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t must be a good demonstration of KBBS (i.e. well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at the sysop has put some time into it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application, the ARI staff will call your syste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es with the above rules.  If so, your BB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BS Site list.  ARI will call periodically (every 1 to 3 month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system is running, to update the 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